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</w:rPr>
      </w:pPr>
      <w:r>
        <w:rPr/>
        <w:t>Особенности всеобщего эквивалента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убывающей от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о можно назвать предпринимател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лючение двойного счета при расчете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инные волны в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монетар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caps/>
        </w:rPr>
      </w:pPr>
      <w:r>
        <w:rPr/>
        <w:t>Эластичность спроса по цене и ее применение в деятельност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формы предпринимательской деятельност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казатели дифференциации доходов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модель: цели, основные параметры, этапы постро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издержки безработицы, закон Оук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долг: сущность, виды, способы регулирования и пог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caps/>
        </w:rPr>
      </w:pPr>
      <w:r>
        <w:rPr/>
        <w:t>Проанализируйте механизм установления рыночной цены на конкурентном ры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монополистической конкур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водственная функция и е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регирование и его использование в макроэкономическом 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рение безработ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центрального банка в рыночной эконом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caps/>
        </w:rPr>
      </w:pPr>
      <w:r>
        <w:rPr/>
        <w:t>Фундаментальные экономические аксиомы, их связь с предметом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 оптимального объема производства в долгосрочном пери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труда как фактора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и распределение национального дохода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приводящие к изменению спроса на инвест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судный потенциал банковской системы и денежный мультипл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>
          <w:b/>
          <w:b/>
          <w:caps/>
        </w:rPr>
      </w:pPr>
      <w:r>
        <w:rPr/>
        <w:t>Предложение, его факторы и закон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ивидуальное и коллективное предприниматель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рег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оизводственные сделки и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ценовые факторы совокупного спроса и их воздействие на его криву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й рост: понятие, измерение, ти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>
          <w:b/>
          <w:b/>
          <w:caps/>
        </w:rPr>
      </w:pPr>
      <w:r>
        <w:rPr/>
        <w:t>Проблема выбора в экономике, ее связь с эффектив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государства в рыноч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ямые и косвенные налоги и их основны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екторы экономики, по которым составляется система национальн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роприятия антиинфляционной политик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«неоклассического синтез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>
          <w:b/>
          <w:b/>
          <w:caps/>
        </w:rPr>
      </w:pPr>
      <w:r>
        <w:rPr/>
        <w:t>Прямая и перекрестная эластичность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осрочный и долгосрочный периоды в деятельност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содержание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олагаемый доход и формы его рас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безработ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вновесие денежного ры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>
          <w:b/>
          <w:b/>
          <w:caps/>
        </w:rPr>
      </w:pPr>
      <w:r>
        <w:rPr/>
        <w:t>Собственность как отношения и как правомо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я бухгалтерского и экономического подхода к трактовке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ег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тое экономическое благосостоя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ьная склонность к потреблению и сбережению и их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сближения экономически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>
          <w:b/>
          <w:b/>
          <w:caps/>
        </w:rPr>
      </w:pPr>
      <w:r>
        <w:rPr/>
        <w:t>Разгосударствление и приватизация как условия перехода к рыноч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симализация прибыли в условиях чистой монопо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а земли и р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мортизация и ее отражение в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связь доход-потребление и доход-сбере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бюджет и его струк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>
          <w:b/>
          <w:b/>
          <w:caps/>
        </w:rPr>
      </w:pPr>
      <w:r>
        <w:rPr/>
        <w:t>Функции ц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овая дискриминация: условия применения и т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егменты рынка труда: традиционный и новый подх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облемы внедрения системы национальных счетов в статистическую практику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понятия «полная занят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а «дешевых» и «дорогих» дене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  <w:caps/>
        </w:rPr>
      </w:pPr>
      <w:r>
        <w:rPr/>
        <w:t>Потребности людей и их классификация по А. 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эконо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рабочей силы и занят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ечный и промежуточный продук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окупное предложение и его зависимость от уровня ц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нковская система и ее элемен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>
          <w:b/>
          <w:b/>
          <w:caps/>
        </w:rPr>
      </w:pPr>
      <w:r>
        <w:rPr/>
        <w:t>Условия рыночного равновесия, его мод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максимализации прибыли в условиях чистой конкуренции на основе предель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дифференциации заработной платы и неравенства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ое богатство и его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ейнсианской модели макроэкономического равнове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воздействия государства на рынок ценных бума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  <w:caps/>
        </w:rPr>
      </w:pPr>
      <w:r>
        <w:rPr/>
        <w:t>Полезность и закон убывающей предельной полез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оянные, переменные и общие издерж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условия равновесия на рынке факторов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измерения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икличность как форма экономического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довые индексы и их разнов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>
          <w:b/>
          <w:b/>
          <w:caps/>
        </w:rPr>
      </w:pPr>
      <w:r>
        <w:rPr/>
        <w:t>Рациональное поведение потребителей и условие максимализации полез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 оптимального объема производства в краткосрочном пери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факторы спроса на ресур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амортизационные отчисления и косвенные налоги не связаны с выплатой населен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фляция: сущность,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е хозяйство: сущность и струк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>
          <w:b/>
          <w:b/>
          <w:caps/>
        </w:rPr>
      </w:pPr>
      <w:r>
        <w:rPr/>
        <w:t>Эластичность предложения и ее зависимость от фактора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я понятий «издержки производства» и «себестоим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уровень процентной став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личие методов расчета ВВП по расходам и доход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потребления и сбережений, не связанные с дох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мерческие банки: основные виды и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>
          <w:b/>
          <w:b/>
          <w:caps/>
        </w:rPr>
      </w:pPr>
      <w:r>
        <w:rPr/>
        <w:t>Функции закона сто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ие издержки, их структура и 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процентная ставка влияет на осуществление инвестиционных проц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гральные показатели функционирования нац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й цикл и его ф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ы денежного пред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>
          <w:b/>
          <w:b/>
          <w:caps/>
        </w:rPr>
      </w:pPr>
      <w:r>
        <w:rPr/>
        <w:t>Закон стоимости и его основ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ий, валовой и предельный дох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реги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национальных счетов и ее роль в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ультипликатор инвест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дискреционная фискальная политика и ее инструмен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>
          <w:b/>
          <w:b/>
          <w:caps/>
        </w:rPr>
      </w:pPr>
      <w:r>
        <w:rPr/>
        <w:t>Характерные черты рыночной модели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государственного регулирования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нт как факторный дох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отличия баланса национального хозяйства от системы национальн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я неоконсервативного и неокейнсианского подходов к антициклическому регулиров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довая биржа: назначение, основные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>
          <w:b/>
          <w:b/>
          <w:caps/>
        </w:rPr>
      </w:pPr>
      <w:r>
        <w:rPr/>
        <w:t>Товар: определение,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труктуры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нта и ее взаимосвязь с арендной плат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овые инвестиции: структура и 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формы кривой совокупного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, функции и формы креди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>
          <w:b/>
          <w:b/>
          <w:caps/>
        </w:rPr>
      </w:pPr>
      <w:r>
        <w:rPr/>
        <w:t>Методы изучения экономически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ойственная роль монопо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ое регулирование сельского хозяйства: цели, основные меро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моделирование и его исполь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изменчивости инвестиционных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либеральная теория и ее значение для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>
          <w:b/>
          <w:b/>
          <w:caps/>
        </w:rPr>
      </w:pPr>
      <w:r>
        <w:rPr/>
        <w:t>Предмет и функции экономической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имущества и недостатки акционерных обществ (корпорац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городских аглом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тый национальный продукт и его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окупный спрос и его зависимость от уровня ц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йнсианская теория спроса на день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/>
      </w:pPr>
      <w:r>
        <w:rPr/>
        <w:t>01466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>
          <w:b/>
          <w:b/>
          <w:caps/>
        </w:rPr>
      </w:pPr>
      <w:r>
        <w:rPr/>
        <w:t>Основные этапы и способы приватизаци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имонопольное регулирование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е изменения в формах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ВНП по доход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акроэкономического равнове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екционизм и его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>
          <w:b/>
          <w:b/>
          <w:caps/>
        </w:rPr>
      </w:pPr>
      <w:r>
        <w:rPr/>
        <w:t>Стадии хозяйственной деятельности и их связь в воспроизводственн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водственные фонды, их структура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ы знаете модели рынка труда и в чем их особ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ВНП по расход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роэкономическое равновесие и соотношение между сбережениями и инвестиц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ые и относительные преимущества международного разделения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>
          <w:b/>
          <w:b/>
          <w:caps/>
        </w:rPr>
      </w:pPr>
      <w:r>
        <w:rPr/>
        <w:t>Сущность и функции дене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возможности влияния на рыночную цену фирм в каждой из четырех структу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земли как фактора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доход и его изме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 храпов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рынка ценных бума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>
          <w:b/>
          <w:b/>
          <w:caps/>
        </w:rPr>
      </w:pPr>
      <w:r>
        <w:rPr/>
        <w:t>Анализ кривой производственных возмож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варищества: особенности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земельной р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перехода РФ на систему национальн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нятость и безработ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бодная торговля и показатели степени «открытости»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>
          <w:b/>
          <w:b/>
          <w:caps/>
        </w:rPr>
      </w:pPr>
      <w:r>
        <w:rPr/>
        <w:t>Основные черты экономической теории права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совершенной конкур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государственного регулирования доходов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показатели системы национальных счетов и укажите их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лассической модели макроэкономического равнове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кривой А. Лафф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  <w:caps/>
        </w:rPr>
      </w:pPr>
      <w:r>
        <w:rPr/>
        <w:t>Использование кривых безразличия и бюджетной линии для анализа потребительского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 масштаба производства, его фак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минальная и реальная заработная пл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овой внутренний и валовой национальный проду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и факторы, определяющие величину инвест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теории рациональных ожид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>
          <w:b/>
          <w:b/>
          <w:caps/>
        </w:rPr>
      </w:pPr>
      <w:r>
        <w:rPr/>
        <w:t>Спрос, его факторы и закон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ы понимаете экономическую и нормальную прибыль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взимания налогов и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озяйственные операции, не отражаемые в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кризи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ции коммерческих ба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  <w:caps/>
        </w:rPr>
      </w:pPr>
      <w:r>
        <w:rPr/>
        <w:t>Виды рын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максимализации прибыли в условиях чистой конкуренции на основе проверки прибыль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ропромышленная интеграция и ее характер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флирование и дефл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яя склонность к потреблению и сбережению и их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рументы кредитно-денежной политики центрального ба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>
          <w:b/>
          <w:b/>
          <w:caps/>
        </w:rPr>
      </w:pPr>
      <w:r>
        <w:rPr/>
        <w:t>Виды среды хозяйственной деятельности, их фак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ятия, их типы и формы объеди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эластичности на распределение налогового б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построения системы национальн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увеличения совокупного спроса на равновесный уровень цен и равновесный реальный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ая количественная теория спроса на деньги. Формула Фиш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>
          <w:b/>
          <w:b/>
          <w:caps/>
        </w:rPr>
      </w:pPr>
      <w:r>
        <w:rPr/>
        <w:t>Формы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чистой монопо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аграрных преобразований в современной России (СНГ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минальный и реальный ВН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характер кривой совокупного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ценных бума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>
          <w:b/>
          <w:b/>
          <w:caps/>
        </w:rPr>
      </w:pPr>
      <w:r>
        <w:rPr/>
        <w:t>Назовите цели и функции субъектов рыночного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бизнес-плана и его роль в деятельност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условия осуществления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построения системы национальн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связь инфляции и безработицы. Кривая Филлип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юджетный дефицит и способы его покр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>
          <w:b/>
          <w:b/>
          <w:caps/>
        </w:rPr>
      </w:pPr>
      <w:r>
        <w:rPr/>
        <w:t>Содержание рыночных отношений и признаки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ьные издержки и их использование в управлении фир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налог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методы макро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инфляции в зависимости от темпов роста ц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экономического ро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>
          <w:b/>
          <w:b/>
          <w:caps/>
        </w:rPr>
      </w:pPr>
      <w:r>
        <w:rPr/>
        <w:t>Факторы условий эластичности спроса по це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теории олигополистического цен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акторы производства и назовите их роль в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распределения прибыли корпо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взаимодействия мультипликатора и акселератора инвест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креди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АЯ 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>
          <w:b/>
          <w:b/>
          <w:caps/>
        </w:rPr>
      </w:pPr>
      <w:r>
        <w:rPr/>
        <w:t>Что определяет цену товара в теории трудовой стоимости и в концепции маржиналис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издержки и их роль в выборе стратегии деятельност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апитала как фактора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й доход и его изме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экономических цик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Хекшера-Ол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53:00Z</dcterms:created>
  <dc:creator>Dis</dc:creator>
  <dc:description/>
  <dc:language>en-US</dc:language>
  <cp:lastModifiedBy>Андрукович К. В.</cp:lastModifiedBy>
  <dcterms:modified xsi:type="dcterms:W3CDTF">2001-03-23T15:37:00Z</dcterms:modified>
  <cp:revision>4</cp:revision>
  <dc:subject/>
  <dc:title/>
</cp:coreProperties>
</file>