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tabs>
          <w:tab w:val="clear" w:pos="720"/>
          <w:tab w:val="left" w:pos="9000" w:leader="none"/>
        </w:tabs>
        <w:ind w:right="998" w:hanging="0"/>
        <w:outlineLvl w:val="0"/>
        <w:rPr>
          <w:b/>
          <w:b/>
        </w:rPr>
      </w:pPr>
      <w:r>
        <w:rPr>
          <w:b/>
        </w:rPr>
        <w:t xml:space="preserve">Разработка бизнес-плана коммерческой деятельности (на примере бизнес-проекта по организации пассажирских перевозок маршрутными такси  в одном из районов г.Казани) </w:t>
      </w:r>
    </w:p>
    <w:p>
      <w:pPr>
        <w:pStyle w:val="2"/>
        <w:rPr/>
      </w:pPr>
      <w:r>
        <w:rPr/>
        <w:t xml:space="preserve">Бизнес-план это документ, который разрабатывается для вновь создаваемых и реконструируемых предприятий и подтверждает экономичность проектирования и работы будущего предприятия.   В процессе выполнения данного бизнес-плана устанавливается производственная мощность предприятия, потребности его в материалах, сырье, полуфабрикатах и источниках их получения, уточняется место размещения нового предприятия, решаются транспортные вопросы, определяется себестоимость продукции и общие затраты на ее производство, необходимые капитальные вложения и их экономическая эффективность. От качества бизнес-плана зависит не только решение кратковременных проблем, связанных с капитальным строительством и вооружением завода новой техникой, но и эффективность его дальнейшей деятельности - его будущее как производителя.  В новых экономических условиях (в условиях рыночных отношений) данное исследование проводится на этапе формирования бизнес-плана. Этот документ отражает все стороны деятельности нового предприятия, его связи с поставщиками и потребителями, планируемые затраты и сроки их окупаемости и т.д. </w:t>
      </w:r>
    </w:p>
    <w:p>
      <w:pPr>
        <w:pStyle w:val="2"/>
        <w:rPr/>
      </w:pPr>
      <w:r>
        <w:rPr/>
        <w:t>В данном случае в ходе моей преддипломной практики я рассмотрел составление бизнес-плана на примере  организации ООО «Александр – Арт» пассажирских перевозок маршрутными такси в одном из районов г.Каза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этом, последовательность работы над составлением бизнес-плана выглядит следующим образ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Резю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оектируемый продукт или вид услу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Оценка рынка сбы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Конкуре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Стратегия маркетин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лан производ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Организационный 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Юридический 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Оценка риска и страх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Финансовый пл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Стратегия финансирования.</w:t>
      </w:r>
    </w:p>
    <w:p>
      <w:pPr>
        <w:pStyle w:val="2"/>
        <w:rPr/>
      </w:pPr>
      <w:r>
        <w:rPr/>
        <w:tab/>
        <w:t>Подробно сущность и назначение каждого из разделов бизнес-плана уже были рассмотрены в п./п. 2.2 настоящей работы. Здесь же, на основании предложенного материала и выбранной методики   разработки бизнес-плана развития коммерческой деятельности на примере  организации ООО «Александр – Арт» пассажирских перевозок маршрутными такси в одном из районов г.Казани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</w:rPr>
        <w:t>Резюме</w:t>
      </w:r>
      <w:r>
        <w:rPr>
          <w:sz w:val="28"/>
        </w:rPr>
        <w:t xml:space="preserve"> – бизнес-план развития коммерческой деятельности –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рганизации пассажирских перевозок маршрутными такси, путем использования микроавтобусов марки «Газель» - в одном из районов г.Казани при объеме ежегодных затрат - 474500руб., позволит получить в течение г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ъем дохода в размере 730000руб.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ъем прибыли в размере 255500руб. С учетом налога на производственную деятельность в размере 24%, объем чистой прибыли составит 194180р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экономическую эффективность от инвестирования средств в проект в размере 40%, что является вполне приемлемым к данному производственному виду бизне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рок окупаемости микроавтобусов марки «Газель» стоимостью 212000руб. составит 13 месяцев. В случае использования банковского кредита под 22% годовых – этот период увеличится до 16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2. Отрасль </w:t>
      </w:r>
      <w:r>
        <w:rPr/>
        <w:t xml:space="preserve">–  </w:t>
      </w:r>
      <w:r>
        <w:rPr>
          <w:sz w:val="28"/>
        </w:rPr>
        <w:t>коммерческие</w:t>
      </w:r>
      <w:r>
        <w:rPr/>
        <w:t xml:space="preserve"> </w:t>
      </w:r>
      <w:r>
        <w:rPr>
          <w:sz w:val="28"/>
        </w:rPr>
        <w:t xml:space="preserve">пассажирские перевозки маршрутными автобусами «Газель» в одном районов г.Каза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3.Товар (услуга)</w:t>
      </w:r>
      <w:r>
        <w:rPr>
          <w:sz w:val="28"/>
        </w:rPr>
        <w:t xml:space="preserve"> – в данном случае в качестве товара выступает материальная услуга – перевозка пассажиров по маршруту от остановки на ул.Серова до остановки по ул.Габише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должительность маршрута (круга) составит около 43 км. За это расстояние  «Газель» будет расходовать в среднем 10 литров бензина марки АИ-92.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 xml:space="preserve">Проведенное мною предварительное маркетинговое исследование показало, что преимуществом данного маршрута будет то, что он пролегает по одним из самых оживленных улиц г.Казани.  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Так, на пути маршрута – три рынка (Московский , Чеховский  и авторынок на ул.Габишева), на которых традиционно происходит массовое скопление пассажиров. Маршрут организован таким образом, что во время одного рейса происходит полное обновление пассажиров. В «Газели» 13 пассажирских мест. За один рабочий день в среднем продается 200 билетов по 10 руб. на сумму 2000 руб., что даст объем дохода в размере 730000руб./год.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>
          <w:b/>
        </w:rPr>
        <w:t xml:space="preserve">4.Привлечение трудовых ресурсов – </w:t>
      </w:r>
      <w:r>
        <w:rPr/>
        <w:t xml:space="preserve">оценка потребности в трудовых ресурсах (в расчете на один микроавтобус) составляет: - один водитель (заработная плата 200руб./день) и один кондуктор (заработная плата 150руб./день). С учетом единого социального налога в размере 39%, фонд оплаты труда составит 486руб./день.  Выплаты премий и материального поощрения работникам на данном этапе становления бизнеса не предусматривается. 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>
          <w:b/>
        </w:rPr>
        <w:t xml:space="preserve">5. Организационный план - </w:t>
      </w:r>
      <w:r>
        <w:rPr/>
        <w:t>календарный план производства – 365  рабочих дней в году, т.е. без выходных и праздничных дней.  На один микроавтобус устанавливается величина дохода в размере 730000руб./год. Для реализации настоящего проекта потребуются следующие виды экономических ресурсов: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-бензин в количестве 80 литров по цене 10руб/литр, т.е. на сумму 800руб/день/автобус;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-затраты на ремонт автобуса в среднем составляющие 10% от получаемой выручки, т.е. 70руб./день или 25500 руб./год;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-микроавтобус  марки «Газель» стоимостью 212000руб.;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-наемная рабочая сила, фонд оплаты труда которой составит составит 177390руб./год.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>
          <w:b/>
        </w:rPr>
        <w:t xml:space="preserve">6. Анализ рисков – </w:t>
      </w:r>
      <w:r>
        <w:rPr/>
        <w:t xml:space="preserve">потребует несомненно дополнительного серьезного исследования. Однако уже сейчас можно сказать, что в нашем случае к рискам, которые могут существенно повлиять на </w:t>
      </w:r>
    </w:p>
    <w:p>
      <w:pPr>
        <w:pStyle w:val="21"/>
        <w:numPr>
          <w:ilvl w:val="0"/>
          <w:numId w:val="0"/>
        </w:numPr>
        <w:jc w:val="left"/>
        <w:outlineLvl w:val="0"/>
        <w:rPr/>
      </w:pPr>
      <w:r>
        <w:rPr/>
        <w:t>ход реализации проекта следует отнести: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а) материальные, т.е. потери или дополнительные затраты оборудования, имущества, комплектующих и пр.;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б) потери рабочего времени;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в) финансовые потери, т.е. прямой денежный ущерб, который может возникнуть при в связи с непредвиденными платежами, выплатой штрафов, уплаты дополнительных налогов, потери денежных средств и пр. В качестве мер по предотвращению возможных рисков следует применять: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а) создание страховых фондов;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б) получение задатка, предоплата оказываемой услуги;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 xml:space="preserve">в) страхование риска при помощи специализированных страховых компаний. 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Специфика автотранспортных перевозок в городской черте, конечно же, обладает повышенной степенью риска возникновения дорожно-транспортных происшествий. В свою очередь это потребует использование страхования самого автотранспортного средства, микроавтобус  марки «Газель», страхования пассажиров, а также – автогражданской ответственности. В совокупности данный смешанный вид страхования  обойдется фирме по прейскуранту страховой фирмы ориентировочно в 10000руб./год.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21"/>
        <w:numPr>
          <w:ilvl w:val="1"/>
          <w:numId w:val="3"/>
        </w:numPr>
        <w:tabs>
          <w:tab w:val="clear" w:pos="720"/>
          <w:tab w:val="left" w:pos="9000" w:leader="none"/>
        </w:tabs>
        <w:ind w:left="720" w:right="998" w:hanging="720"/>
        <w:outlineLvl w:val="0"/>
        <w:rPr>
          <w:b/>
          <w:b/>
        </w:rPr>
      </w:pPr>
      <w:r>
        <w:rPr>
          <w:b/>
        </w:rPr>
        <w:t xml:space="preserve">Анализ экономической эффективности финансирования бизнес-плана организации пассажирских перевозок маршрутными такси  в одном из районов г.Казани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к показывают полученные мною расчетные данные, представленные в п/п 3.2 и в расчете основных финансовых показателей экономической эффективности финансирования бизнес-плана организации пассажирских перевозок маршрутными такси  в одном из районов г.Казани (см. Приложения), прогнозная оценка движения потока денежных средств, вызванных реализацией проекта, говорит о том, что использование микроавтобусов марки «Газель» для осуществления перевозки пассажиров в одном из районов г.Казани при объеме ежегодных затрат - 474500руб., позволит получить в течение года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-объем дохода в размере 730000руб.;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-объем прибыли в размере 255500руб. С учетом налога н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водственную деятельность в размере 24%, объем чистой прибыли составит 194180руб.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-экономическую эффективность от инвестирования средств в проект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мере 40%, что является вполне приемлемым к данному производственному виду бизнеса;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-срок окупаемости микроавтобусов марки «Газель» стоимостью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12000руб. составит 13 месяцев. В случае использования банковского кредита под 22% годовых – этот период увеличится до 16 месяцев.</w:t>
      </w:r>
    </w:p>
    <w:p>
      <w:pPr>
        <w:pStyle w:val="21"/>
        <w:numPr>
          <w:ilvl w:val="0"/>
          <w:numId w:val="0"/>
        </w:numPr>
        <w:ind w:firstLine="720"/>
        <w:outlineLvl w:val="0"/>
        <w:rPr/>
      </w:pPr>
      <w:r>
        <w:rPr/>
        <w:t>Таким образом, предварительная оценка экономической эффективности финансирования проекта составит – 40%, что позволяет в целом говорить об определенной степени экономической эффективности разрабатываемого ООО «Александр – Арт» бизнес-плана и создает убедительные предпосылки для его практической реализ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0" w:firstLine="72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 CYR" w:hAnsi="Times New Roman CYR" w:cs="Times New Roman CYR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 CYR" w:hAnsi="Times New Roman CYR" w:cs="Times New Roman CYR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sz w:val="40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Symbol" w:hAnsi="Symbol" w:cs="Symbol"/>
      <w:sz w:val="16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149z0">
    <w:name w:val="WW8NumSt149z0"/>
    <w:qFormat/>
    <w:rPr>
      <w:rFonts w:ascii="Wingdings" w:hAnsi="Wingdings" w:cs="Wingdings"/>
      <w:b w:val="false"/>
      <w:i w:val="false"/>
      <w:sz w:val="28"/>
    </w:rPr>
  </w:style>
  <w:style w:type="character" w:styleId="WW8NumSt191z0">
    <w:name w:val="WW8NumSt191z0"/>
    <w:qFormat/>
    <w:rPr>
      <w:rFonts w:ascii="Wingdings" w:hAnsi="Wingdings" w:cs="Wingdings"/>
      <w:sz w:val="28"/>
    </w:rPr>
  </w:style>
  <w:style w:type="character" w:styleId="WW8NumSt192z0">
    <w:name w:val="WW8NumSt192z0"/>
    <w:qFormat/>
    <w:rPr>
      <w:rFonts w:ascii="Times New Roman" w:hAnsi="Times New Roman" w:cs="Times New Roman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hadow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1">
    <w:name w:val="Подзаголовок1"/>
    <w:basedOn w:val="Normal"/>
    <w:qFormat/>
    <w:pPr>
      <w:keepNext w:val="true"/>
      <w:keepLines/>
      <w:spacing w:before="60" w:after="0"/>
      <w:ind w:firstLine="72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426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ootnotetext">
    <w:name w:val="footnote text"/>
    <w:basedOn w:val="Normal1"/>
    <w:qFormat/>
    <w:pPr/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426" w:leader="none"/>
      </w:tabs>
      <w:spacing w:lineRule="auto" w:line="360"/>
      <w:jc w:val="both"/>
    </w:pPr>
    <w:rPr>
      <w:color w:val="000000"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ind w:left="742" w:hanging="742"/>
    </w:pPr>
    <w:rPr>
      <w:rFonts w:ascii="Courier New" w:hAnsi="Courier New" w:cs="Courier New"/>
      <w:sz w:val="24"/>
    </w:rPr>
  </w:style>
  <w:style w:type="paragraph" w:styleId="Style7">
    <w:name w:val="Цитата"/>
    <w:basedOn w:val="Normal"/>
    <w:qFormat/>
    <w:pPr>
      <w:widowControl w:val="false"/>
      <w:spacing w:lineRule="auto" w:line="360"/>
      <w:ind w:left="60" w:right="-241" w:firstLine="3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9:55:00Z</dcterms:created>
  <dc:creator>User</dc:creator>
  <dc:description/>
  <dc:language>en-US</dc:language>
  <cp:lastModifiedBy>Наиль</cp:lastModifiedBy>
  <cp:lastPrinted>2003-03-05T10:06:00Z</cp:lastPrinted>
  <dcterms:modified xsi:type="dcterms:W3CDTF">2003-05-12T19:56:00Z</dcterms:modified>
  <cp:revision>3</cp:revision>
  <dc:subject/>
  <dc:title>      </dc:title>
</cp:coreProperties>
</file>