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1" w:after="0"/>
        <w:ind w:left="1493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Приложение 1</w:t>
      </w:r>
    </w:p>
    <w:p>
      <w:pPr>
        <w:pStyle w:val="Normal"/>
        <w:shd w:fill="FFFFFF" w:val="clear"/>
        <w:spacing w:before="331" w:after="0"/>
        <w:jc w:val="center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СТРУКТУРА ПРОИЗВОДСТВА ВАЛОВОГО ВНУТРЕННЕГО ПРОДУКТА</w:t>
      </w:r>
    </w:p>
    <w:p>
      <w:pPr>
        <w:pStyle w:val="Normal"/>
        <w:shd w:fill="FFFFFF" w:val="clear"/>
        <w:spacing w:before="0" w:after="106"/>
        <w:ind w:left="3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(в текущих ценах: в процентах к итогу)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691"/>
        <w:gridCol w:w="710"/>
        <w:gridCol w:w="710"/>
        <w:gridCol w:w="730"/>
        <w:gridCol w:w="710"/>
        <w:gridCol w:w="701"/>
        <w:gridCol w:w="701"/>
        <w:gridCol w:w="691"/>
      </w:tblGrid>
      <w:tr>
        <w:trPr>
          <w:trHeight w:val="32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9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9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002</w:t>
            </w:r>
          </w:p>
        </w:tc>
      </w:tr>
      <w:tr>
        <w:trPr>
          <w:trHeight w:val="355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Валовой внутренний продук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з него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изводство това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2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1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9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0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9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7.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,4</w:t>
            </w:r>
          </w:p>
        </w:tc>
      </w:tr>
      <w:tr>
        <w:trPr>
          <w:trHeight w:val="27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изводство услу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1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8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9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8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.5</w:t>
            </w:r>
          </w:p>
        </w:tc>
      </w:tr>
      <w:tr>
        <w:trPr>
          <w:trHeight w:val="25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чистые (за вычетом субсидий) налоги на продукт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ОБОРОТ РОЗНИЧНОЙ ТОРГОВЛИ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(в </w:t>
      </w:r>
      <w:r>
        <w:rPr>
          <w:rFonts w:cs="Times New Roman" w:ascii="Times New Roman" w:hAnsi="Times New Roman"/>
          <w:color w:val="000000"/>
          <w:spacing w:val="-1"/>
        </w:rPr>
        <w:t>фактически действовавших ценах)</w:t>
      </w:r>
    </w:p>
    <w:p>
      <w:pPr>
        <w:pStyle w:val="Normal"/>
        <w:spacing w:lineRule="exact" w:line="1" w:before="0" w:after="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123"/>
        <w:gridCol w:w="1162"/>
        <w:gridCol w:w="1142"/>
        <w:gridCol w:w="1066"/>
        <w:gridCol w:w="1233"/>
        <w:gridCol w:w="965"/>
        <w:gridCol w:w="1085"/>
        <w:gridCol w:w="1190"/>
      </w:tblGrid>
      <w:tr>
        <w:trPr>
          <w:trHeight w:val="176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Годы</w:t>
            </w:r>
          </w:p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3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 (до1998 г. – млрд. руб.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оцентах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едыдуще-му </w:t>
            </w:r>
            <w:r>
              <w:rPr>
                <w:rFonts w:cs="Times New Roman" w:ascii="Times New Roman" w:hAnsi="Times New Roman"/>
                <w:color w:val="000000"/>
              </w:rPr>
              <w:t>году (в сопоста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и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мых ценах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Годы</w:t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лн. руб.</w:t>
            </w:r>
          </w:p>
          <w:p>
            <w:pPr>
              <w:pStyle w:val="Normal"/>
              <w:shd w:fill="FFFFFF" w:val="clear"/>
              <w:ind w:left="86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 1998 г. 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млрд. руб.)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процентах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ыдущем году (в сопост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имых ценах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ды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лн. руб.</w:t>
            </w:r>
          </w:p>
          <w:p>
            <w:pPr>
              <w:pStyle w:val="Normal"/>
              <w:shd w:fill="FFFFFF" w:val="clear"/>
              <w:ind w:left="86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 1998 г. 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млрд. руб.)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оцентах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едыдуще-му </w:t>
            </w:r>
            <w:r>
              <w:rPr>
                <w:rFonts w:cs="Times New Roman" w:ascii="Times New Roman" w:hAnsi="Times New Roman"/>
                <w:color w:val="000000"/>
              </w:rPr>
              <w:t>году (в сопоста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мых ценах)</w:t>
            </w:r>
          </w:p>
        </w:tc>
      </w:tr>
      <w:tr>
        <w:trPr>
          <w:trHeight w:val="34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289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,3</w:t>
            </w:r>
          </w:p>
        </w:tc>
      </w:tr>
      <w:tr>
        <w:trPr>
          <w:trHeight w:val="371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</w:rPr>
              <w:t>10,  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9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9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28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35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427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</w:tr>
      <w:tr>
        <w:trPr>
          <w:trHeight w:val="36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8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962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</w:tr>
      <w:tr>
        <w:trPr>
          <w:trHeight w:val="359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86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3494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</w:tr>
      <w:tr>
        <w:trPr>
          <w:trHeight w:val="354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9569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0634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</w:tr>
      <w:tr>
        <w:trPr>
          <w:trHeight w:val="35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120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7536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ОРОТ ОПТОВОЙ ТОРГОВЛИ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998"/>
        <w:gridCol w:w="1018"/>
        <w:gridCol w:w="1037"/>
        <w:gridCol w:w="1018"/>
        <w:gridCol w:w="1008"/>
        <w:gridCol w:w="1008"/>
      </w:tblGrid>
      <w:tr>
        <w:trPr>
          <w:trHeight w:val="451" w:hRule="atLeast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лрд. руб. (в фактически действовавших ценах)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сопоставимых ценах)</w:t>
            </w:r>
          </w:p>
        </w:tc>
      </w:tr>
      <w:tr>
        <w:trPr>
          <w:trHeight w:val="278" w:hRule="atLeast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</w:tr>
      <w:tr>
        <w:trPr>
          <w:trHeight w:val="1190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 оптовой торговли - всего в том числе организаций оптовой торговли из них оптовой торговли: продукцией производственно-технического назнач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81,0 3137,7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3,2 2654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30,4 4224,5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5,9 3548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48,9 5474,3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5,8 456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,5 154,8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,5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,8 111,3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,6 11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,6 112,6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 11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Российский статистический ежегодник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ОВАРНАЯ СТРУКТУРА ЭКСПОРТА </w:t>
      </w:r>
      <w:r>
        <w:rPr>
          <w:rFonts w:cs="Times New Roman" w:ascii="Times New Roman" w:hAnsi="Times New Roman"/>
          <w:bCs/>
          <w:color w:val="000000"/>
          <w:spacing w:val="-1"/>
        </w:rPr>
        <w:t>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(в фактически действовавших ценах)</w:t>
      </w:r>
    </w:p>
    <w:p>
      <w:pPr>
        <w:pStyle w:val="Normal"/>
        <w:spacing w:lineRule="exact" w:line="1" w:before="0" w:after="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7" w:type="dxa"/>
        <w:jc w:val="left"/>
        <w:tblInd w:w="-7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653"/>
        <w:gridCol w:w="538"/>
        <w:gridCol w:w="538"/>
        <w:gridCol w:w="547"/>
        <w:gridCol w:w="538"/>
        <w:gridCol w:w="547"/>
        <w:gridCol w:w="557"/>
        <w:gridCol w:w="557"/>
        <w:gridCol w:w="557"/>
        <w:gridCol w:w="547"/>
        <w:gridCol w:w="547"/>
        <w:gridCol w:w="538"/>
        <w:gridCol w:w="605"/>
        <w:gridCol w:w="490"/>
      </w:tblGrid>
      <w:tr>
        <w:trPr>
          <w:trHeight w:val="24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9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</w:rPr>
              <w:t>1997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99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1999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</w:rPr>
              <w:t>200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2002</w:t>
            </w:r>
          </w:p>
        </w:tc>
      </w:tr>
      <w:tr>
        <w:trPr>
          <w:trHeight w:val="93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дол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Ш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 итог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олл. 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олл. 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 xml:space="preserve">долл.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4"/>
                <w:sz w:val="16"/>
                <w:szCs w:val="16"/>
              </w:rPr>
              <w:t>СШ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к итог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Млн. дол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олл. СШ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к итог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олл. СШ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центах к итогу</w:t>
            </w:r>
          </w:p>
        </w:tc>
      </w:tr>
      <w:tr>
        <w:trPr>
          <w:trHeight w:val="394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Экспорт - все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82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850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713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728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30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999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061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ом числе: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довольственные товар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сельскохозяйственное сырье (кроме текстильного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1378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600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46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976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23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886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2732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3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инеральные продук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4"/>
                <w:sz w:val="16"/>
                <w:szCs w:val="16"/>
              </w:rPr>
              <w:t>33278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2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10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48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30508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2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>32689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87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53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54653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5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58626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55,2</w:t>
            </w:r>
          </w:p>
        </w:tc>
      </w:tr>
      <w:tr>
        <w:trPr>
          <w:trHeight w:val="53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37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дукция химической промышленности, каучу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842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7100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614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617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92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48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381,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94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5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ожевенное сырье, пушнина </w:t>
            </w:r>
            <w:r>
              <w:rPr>
                <w:rFonts w:cs="Times New Roman" w:ascii="Times New Roman" w:hAnsi="Times New Roman"/>
                <w:color w:val="000000"/>
              </w:rPr>
              <w:t>и изделия из ни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313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399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389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20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9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228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4"/>
                <w:sz w:val="16"/>
                <w:szCs w:val="16"/>
              </w:rPr>
              <w:t>' 268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04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29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есина и целлюлозно-бумажные издел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362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3600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3532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3716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60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426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908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1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кстиль, текстильные издел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обув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153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931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842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811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16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98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883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7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4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таллы, драгоценные камни </w:t>
            </w:r>
            <w:r>
              <w:rPr>
                <w:rFonts w:cs="Times New Roman" w:ascii="Times New Roman" w:hAnsi="Times New Roman"/>
                <w:color w:val="000000"/>
              </w:rPr>
              <w:t>и изделия из ни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20900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26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040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24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>19650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27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6"/>
                <w:szCs w:val="16"/>
              </w:rPr>
              <w:t>1901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369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2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6"/>
                <w:szCs w:val="16"/>
              </w:rPr>
              <w:t>18797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6"/>
                <w:szCs w:val="16"/>
              </w:rPr>
              <w:t>18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19742,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6"/>
                <w:szCs w:val="16"/>
              </w:rPr>
              <w:t>18,6</w:t>
            </w:r>
          </w:p>
        </w:tc>
      </w:tr>
      <w:tr>
        <w:trPr>
          <w:trHeight w:val="107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312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ины, оборуд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транспортные сред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962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9160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8151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1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7958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7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>10471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6"/>
                <w:szCs w:val="16"/>
              </w:rPr>
              <w:t>10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4"/>
                <w:sz w:val="16"/>
                <w:szCs w:val="16"/>
              </w:rPr>
              <w:t>10063,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8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чие това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1025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800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627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1334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02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226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548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Российский статистический ежегодник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ТОВАРНАЯ СТРУКТУРА ЭКСПОРТА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</w:rPr>
        <w:t>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(в фактически действовавших ценах)</w:t>
      </w:r>
    </w:p>
    <w:p>
      <w:pPr>
        <w:pStyle w:val="Normal"/>
        <w:spacing w:lineRule="exact" w:line="1" w:before="0" w:after="8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557"/>
        <w:gridCol w:w="538"/>
        <w:gridCol w:w="538"/>
        <w:gridCol w:w="547"/>
        <w:gridCol w:w="538"/>
        <w:gridCol w:w="547"/>
        <w:gridCol w:w="557"/>
        <w:gridCol w:w="557"/>
        <w:gridCol w:w="557"/>
        <w:gridCol w:w="547"/>
        <w:gridCol w:w="547"/>
        <w:gridCol w:w="538"/>
        <w:gridCol w:w="605"/>
        <w:gridCol w:w="490"/>
      </w:tblGrid>
      <w:tr>
        <w:trPr>
          <w:trHeight w:val="240" w:hRule="exac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9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6"/>
                <w:szCs w:val="16"/>
              </w:rPr>
              <w:t>1997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199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999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200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2002</w:t>
            </w:r>
          </w:p>
        </w:tc>
      </w:tr>
      <w:tr>
        <w:trPr>
          <w:trHeight w:val="886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8" w:firstLine="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дол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Ш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 итог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олл. 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олл. 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 xml:space="preserve">долл.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4"/>
                <w:sz w:val="16"/>
                <w:szCs w:val="16"/>
              </w:rPr>
              <w:t>СШ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к итог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Млн. дол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Ш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про</w:t>
              <w:softHyphen/>
              <w:t>центах к итогу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олл. СШ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  <w:t xml:space="preserve">цент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к итог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10" w:righ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Мл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олл. СШ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центах к итогу</w:t>
            </w:r>
          </w:p>
        </w:tc>
      </w:tr>
      <w:tr>
        <w:trPr>
          <w:trHeight w:val="394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Экспорт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-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все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82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850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713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728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30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999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061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том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числе</w:t>
            </w:r>
            <w:r>
              <w:rPr>
                <w:color w:val="000000"/>
                <w:spacing w:val="-2"/>
                <w:sz w:val="14"/>
                <w:szCs w:val="14"/>
              </w:rPr>
              <w:t>: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hanging="19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продовольственны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товары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ельскохозяйственн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сырье </w:t>
            </w:r>
            <w:r>
              <w:rPr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ром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екстильного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1378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600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46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976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23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886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2732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30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инеральны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дук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4"/>
                <w:sz w:val="16"/>
                <w:szCs w:val="16"/>
              </w:rPr>
              <w:t>33278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2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10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48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30508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2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sz w:val="16"/>
                <w:szCs w:val="16"/>
              </w:rPr>
              <w:t>32689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87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53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54653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5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58626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55,2</w:t>
            </w:r>
          </w:p>
        </w:tc>
      </w:tr>
      <w:tr>
        <w:trPr>
          <w:trHeight w:val="5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374" w:hanging="5"/>
              <w:rPr/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дукц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химической промышленност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аучу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842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7100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614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617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92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48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381,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1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58" w:hanging="5"/>
              <w:rPr/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жевенн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ырь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пушнина </w:t>
            </w:r>
            <w:r>
              <w:rPr>
                <w:rFonts w:cs="Times New Roman"/>
                <w:color w:val="000000"/>
                <w:sz w:val="14"/>
                <w:szCs w:val="14"/>
              </w:rPr>
              <w:t>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зделия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ни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313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399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389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16"/>
                <w:szCs w:val="16"/>
              </w:rPr>
              <w:t>20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9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228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4"/>
                <w:sz w:val="16"/>
                <w:szCs w:val="16"/>
              </w:rPr>
              <w:t>' 268,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2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293" w:hanging="5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древесина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целлюлозно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z w:val="14"/>
                <w:szCs w:val="14"/>
              </w:rPr>
              <w:t>бумажны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здел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362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3600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3532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3716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60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426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4908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1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firstLine="5"/>
              <w:rPr/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екстиль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екстильны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изделия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обув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153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931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842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811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16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98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883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48" w:firstLine="10"/>
              <w:rPr/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металлы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драгоценны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камни </w:t>
            </w:r>
            <w:r>
              <w:rPr>
                <w:rFonts w:cs="Times New Roman"/>
                <w:color w:val="000000"/>
                <w:sz w:val="14"/>
                <w:szCs w:val="14"/>
              </w:rPr>
              <w:t>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зделия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ни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20900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26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040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24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>19650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27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4"/>
                <w:sz w:val="16"/>
                <w:szCs w:val="16"/>
              </w:rPr>
              <w:t>1901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369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2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6"/>
                <w:szCs w:val="16"/>
              </w:rPr>
              <w:t>18797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6"/>
                <w:szCs w:val="16"/>
              </w:rPr>
              <w:t>18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4"/>
                <w:sz w:val="16"/>
                <w:szCs w:val="16"/>
              </w:rPr>
              <w:t>19742,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6"/>
                <w:szCs w:val="16"/>
              </w:rPr>
              <w:t>18,6</w:t>
            </w:r>
          </w:p>
        </w:tc>
      </w:tr>
      <w:tr>
        <w:trPr>
          <w:trHeight w:val="509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312" w:firstLine="19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машины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оборудование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ранспортны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ред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7962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9160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8151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1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6"/>
                <w:szCs w:val="16"/>
              </w:rPr>
              <w:t>7958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70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4"/>
                <w:sz w:val="16"/>
                <w:szCs w:val="16"/>
              </w:rPr>
              <w:t>10471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6"/>
                <w:szCs w:val="16"/>
              </w:rPr>
              <w:t>10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4"/>
                <w:sz w:val="16"/>
                <w:szCs w:val="16"/>
              </w:rPr>
              <w:t>10063,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8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ч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товар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1025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800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6"/>
                <w:szCs w:val="16"/>
              </w:rPr>
              <w:t>627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6"/>
                <w:szCs w:val="16"/>
              </w:rPr>
              <w:t>1334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02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6"/>
                <w:szCs w:val="16"/>
              </w:rPr>
              <w:t>1226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6"/>
                <w:szCs w:val="16"/>
              </w:rPr>
              <w:t>1548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Российский статистический ежегодник 200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12:00Z</dcterms:created>
  <dc:creator>Кирюха</dc:creator>
  <dc:description/>
  <cp:keywords/>
  <dc:language>en-US</dc:language>
  <cp:lastModifiedBy>Кирюха</cp:lastModifiedBy>
  <cp:lastPrinted>2004-04-04T23:12:00Z</cp:lastPrinted>
  <dcterms:modified xsi:type="dcterms:W3CDTF">2004-04-04T19:14:00Z</dcterms:modified>
  <cp:revision>1</cp:revision>
  <dc:subject/>
  <dc:title>Приложение 1</dc:title>
</cp:coreProperties>
</file>