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Введение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u w:val="single"/>
        </w:rPr>
      </w:pPr>
      <w:r>
        <w:rPr>
          <w:rFonts w:cs="Book Antiqua" w:ascii="Book Antiqua" w:hAnsi="Book Antiqua"/>
          <w:b/>
          <w:i/>
          <w:sz w:val="36"/>
          <w:u w:val="single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Выбор мною темы выпускной экзаменационной работы – ''Свободные экономические и оффшорные зоны и их роль в экономике зарубежных стран и России'' – непосредственно связан с экономическим образованием, которое, я намерена получить в дальнейшем. Данная тема сочетает в себе заявленные предметы школьного курса – экономику и географию. Опыт создания выпускной работы и знания, полученные в результате изучения соответствующей проблемы, не будут бесполезны в дальнейшем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u w:val="single"/>
        </w:rPr>
        <w:t xml:space="preserve">Актуальность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В мировой экономике с начала 70-х годов получило быстрое распространение новое экономическое явление – создание локальных территорий в различных странах со специальным льготным экономико-правовым режимом хозяйствования. Эти территории получили название – свободных экономических зон (СЭЗ). Главные цели создания СЭЗ – формирование благоприятных условий для привлечения инвестиций в принимающую страну, ускоренное развитие депрессивных районов, формирование условий для развития предпринимательства и рыночной инфраструктуры, использование мирового передового опыта современных технологий производства и торговли. Как показывает практика, их деятельность направлена на ускоренный подъем экономики отдельных регионов и целых стран. В восьмидесятые годы идеи создания СЭЗ начали встречать поддержку и в России. Внедрение СЭЗ  в России встретило массу трудностей. Сегодня  Россия  имеет  достаточно  скромный  опыт  создания  таких  зон, причина  медленного  внедрения  данного  мирового  опыта  в  экономической  и  политической  нестабильности  России. Но  поскольку Россия нуждается  сегодня  в  инвестициях  и  создании  рыночной  инфраструктуры,  очевидно, что  при  ближайшей   стабилизации  мощный  инструмент  СЭЗ проявит  себя  в  полную  силу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  <w:b/>
          <w:u w:val="single"/>
        </w:rPr>
        <w:t>Обзор литературы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При изучении данной проблемы было рассмотрено большое количество источников. Отметим основные: ''Свободные экономические зоны в зарубежных странах и России'' под редакцией В.В. Ивченко и Л.В. Самойловой, ''Географическая картина мира'', автор В.П. Максаковский, ''Свободные экономические зоны'' Данько Т. П., учебное пособие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Информация о процессах происходящих сегодня заимствована из таких изданий, как: ЭКО, Экономика и жизнь, Российская газета а также множество сайтов глобальной сети </w:t>
      </w:r>
      <w:r>
        <w:rPr>
          <w:rFonts w:cs="Book Antiqua" w:ascii="Book Antiqua" w:hAnsi="Book Antiqua"/>
          <w:lang w:val="en-US"/>
        </w:rPr>
        <w:t>Internet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u w:val="single"/>
        </w:rPr>
        <w:t>Цел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Целью  данной  учебно-исследовательской  работы  является – на  основе  подбора, систематизации  и  обобщения  данных  разных  источников  выявить,  как  свободно  экономические  зоны  влияют  на  темпы  экономического  развития  отдельных  стран  и регионов.  Определить перспективы развития данных зон в России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u w:val="single"/>
        </w:rPr>
        <w:t xml:space="preserve"> </w:t>
      </w:r>
      <w:r>
        <w:rPr>
          <w:rFonts w:cs="Book Antiqua" w:ascii="Book Antiqua" w:hAnsi="Book Antiqua"/>
          <w:b/>
          <w:u w:val="single"/>
        </w:rPr>
        <w:t>Задачи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Цель работы определяет ряд конкретных задач.</w:t>
      </w:r>
    </w:p>
    <w:p>
      <w:pPr>
        <w:pStyle w:val="TextBodyIndent"/>
        <w:rPr/>
      </w:pPr>
      <w:r>
        <w:rPr>
          <w:rFonts w:cs="Book Antiqua" w:ascii="Book Antiqua" w:hAnsi="Book Antiqua"/>
          <w:sz w:val="24"/>
        </w:rPr>
        <w:drawing>
          <wp:inline distT="0" distB="0" distL="0" distR="0">
            <wp:extent cx="142875" cy="142875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24"/>
        </w:rPr>
        <w:tab/>
        <w:t>Обобщить зарубежный и отечественный опыт создания СЭЗ                                           различного типа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jc w:val="both"/>
        <w:rPr/>
      </w:pPr>
      <w:r>
        <w:rPr>
          <w:rFonts w:cs="Book Antiqua" w:ascii="Book Antiqua" w:hAnsi="Book Antiqua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>Классифицировать СЭЗ по определенным критериям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jc w:val="both"/>
        <w:rPr/>
      </w:pPr>
      <w:r>
        <w:rPr>
          <w:rFonts w:cs="Book Antiqua" w:ascii="Book Antiqua" w:hAnsi="Book Antiqua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>Определить динамику движения и развития СЭЗ, как вглубь так и вширь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jc w:val="both"/>
        <w:rPr/>
      </w:pPr>
      <w:r>
        <w:rPr>
          <w:rFonts w:cs="Book Antiqua" w:ascii="Book Antiqua" w:hAnsi="Book Antiqua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>Рассмотреть деятельность СЭЗ и оффшорных зон на конкретных примерах.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jc w:val="both"/>
        <w:rPr/>
      </w:pPr>
      <w:r>
        <w:rPr>
          <w:rFonts w:cs="Book Antiqua" w:ascii="Book Antiqua" w:hAnsi="Book Antiqua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>Рассмотреть проблемно-постановочные вопросы, касающиеся функционирования СЭЗ в особых условиях Российской экономики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u w:val="single"/>
        </w:rPr>
        <w:t>Методы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Поиск, подбор, анализ источников по теме, анализ статистических данных, анализ правовых документов, классификация, сравнительно-сопоставительный анализ экономического влияния СЭЗ на экономики различных стран. 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08" w:hanging="348"/>
      <w:jc w:val="both"/>
    </w:pPr>
    <w:rPr>
      <w:rFonts w:ascii="Comic Sans MS" w:hAnsi="Comic Sans MS" w:cs="Comic Sans MS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5:12:00Z</dcterms:created>
  <dc:creator>Kress</dc:creator>
  <dc:description/>
  <dc:language>en-US</dc:language>
  <cp:lastModifiedBy>Kress</cp:lastModifiedBy>
  <cp:lastPrinted>2001-05-31T22:30:00Z</cp:lastPrinted>
  <dcterms:modified xsi:type="dcterms:W3CDTF">2001-05-31T18:52:00Z</dcterms:modified>
  <cp:revision>8</cp:revision>
  <dc:subject/>
  <dc:title>Введение</dc:title>
</cp:coreProperties>
</file>