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Заключение.</w:t>
      </w:r>
    </w:p>
    <w:p>
      <w:pPr>
        <w:pStyle w:val="Normal"/>
        <w:ind w:left="-900" w:hanging="0"/>
        <w:jc w:val="center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</w:r>
    </w:p>
    <w:p>
      <w:pPr>
        <w:pStyle w:val="Normal"/>
        <w:ind w:left="-900" w:hanging="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  <w:t>Свободная экономическая зона – это район (часть территории) страны, обладающий выгодным экономико-географическим положением, в котором устанавливаются беспошлинный или льготный режимы ввоза и вывоза товаров, определенная обособленность в торговом и валютно-финансовом отношении от остальных районов. Главные признаки СЭЗ – тесная связь с мировым хозяйством, мировым рынком и активное привлечение иностранного капитала.</w:t>
      </w:r>
    </w:p>
    <w:p>
      <w:pPr>
        <w:pStyle w:val="Normal"/>
        <w:ind w:left="-900" w:hanging="0"/>
        <w:jc w:val="both"/>
        <w:rPr>
          <w:rFonts w:ascii="Book Antiqua" w:hAnsi="Book Antiqua" w:cs="Book Antiqua"/>
          <w:spacing w:val="20"/>
        </w:rPr>
      </w:pPr>
      <w:r>
        <w:rPr>
          <w:rFonts w:eastAsia="Book Antiqua"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  <w:spacing w:val="20"/>
        </w:rPr>
        <w:t xml:space="preserve">Использование выгод ЭГП реализуется прежде всего в том, что СЭЗ, как правило, создаются вблизи морских и речных портов, международных аэропортов, обеспечивающих хорошую связь с мировым рынком. В них устанавливается особый административно-правовой режим. Принимаются меры по привлечению иностранного капитала: освобождение от налогов на импорт сырья и оборудования и экспорт готовой продукции; минимальный таможенный контроль; освобождение иностранных инвеститоров от уплаты налогов на срок от 5 до 20 лет; отмена ограничений на право собственности. Все это должно способствовать привлечению в районы СЭЗ финансовых, технологических и трудовых ресурсов. </w:t>
      </w:r>
    </w:p>
    <w:p>
      <w:pPr>
        <w:pStyle w:val="Normal"/>
        <w:ind w:left="-900" w:hanging="0"/>
        <w:jc w:val="both"/>
        <w:rPr>
          <w:rFonts w:ascii="Book Antiqua" w:hAnsi="Book Antiqua" w:cs="Book Antiqua"/>
          <w:spacing w:val="20"/>
        </w:rPr>
      </w:pPr>
      <w:r>
        <w:rPr>
          <w:rFonts w:eastAsia="Book Antiqua"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  <w:spacing w:val="20"/>
        </w:rPr>
        <w:t>СЭЗ могут иметь самые различные организационные формы и различное целевое назначение. Среди них выделяются торговые СЭЗ – свободные таможенные и беспошлинные зоны, транзитные зоны, расположенные на перекрестках транспортных путей. Выделяются промышленные зоны  свободного предпринимательства и особенно экспортно-промышленные зоны, ориентирующиеся, прежде всего, на внешние рынки. Выделяются также научно-технические или технико-внедренческие зоны, созданныеи на базе технологических парков, ориентированные также на внешние рыкки, зоны страховки и банковских услуг, и др.</w:t>
      </w:r>
    </w:p>
    <w:p>
      <w:pPr>
        <w:pStyle w:val="Normal"/>
        <w:ind w:left="-900" w:hanging="0"/>
        <w:jc w:val="both"/>
        <w:rPr>
          <w:rFonts w:ascii="Book Antiqua" w:hAnsi="Book Antiqua" w:cs="Book Antiqua"/>
          <w:spacing w:val="20"/>
        </w:rPr>
      </w:pPr>
      <w:r>
        <w:rPr>
          <w:rFonts w:eastAsia="Book Antiqua"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  <w:spacing w:val="20"/>
        </w:rPr>
        <w:t>Число СЭЗ в экономически развитых странах, по видимому, уже превышает 250. Примерно 90 из них находиться в западной Европе. В большинстве своем, это свободные торговые (беспошлинные) зоны в морских портах, для осуществления погрузочно-разгрузочных операций с транспортными грузами, также существуют предпринимательские зоны, страховые и банковские, экспортно-промышленные зоны.</w:t>
      </w:r>
    </w:p>
    <w:p>
      <w:pPr>
        <w:pStyle w:val="Normal"/>
        <w:ind w:left="-900" w:hanging="0"/>
        <w:jc w:val="both"/>
        <w:rPr>
          <w:rFonts w:ascii="Book Antiqua" w:hAnsi="Book Antiqua" w:cs="Book Antiqua"/>
          <w:spacing w:val="20"/>
        </w:rPr>
      </w:pPr>
      <w:r>
        <w:rPr>
          <w:rFonts w:eastAsia="Book Antiqua"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  <w:spacing w:val="20"/>
        </w:rPr>
        <w:t xml:space="preserve">В старнах Восточной Европы СЭЗ стали возникать в конце семидесятых, сегодня их более 40 (Югославия, Венгрия, Польша, Болгария). </w:t>
      </w:r>
    </w:p>
    <w:p>
      <w:pPr>
        <w:pStyle w:val="Normal"/>
        <w:ind w:left="-900" w:hanging="0"/>
        <w:jc w:val="both"/>
        <w:rPr>
          <w:rFonts w:ascii="Book Antiqua" w:hAnsi="Book Antiqua" w:cs="Book Antiqua"/>
          <w:spacing w:val="20"/>
        </w:rPr>
      </w:pPr>
      <w:r>
        <w:rPr>
          <w:rFonts w:eastAsia="Book Antiqua"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  <w:spacing w:val="20"/>
        </w:rPr>
        <w:t xml:space="preserve">В своей работе я не рассматриваю СЭЗ США, но сегодня их число превышает 130. Это в основном, зоны свободного предпринимательства и внедренческие СЭЗ. Такие же зоны характерны и для Японии. </w:t>
      </w:r>
    </w:p>
    <w:p>
      <w:pPr>
        <w:pStyle w:val="TextBodyInden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В развивающихся странах СЭЗ возникли в середине 60-х. В 70-х начался настоящий бум. Сегодня их насчитывается более 300, где занято 1,5 млн. человек. Почти все развивающиеся страны взяли за образец ирландский ''Шеннон'', т.е. экспортно-промышленные СЭЗ ориентирующиеся на морские порты и аэропорты.</w:t>
      </w:r>
    </w:p>
    <w:p>
      <w:pPr>
        <w:pStyle w:val="Normal"/>
        <w:ind w:left="-900" w:hanging="0"/>
        <w:jc w:val="both"/>
        <w:rPr>
          <w:rFonts w:ascii="Book Antiqua" w:hAnsi="Book Antiqua" w:cs="Book Antiqua"/>
          <w:spacing w:val="20"/>
        </w:rPr>
      </w:pPr>
      <w:r>
        <w:rPr>
          <w:rFonts w:eastAsia="Book Antiqua"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  <w:spacing w:val="20"/>
        </w:rPr>
        <w:t xml:space="preserve">В СССР решение о создании сЭЗ было принято в 1988 году. В России в 1994 году таких зон было уже 15. Преобладают производственно-экспортные и свободно-таможенные зоны. Создание СЭЗ в Росси происходит крайне медленно и имеет ряд особенностей Исследуя опыт создания и развития СЭЗ  в мире четко прослеживается следующая закономерность: данный опыт широко используется в странах всех уровней социально-экономического развития, Целью их создания является форсированное развитие отдельных приоритетных отраслей прмышленности, стимулирование экспорта, привлечение иностранных капиталов, а также передовой техники и технологии. России в переходный период необходимо искать возможные выходы из сложившегося экономического кризиса. Одним из таких вариантов выхода является создание и внедрение СЭЗ с учетом уже сделанных в этом направлении ошибок. Именно по этой причине мне хотелось рассмотреть, изучить и обобщить опыт создания таких экономических зон в мировой практике. Я считаю что данная работа поможет ученикам, учителям и мне как будущей студентке экономического факультета в более детальном изучении данной темы.  </w:t>
      </w:r>
    </w:p>
    <w:p>
      <w:pPr>
        <w:pStyle w:val="Normal"/>
        <w:ind w:left="-900" w:hanging="0"/>
        <w:jc w:val="both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</w:r>
    </w:p>
    <w:p>
      <w:pPr>
        <w:pStyle w:val="Normal"/>
        <w:ind w:left="-900" w:hanging="0"/>
        <w:jc w:val="both"/>
        <w:rPr>
          <w:rFonts w:ascii="Book Antiqua" w:hAnsi="Book Antiqua" w:eastAsia="Book Antiqua" w:cs="Book Antiqua"/>
          <w:spacing w:val="20"/>
        </w:rPr>
      </w:pPr>
      <w:r>
        <w:rPr>
          <w:rFonts w:eastAsia="Book Antiqua" w:cs="Book Antiqua" w:ascii="Book Antiqua" w:hAnsi="Book Antiqua"/>
          <w:spacing w:val="20"/>
        </w:rPr>
        <w:t xml:space="preserve">  </w:t>
      </w:r>
    </w:p>
    <w:p>
      <w:pPr>
        <w:pStyle w:val="Normal"/>
        <w:ind w:left="-900" w:hanging="0"/>
        <w:jc w:val="center"/>
        <w:rPr>
          <w:rFonts w:ascii="Book Antiqua" w:hAnsi="Book Antiqua" w:cs="Book Antiqua"/>
          <w:spacing w:val="20"/>
        </w:rPr>
      </w:pPr>
      <w:r>
        <w:rPr>
          <w:rFonts w:cs="Book Antiqua" w:ascii="Book Antiqua" w:hAnsi="Book Antiqua"/>
          <w:spacing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  <w:jc w:val="both"/>
    </w:pPr>
    <w:rPr>
      <w:rFonts w:ascii="Comic Sans MS" w:hAnsi="Comic Sans MS" w:cs="Comic Sans MS"/>
      <w:spacing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9:07:00Z</dcterms:created>
  <dc:creator>Kress</dc:creator>
  <dc:description/>
  <dc:language>en-US</dc:language>
  <cp:lastModifiedBy>Kress</cp:lastModifiedBy>
  <cp:lastPrinted>2001-05-31T22:53:00Z</cp:lastPrinted>
  <dcterms:modified xsi:type="dcterms:W3CDTF">2001-05-31T18:54:00Z</dcterms:modified>
  <cp:revision>6</cp:revision>
  <dc:subject/>
  <dc:title>Заключение</dc:title>
</cp:coreProperties>
</file>