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right="-8" w:firstLine="360"/>
        <w:rPr/>
      </w:pPr>
      <w:r>
        <w:rPr>
          <w:rFonts w:cs="Courier New" w:ascii="Courier New" w:hAnsi="Courier New"/>
          <w:sz w:val="24"/>
        </w:rPr>
        <w:t>На Руси с начала</w:t>
      </w:r>
      <w:r>
        <w:rPr>
          <w:rFonts w:cs="Courier New" w:ascii="Courier New" w:hAnsi="Courier New"/>
          <w:sz w:val="24"/>
          <w:lang w:val="en-US"/>
        </w:rPr>
        <w:t xml:space="preserve"> XIII</w:t>
      </w:r>
      <w:r>
        <w:rPr>
          <w:rFonts w:cs="Courier New" w:ascii="Courier New" w:hAnsi="Courier New"/>
          <w:sz w:val="24"/>
        </w:rPr>
        <w:t xml:space="preserve"> в. в результате активной торговли с немецкими городами определились основные центры денежных операций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Новгород и Псков. Монастыри и церкви служили местом существования торговых домов. Иваньковская община (по уставу Новгородской церкви св. Иоанна на Опоках) занима</w:t>
        <w:softHyphen/>
        <w:t>лась денежными операциями (формирование собственного капи</w:t>
        <w:softHyphen/>
        <w:t>тала за счет вступительных взносов купечества, прием вкладов и выдача ссуд, получение привилегий в пользовании доходов). Пер</w:t>
        <w:softHyphen/>
        <w:t>воначально деньги (товарные и металлические) не оформлялись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при предоставлении ссуды заложенным имуществом. Постепенно начинают распространяться залоговые отношения.</w:t>
      </w:r>
    </w:p>
    <w:p>
      <w:pPr>
        <w:pStyle w:val="Normal1"/>
        <w:spacing w:lineRule="auto" w:line="360"/>
        <w:ind w:right="-8" w:firstLine="360"/>
        <w:rPr/>
      </w:pPr>
      <w:r>
        <w:rPr>
          <w:rFonts w:cs="Courier New" w:ascii="Courier New" w:hAnsi="Courier New"/>
          <w:sz w:val="24"/>
        </w:rPr>
        <w:t>Русь усвоила основные положения византийского государст</w:t>
        <w:softHyphen/>
        <w:t>венного права, приняла их организацию денежных операций (стремление государства охранять монополию в этих вопросах, регламентация операций и размера допустимых процентов), Право на занятие подобным промыслом сдавалось на откуп. Псковское ссудное право оформляло кредитные сделки на осо</w:t>
        <w:softHyphen/>
        <w:t>бых «досках». В денежный оборот вводились долговые обязатель</w:t>
        <w:softHyphen/>
        <w:t>ства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простые векселя. По основному правовому документу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>Русской Правде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регламентировалась охрана и порядок обеспе</w:t>
        <w:softHyphen/>
        <w:t>чения имущественных интересов кредитора, порядок взимания долга, виды несостоятельности.</w:t>
      </w:r>
    </w:p>
    <w:p>
      <w:pPr>
        <w:pStyle w:val="Normal1"/>
        <w:spacing w:lineRule="auto" w:line="360"/>
        <w:ind w:right="-8" w:firstLine="360"/>
        <w:rPr/>
      </w:pPr>
      <w:r>
        <w:rPr>
          <w:rFonts w:cs="Courier New" w:ascii="Courier New" w:hAnsi="Courier New"/>
          <w:sz w:val="24"/>
        </w:rPr>
        <w:t>На протяжении</w:t>
      </w:r>
      <w:r>
        <w:rPr>
          <w:rFonts w:cs="Courier New" w:ascii="Courier New" w:hAnsi="Courier New"/>
          <w:sz w:val="24"/>
          <w:lang w:val="en-US"/>
        </w:rPr>
        <w:t xml:space="preserve"> XIII-XVI</w:t>
      </w:r>
      <w:r>
        <w:rPr>
          <w:rFonts w:cs="Courier New" w:ascii="Courier New" w:hAnsi="Courier New"/>
          <w:sz w:val="24"/>
        </w:rPr>
        <w:t xml:space="preserve"> вв. выполнение денежных операций было локализовано сокращением международной торговли, от</w:t>
        <w:softHyphen/>
        <w:t>сутствием поддержки со стороны князей и их городов, пытавших</w:t>
        <w:softHyphen/>
        <w:t>ся привить традиции мусульманского кредитного дела (ссуда вы</w:t>
        <w:softHyphen/>
        <w:t>ступала как подарок, использование процента строго запреща</w:t>
        <w:softHyphen/>
        <w:t>лось). Высокая ставка ссудного процента ростовщиков не стиму</w:t>
        <w:softHyphen/>
        <w:t>лировала зарождение денежного хозяйства.</w:t>
      </w:r>
    </w:p>
    <w:p>
      <w:pPr>
        <w:pStyle w:val="Normal1"/>
        <w:spacing w:lineRule="auto" w:line="360"/>
        <w:ind w:right="-8" w:firstLine="360"/>
        <w:rPr/>
      </w:pPr>
      <w:r>
        <w:rPr>
          <w:rFonts w:cs="Courier New" w:ascii="Courier New" w:hAnsi="Courier New"/>
          <w:sz w:val="24"/>
        </w:rPr>
        <w:t>Отсутствие мобильного денежного капитала, зависимость де</w:t>
        <w:softHyphen/>
        <w:t>нежного обращения страны от импорта иностранных металличес</w:t>
        <w:softHyphen/>
        <w:t>ких денег в виде таможенных пошлин и акцизов на товары, пери</w:t>
        <w:softHyphen/>
        <w:t>одически проводимые денежные реформы со стороны государст</w:t>
        <w:softHyphen/>
        <w:t>ва, географическая удаленность отдельных регионов страны не способствовали возникновению частного денежного предприни</w:t>
        <w:softHyphen/>
        <w:t>мательства.</w:t>
      </w:r>
    </w:p>
    <w:p>
      <w:pPr>
        <w:pStyle w:val="Normal1"/>
        <w:spacing w:lineRule="auto" w:line="360"/>
        <w:ind w:right="-8" w:firstLine="360"/>
        <w:rPr/>
      </w:pPr>
      <w:r>
        <w:rPr>
          <w:rFonts w:cs="Courier New" w:ascii="Courier New" w:hAnsi="Courier New"/>
          <w:sz w:val="24"/>
        </w:rPr>
        <w:t>Локальные очаги денежного хозяйства реально существовали в отдельных русских городах, но их развитие всецело зависело от государства. В</w:t>
      </w:r>
      <w:r>
        <w:rPr>
          <w:rFonts w:cs="Courier New" w:ascii="Courier New" w:hAnsi="Courier New"/>
          <w:sz w:val="24"/>
          <w:lang w:val="en-US"/>
        </w:rPr>
        <w:t xml:space="preserve"> 1665</w:t>
      </w:r>
      <w:r>
        <w:rPr>
          <w:rFonts w:cs="Courier New" w:ascii="Courier New" w:hAnsi="Courier New"/>
          <w:sz w:val="24"/>
        </w:rPr>
        <w:t xml:space="preserve"> г. псковским воеводой А. Ордин-Нащекиным была предпринята попытка создать ссудный банк для «маломоч</w:t>
        <w:softHyphen/>
        <w:t>ных» купцов. Его функции должна была исполнять городская уп</w:t>
        <w:softHyphen/>
        <w:t>рава, действовавшая при поддержке крупных торговцев. Отсутст</w:t>
        <w:softHyphen/>
        <w:t>вие четко разработанного плана деятельности, определения при</w:t>
        <w:softHyphen/>
        <w:t xml:space="preserve">оритетов, противодействия со стороны бояр и приказных чиновников обусловили кратковременный характер действий данного банка. </w:t>
      </w:r>
    </w:p>
    <w:p>
      <w:pPr>
        <w:pStyle w:val="Normal1"/>
        <w:spacing w:lineRule="auto" w:line="360"/>
        <w:ind w:right="-8" w:firstLine="3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 течение нескольких веков европейские страны привносили в зарождение банковского дела новые традиции, обусловленные национальными особенностями экономического развития, уров</w:t>
        <w:softHyphen/>
        <w:t>нем товарно-денежных и кредитных отношений.</w:t>
      </w:r>
    </w:p>
    <w:p>
      <w:pPr>
        <w:pStyle w:val="TextBodyIndent"/>
        <w:rPr>
          <w:sz w:val="24"/>
        </w:rPr>
      </w:pPr>
      <w:r>
        <w:rPr>
          <w:sz w:val="24"/>
        </w:rPr>
        <w:t>В 1754 году был создан Банк для дворянства, преобразованный в 1786 году в Государственный заемный банк. Его основной функцией было предоставление займов помещикам в соот</w:t>
        <w:softHyphen/>
        <w:t>ветствии с количеством крепостных душ под очень льготные процен</w:t>
        <w:softHyphen/>
        <w:t xml:space="preserve">ты на длительный срок. </w:t>
      </w:r>
    </w:p>
    <w:p>
      <w:pPr>
        <w:pStyle w:val="Normal"/>
        <w:spacing w:lineRule="auto" w:line="360"/>
        <w:ind w:firstLine="6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1754 году также был создан «Банк для поправления коммер</w:t>
        <w:softHyphen/>
        <w:t>ции» («Купеческий банк»), который давал краткосрочные ссуды под залог материальных ценностей, предназначенных к вывозу из Петер</w:t>
        <w:softHyphen/>
        <w:t>бургского порта. Но деятельность этого банка была малоуспешной, и в 1770 году он был ликвидирован. В 1770-х годах была сделана попыт</w:t>
        <w:softHyphen/>
        <w:t>ка учредить в Москве и Санкт-Петербурге ссудные и сохранные каз</w:t>
        <w:softHyphen/>
        <w:t>ны (1772), а также приказы общественного призрения (1775). Эти орга</w:t>
        <w:softHyphen/>
        <w:t>низации осуществляли операции по кредитованию помещиков в залог под движимое и недвижимое имущество. Существовал еще Медный банк, который выдавал купечеству ссуды медными деньгами.</w:t>
      </w:r>
    </w:p>
    <w:p>
      <w:pPr>
        <w:pStyle w:val="Normal1"/>
        <w:spacing w:lineRule="auto" w:line="360"/>
        <w:ind w:right="-8" w:firstLine="36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Но следует сказать, что вся эта система была малоподвижной, не</w:t>
        <w:softHyphen/>
        <w:t>эффективной, она лишь отвлекала громадные средства от производи</w:t>
        <w:softHyphen/>
        <w:t>тельного применения и тормозила экономическое развитие страны. Почти без особых изменений она просуществовала до 1870-х годов.</w:t>
      </w:r>
    </w:p>
    <w:p>
      <w:pPr>
        <w:pStyle w:val="Normal1"/>
        <w:spacing w:lineRule="auto" w:line="360"/>
        <w:ind w:right="-8" w:firstLine="360"/>
        <w:rPr/>
      </w:pPr>
      <w:r>
        <w:rPr>
          <w:rFonts w:cs="Courier New" w:ascii="Courier New" w:hAnsi="Courier New"/>
          <w:sz w:val="24"/>
        </w:rPr>
        <w:t>Созданный в</w:t>
      </w:r>
      <w:r>
        <w:rPr>
          <w:rFonts w:cs="Courier New" w:ascii="Courier New" w:hAnsi="Courier New"/>
          <w:sz w:val="24"/>
          <w:lang w:val="en-US"/>
        </w:rPr>
        <w:t xml:space="preserve"> 1860</w:t>
      </w:r>
      <w:r>
        <w:rPr>
          <w:rFonts w:cs="Courier New" w:ascii="Courier New" w:hAnsi="Courier New"/>
          <w:sz w:val="24"/>
        </w:rPr>
        <w:t xml:space="preserve"> г. Го</w:t>
        <w:softHyphen/>
        <w:t>сударственный банк выступал в качестве комиссионера казны, охватывающей эмиссию кредитных билетов. Госбанк лишь про</w:t>
        <w:softHyphen/>
        <w:t>изводил обмен кредитных билетов: ветхих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на новые, крупных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на мелкие и размен на монету, а также прием монеты и слитков из золота и серебра с выдачей за них кредитных билетов. Законо</w:t>
        <w:softHyphen/>
        <w:t>дательство сводило на нет его эмиссионные функции. Министр финансов являлся «непосредственным главным начальником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банка» с широкими распорядительными правами и возможнос</w:t>
        <w:softHyphen/>
        <w:t>тью направлять всю деятельность банка.</w:t>
      </w:r>
    </w:p>
    <w:p>
      <w:pPr>
        <w:pStyle w:val="Normal1"/>
        <w:spacing w:lineRule="auto" w:line="360"/>
        <w:ind w:right="-8" w:firstLine="36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С принятием нового устава в</w:t>
      </w:r>
      <w:r>
        <w:rPr>
          <w:rFonts w:cs="Courier New" w:ascii="Courier New" w:hAnsi="Courier New"/>
          <w:sz w:val="24"/>
          <w:lang w:val="en-US"/>
        </w:rPr>
        <w:t xml:space="preserve"> 1894</w:t>
      </w:r>
      <w:r>
        <w:rPr>
          <w:rFonts w:cs="Courier New" w:ascii="Courier New" w:hAnsi="Courier New"/>
          <w:sz w:val="24"/>
        </w:rPr>
        <w:t xml:space="preserve"> г. Госбанк все более стано</w:t>
        <w:softHyphen/>
        <w:t>вится центральным эмиссионным банком, кредитные билеты вы</w:t>
        <w:softHyphen/>
        <w:t>пускаются в строго ограниченном размере. В</w:t>
      </w:r>
      <w:r>
        <w:rPr>
          <w:rFonts w:cs="Courier New" w:ascii="Courier New" w:hAnsi="Courier New"/>
          <w:sz w:val="24"/>
          <w:lang w:val="en-US"/>
        </w:rPr>
        <w:t xml:space="preserve"> 1897</w:t>
      </w:r>
      <w:r>
        <w:rPr>
          <w:rFonts w:cs="Courier New" w:ascii="Courier New" w:hAnsi="Courier New"/>
          <w:sz w:val="24"/>
        </w:rPr>
        <w:t xml:space="preserve"> г. монопольное право эмиссии кредитных билетов устанавливается окончательно.</w:t>
      </w:r>
    </w:p>
    <w:p>
      <w:pPr>
        <w:pStyle w:val="2"/>
        <w:rPr/>
      </w:pPr>
      <w:r>
        <w:rPr>
          <w:sz w:val="24"/>
        </w:rPr>
        <w:t>Основная часть банковских ссуд направлялась на весьма льготное кре</w:t>
        <w:softHyphen/>
        <w:t>дитование дворянских хозяйств, и эти ссуды очень медленно возвра</w:t>
        <w:softHyphen/>
        <w:t>щались в банки. Если к 1812 году за дворянами числилось ссуд на 64 млн. руб. серебром (в залоге было 12% всех помещичьих крестьян), то к 1859 году объем ссуд вырос до 425 млн. руб. (количество «душ» в залоге выросло до 66%). Большие масштабы приобрели внутренние займы государства у банков для покрытия бюджетного дефицита. На кредитование же торговли и промышленности шли очень ничтож</w:t>
        <w:softHyphen/>
        <w:t>ные суммы, поскольку для этих целей кредиты оговаривались целым рядом условий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Courier New" w:ascii="Courier New" w:hAnsi="Courier New"/>
          <w:sz w:val="24"/>
        </w:rPr>
        <w:t>Специфической особенностью России в отличие от Западной Европы было то, что первоначальное накопление капитала происхо</w:t>
        <w:softHyphen/>
        <w:t>дило в условиях крепостного права. Важнейшим источником накоп</w:t>
        <w:softHyphen/>
        <w:t>ления была феодальная рента, получаемая крупными землевладель</w:t>
        <w:softHyphen/>
        <w:t>цами в натуральной и денежной форме. Но в основном процесс накопления завершился уже после отмены крепостного права, по</w:t>
        <w:softHyphen/>
        <w:t>скольку дворяне получили огромные выкупные суммы, которые час</w:t>
        <w:softHyphen/>
        <w:t>тично были направлены в производственную сферу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Процесс выкупа принес большой доход и государству, которое удержало с помещиков все долги, числившиеся на заложенных в каз</w:t>
        <w:softHyphen/>
        <w:t>ну имениях. А таких долгов к 1860 году на помещиках лежало около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400 млн. руб. Позже, в 1871 году из общей суммы выкупных платежей почти 250 млн. руб. пошло на уплату банковских долгов дворянства.</w:t>
      </w:r>
    </w:p>
    <w:p>
      <w:pPr>
        <w:pStyle w:val="Normal1"/>
        <w:spacing w:lineRule="auto" w:line="360"/>
        <w:ind w:right="-8" w:firstLine="5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Купеческий капитал в большей части создавался за счет чрез</w:t>
        <w:softHyphen/>
        <w:t>вычайно выгодных казенных подрядов и откупов, особенно на вин</w:t>
        <w:softHyphen/>
        <w:t>ную монополию. В 1860 году винные откупщики заплатили в казну 128 млн. руб., а их собственные доходы от торговли вином были в не</w:t>
        <w:softHyphen/>
        <w:t>сколько раз выше. В середине века до 40% всех доходов бюджета со</w:t>
        <w:softHyphen/>
        <w:t>ставлял так называемый «питейный доход» — от торговли вином. Ча</w:t>
        <w:softHyphen/>
        <w:t>стные капиталы росли также за счет неэквивалентной торговли с российскими окраинами, бурного роста золотодобывающей промыш</w:t>
        <w:softHyphen/>
        <w:t>ленности в Сибири и т.д.</w:t>
      </w:r>
    </w:p>
    <w:p>
      <w:pPr>
        <w:pStyle w:val="Normal"/>
        <w:spacing w:lineRule="auto" w:line="360"/>
        <w:ind w:firstLine="5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1921 году возоб</w:t>
        <w:softHyphen/>
        <w:t>новил свою работу Госбанк, упраздненный в 1918 году. Началось кре</w:t>
        <w:softHyphen/>
        <w:t>дитование предприятий промышленности и торговли на коммерчес</w:t>
        <w:softHyphen/>
        <w:t>кой основе. До тех пор, пока не произошла стабилизация рубля, Госбанк выдавал ссуды под весьма высокие проценты: от 8 до 12% в месяц, но постепенно процентная ставка снижалась. В стране возникли специализированные банки: Торгово-промышленный банк (Пром</w:t>
        <w:softHyphen/>
        <w:t>банк) для финансирования промышленности, Электробанк для кре</w:t>
        <w:softHyphen/>
        <w:t>дитования электрификации, Российский коммерческий банк (с 1924 года — Внешторгбанк) для финансирования внешней торгов</w:t>
        <w:softHyphen/>
        <w:t>ли, Центральный банк коммунального хозяйства и жилищного стро</w:t>
        <w:softHyphen/>
        <w:t>ительства (Цекомбанк) и др. Эти банки осуществляли краткосрочное и долгосрочное кредитование, распределяли ссуды, назначали ссуд</w:t>
        <w:softHyphen/>
        <w:t>ный, учетный процент и процент по вкладам.</w:t>
      </w:r>
    </w:p>
    <w:p>
      <w:pPr>
        <w:pStyle w:val="Normal"/>
        <w:spacing w:lineRule="auto" w:line="360"/>
        <w:ind w:firstLine="520"/>
        <w:jc w:val="both"/>
        <w:rPr/>
      </w:pPr>
      <w:r>
        <w:rPr>
          <w:rFonts w:cs="Courier New" w:ascii="Courier New" w:hAnsi="Courier New"/>
          <w:sz w:val="24"/>
        </w:rPr>
        <w:t>Летом 1922 года был предпринят еще один шаг к стабилизации финансовой системы: была открыта подписка на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первый государствен</w:t>
        <w:softHyphen/>
        <w:t>ный хлебный заем на общую сумму в 10 млн. пуд. ржи в зерне. Государ</w:t>
        <w:softHyphen/>
        <w:t>ство выпустило беспроцентные облигации достоинством в 100 пудов, которые подлежало оплатить в период с 1 декабря 1922 года по 31 ян</w:t>
        <w:softHyphen/>
        <w:t>варя 1923 года натурой или наличными деньгами по полной рыноч</w:t>
        <w:softHyphen/>
        <w:t>ной цене ржи вдень оплаты. Вслед за этим был выпущен 6%-ный заем на 100 млн. золотых рублей. Все это проводилось с целью подготовки условий для денежной реформы, поскольку облигации служили в ка</w:t>
        <w:softHyphen/>
        <w:t>честве внутреннего кредита, а также средством выкупа обесцененных бумажных денег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Courier New" w:ascii="Courier New" w:hAnsi="Courier New"/>
          <w:sz w:val="24"/>
          <w:lang w:eastAsia="ru-RU"/>
        </w:rPr>
        <w:t>Была создана целая сеть</w:t>
      </w:r>
      <w:r>
        <w:rPr>
          <w:rFonts w:cs="Courier New" w:ascii="Courier New" w:hAnsi="Courier New"/>
          <w:b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акционерных банков</w:t>
      </w:r>
      <w:r>
        <w:rPr>
          <w:rFonts w:cs="Courier New" w:ascii="Courier New" w:hAnsi="Courier New"/>
          <w:b/>
          <w:sz w:val="24"/>
          <w:lang w:eastAsia="ru-RU"/>
        </w:rPr>
        <w:t>,</w:t>
      </w:r>
      <w:r>
        <w:rPr>
          <w:rFonts w:cs="Courier New" w:ascii="Courier New" w:hAnsi="Courier New"/>
          <w:sz w:val="24"/>
          <w:lang w:eastAsia="ru-RU"/>
        </w:rPr>
        <w:t xml:space="preserve"> среди акционеров которых были Госбанк, синдикаты, кооперативы, частные лица и даже иностранные предприниматели. Эти банки кредитовали, в основном, отдельные отрасли промышленности. Для кредитования предприятий потребительской кооперации открывались кооперативные банки, для сельскохозяйственного кредита — сельскохозяйственные банки, для кредитования частной промышленности и торговли — общества вза</w:t>
        <w:softHyphen/>
        <w:t>имного кредита, для мобилизации денежных накоплений населения учреждались сберегательные кассы. В 1923 году в стране существова</w:t>
        <w:softHyphen/>
        <w:t>ло 17 самостоятельных банков, а в 1926 году их число возросло до 61. Доля Госбанка в общих кредитных вложениях банковской системы снизилась за это время с 66 до 48%.</w:t>
      </w:r>
    </w:p>
    <w:p>
      <w:pPr>
        <w:pStyle w:val="Normal"/>
        <w:widowControl w:val="false"/>
        <w:spacing w:lineRule="auto" w:line="360"/>
        <w:ind w:right="-8" w:firstLine="56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дтверждением рыночного характера экономики может слу</w:t>
        <w:softHyphen/>
        <w:t>жить конкуренция, возникавшая между банками в борьбе за клиентов путем предоставления им особо выгодных условии кредитования. За</w:t>
        <w:softHyphen/>
        <w:t>частую одни и те же организации, предприятия, тресты кредитовались у нескольких банков одновременно. Широкое распространение полу</w:t>
        <w:softHyphen/>
        <w:t>чил</w:t>
      </w:r>
      <w:r>
        <w:rPr>
          <w:rFonts w:cs="Courier New" w:ascii="Courier New" w:hAnsi="Courier New"/>
          <w:b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коммерческий кредит</w:t>
      </w:r>
      <w:r>
        <w:rPr>
          <w:rFonts w:cs="Courier New" w:ascii="Courier New" w:hAnsi="Courier New"/>
          <w:b/>
          <w:sz w:val="24"/>
          <w:lang w:eastAsia="ru-RU"/>
        </w:rPr>
        <w:t>,</w:t>
      </w:r>
      <w:r>
        <w:rPr>
          <w:rFonts w:cs="Courier New" w:ascii="Courier New" w:hAnsi="Courier New"/>
          <w:sz w:val="24"/>
          <w:lang w:eastAsia="ru-RU"/>
        </w:rPr>
        <w:t xml:space="preserve"> то есть кредитование друг друга различны</w:t>
        <w:softHyphen/>
        <w:t>ми предприятиями и организациями. Примерно половина краткос</w:t>
        <w:softHyphen/>
        <w:t>рочного банковского кредита осуществлялась через учет коммерческих векселей. Все это говорит о том, что в стране уже функционировал еди</w:t>
        <w:softHyphen/>
        <w:t>ный денежный рынок со всеми его атрибутами.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ourier New" w:ascii="Courier New" w:hAnsi="Courier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sz w:val="24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ourier New" w:ascii="Courier New" w:hAnsi="Courier New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 w:before="200" w:after="0"/>
      <w:ind w:left="200" w:hanging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620"/>
      <w:jc w:val="both"/>
    </w:pPr>
    <w:rPr>
      <w:rFonts w:ascii="Courier New" w:hAnsi="Courier New" w:cs="Courier New"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0"/>
      <w:jc w:val="both"/>
    </w:pPr>
    <w:rPr>
      <w:rFonts w:ascii="Courier New" w:hAnsi="Courier New" w:cs="Courier New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3:02:00Z</dcterms:created>
  <dc:creator>Бурмасов Игорь Андреевич</dc:creator>
  <dc:description/>
  <dc:language>en-US</dc:language>
  <cp:lastModifiedBy>Бурмасов Игорь Андреевич</cp:lastModifiedBy>
  <cp:lastPrinted>2000-10-17T19:51:00Z</cp:lastPrinted>
  <dcterms:modified xsi:type="dcterms:W3CDTF">2000-10-17T13:55:00Z</dcterms:modified>
  <cp:revision>33</cp:revision>
  <dc:subject>Банки в истории</dc:subject>
  <dc:title>История развития банковской системы</dc:title>
</cp:coreProperties>
</file>