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1.6pt;width:369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429185" r:id="rId2"/>
        </w:object>
      </w:r>
      <w:r>
        <w:rPr/>
        <w:t>Приложение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50222189" r:id="rId4"/>
        </w:objec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15.45pt;width:369pt;height:2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40449174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Генкин Б.М., «Экономика и социология труда», с. 3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Таблица №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занятости на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9144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14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1920240" cy="6400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2pt" to="219.5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341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37744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 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3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 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21945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3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822960" cy="54864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pt" to="68.3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91440" cy="548640"/>
                <wp:effectExtent l="5080" t="127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75.5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1097280" cy="5486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154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pt" to="334.7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85.1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р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р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вал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вал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2194560" cy="64008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84.3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005840" cy="64008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5pt" to="363.5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-480060</wp:posOffset>
                </wp:positionV>
                <wp:extent cx="3749040" cy="64008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37.8pt" to="284.3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480060</wp:posOffset>
                </wp:positionV>
                <wp:extent cx="640080" cy="1828800"/>
                <wp:effectExtent l="1079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.8pt" to="284.3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2203450" cy="923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ниматели, фермеры, занятые индивидуальной трудов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ниматели, фермеры, занятые индивидуальной трудов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7365</wp:posOffset>
                </wp:positionH>
                <wp:positionV relativeFrom="paragraph">
                  <wp:posOffset>155575</wp:posOffset>
                </wp:positionV>
                <wp:extent cx="923290" cy="923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нятые в домашни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25pt;mso-position-vertical-relative:text;margin-left:-3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нятые в домашни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155575</wp:posOffset>
                </wp:positionV>
                <wp:extent cx="1929130" cy="923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высших и средних заведений с отрывом от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.25pt;mso-position-vertical-relative:text;margin-left:3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высших и средних заведений с отрывом от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118110</wp:posOffset>
                </wp:positionV>
                <wp:extent cx="1380490" cy="374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точник:</w:t>
      </w:r>
      <w:r>
        <w:rPr>
          <w:sz w:val="28"/>
          <w:lang w:val="en-US"/>
        </w:rPr>
        <w:t xml:space="preserve"> || </w:t>
      </w:r>
      <w:r>
        <w:rPr>
          <w:sz w:val="28"/>
        </w:rPr>
        <w:t>«Экономист», №2, 1997г., с. 1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став товаров, входящих в расчет физиологического минимума и рациональной нормы потребления, февраль 199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126"/>
        <w:gridCol w:w="21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потребительских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ологический миниму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циональная норма потреб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 хле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ы и 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и рыб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 и кондитерские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сливо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котаж бел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жда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сточник: «Рынок труда: занятость и безработица» под редакцией Пристанаевой А.А.,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69.75pt;height:22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99211916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сточник: «Курс экономики» под редакцией Б.А. Райзберга, с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ункции биржи тру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85725</wp:posOffset>
                </wp:positionV>
                <wp:extent cx="17462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бирж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7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бирж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6pt" to="20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50380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бор и анализ информации о рынках труда, его состояния и персп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бор и анализ информации о рынках труда, его состояния и персп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50380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офориентация, переподготовка и трудоустрой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.1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рофориентация, переподготовка и трудоустрой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03809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действие территориальной и профессиональной 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действие территориальной и профессиональной 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205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50380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троль за соблюдением трудов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троль за соблюдением труд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0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65100</wp:posOffset>
                </wp:positionV>
                <wp:extent cx="5038090" cy="648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«Экономика и социология труда», Адамчук В.В., Ромашов О.В., Сорокина М.Е., с. 82.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46:00Z</dcterms:created>
  <dc:creator>Студент</dc:creator>
  <dc:description/>
  <dc:language>en-US</dc:language>
  <cp:lastModifiedBy>щирова </cp:lastModifiedBy>
  <cp:lastPrinted>2002-01-08T10:49:00Z</cp:lastPrinted>
  <dcterms:modified xsi:type="dcterms:W3CDTF">2002-01-08T07:49:00Z</dcterms:modified>
  <cp:revision>14</cp:revision>
  <dc:subject/>
  <dc:title>Приложение 1</dc:title>
</cp:coreProperties>
</file>