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ешение проблемы реализации фиктивного капитала акционерных обществ в Украине </w:t>
      </w:r>
      <w:r>
        <w:rPr>
          <w:rFonts w:cs="Courier New" w:ascii="Courier New" w:hAnsi="Courier New"/>
          <w:b/>
        </w:rPr>
        <w:t>(использование опыта экономически развитых стран)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Кузнецова Наталия Алексеевна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Гр. 0104а </w:t>
      </w:r>
    </w:p>
    <w:p>
      <w:pPr>
        <w:pStyle w:val="TextBodyIndent"/>
        <w:ind w:hanging="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Indent"/>
        <w:rPr/>
      </w:pPr>
      <w:r>
        <w:rPr/>
        <w:t>Возникновение, функционирование и развитие акционерной формы собственности – длительный исторический процесс, обусловленный противоречиями самой частной собственности между потребностями в постоянном увеличении капитала и ограниченными возможностями единоличного собственника предприятия. Это противоречие разрешается путем использования главного инструмента акционерного общества (АО) – акции. Акции являются фиктивным капиталом АО и распространяются среди большого количества акционеров, аккумулируя таким образом значительный капитал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нашей стане была проведена политика разгосударствления и  приватизации, главной формой которой явилось акционирование. Из 7000 промышленных предприятий, функционировавших в 1997 г. 70,7% составляли акционерные общества. Тем не менее за реформацией отношений собственности, которая привела к изменению правового статуса хозяйствующих субъектов, не последовало формирование экономического механизма реализации акционерной собственности. Без этого механизма правовые отношения собственности – это собственность, находящаяся в состоянии «сна», она экономически не реализуется, не удовлетворяет потребностям субъектов собственности, следовательно, она не может заставить производство эффективно работать и не может вывести страну из затяжного кризиса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Украине проблемы реализации фиктивного капитала акционерных обществ выражаются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  <w:tab w:val="left" w:pos="426" w:leader="none"/>
        </w:tabs>
        <w:spacing w:lineRule="auto" w:line="360"/>
        <w:ind w:left="284" w:hanging="284"/>
        <w:jc w:val="both"/>
        <w:rPr>
          <w:sz w:val="26"/>
        </w:rPr>
      </w:pPr>
      <w:r>
        <w:rPr>
          <w:sz w:val="26"/>
        </w:rPr>
        <w:t>Незаинтересованность инвесторов вкладывать деньги в а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  <w:tab w:val="left" w:pos="426" w:leader="none"/>
        </w:tabs>
        <w:spacing w:lineRule="auto" w:line="360"/>
        <w:ind w:left="284" w:hanging="284"/>
        <w:jc w:val="both"/>
        <w:rPr>
          <w:sz w:val="26"/>
        </w:rPr>
      </w:pPr>
      <w:r>
        <w:rPr>
          <w:sz w:val="26"/>
        </w:rPr>
        <w:t>Неразвитость инфрастуктуры рынка ценных бумаг (РЦБ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ервичное размещение акций новых выпусков происходит на фондовой бирже, в то же время она не является ведущим структурным элементом вторичного РЦБ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тсутствие системы клиринг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слабое развитие института независимых регистраторов и депозитариев. Депозитарии отдалены от эмитентов и не имеют оперативных каналов обмена информацией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Отсутствие твердой законодательной баз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Экономическая и правовая некомпетентность большинства индивидуальных инвесторов, которых в Украине около 50% населения (вследствие использования приватизационных имущественных сертификатов).</w:t>
      </w:r>
    </w:p>
    <w:p>
      <w:pPr>
        <w:pStyle w:val="TextBodyIndent"/>
        <w:rPr/>
      </w:pPr>
      <w:r>
        <w:rPr/>
        <w:t>Для того, чтобы вывести страну из кризиса, поставить ее на один уровень с экономически развитыми странами, чтобы заработали все рычаги рыночного саморегулирования, и отношения собственности реализовались реально (а не идеально), необходимо хорошо продуманное и экономически обоснованное государственное вмешательство. Главными задачами по формированию условий для функционирования механизма реализации фиктивного капитала АО являются:</w:t>
      </w:r>
    </w:p>
    <w:p>
      <w:pPr>
        <w:pStyle w:val="TextBodyIndent"/>
        <w:numPr>
          <w:ilvl w:val="0"/>
          <w:numId w:val="3"/>
        </w:numPr>
        <w:rPr/>
      </w:pPr>
      <w:r>
        <w:rPr/>
        <w:t>Создание условий, когда потенциальный инвестор будет заинтересован вкладывать средства в акции предприятия, в частности, осуществление налоговой политики, позволяющей АО работать с прибылью и выплачивать дивиденды</w:t>
      </w:r>
    </w:p>
    <w:p>
      <w:pPr>
        <w:pStyle w:val="TextBodyIndent"/>
        <w:numPr>
          <w:ilvl w:val="0"/>
          <w:numId w:val="3"/>
        </w:numPr>
        <w:rPr/>
      </w:pPr>
      <w:r>
        <w:rPr/>
        <w:t>Создание правовой основы для регулирования отношений между участниками фондового ры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Развитие инфраструктуры РЦБ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редоставление инвесторам достоверной информации о состоянии РЦБ и обеспечение свободного доступа к н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02:00Z</dcterms:created>
  <dc:creator>Nataly</dc:creator>
  <dc:description/>
  <dc:language>en-US</dc:language>
  <cp:lastModifiedBy>Nataly</cp:lastModifiedBy>
  <dcterms:modified xsi:type="dcterms:W3CDTF">2000-04-10T19:54:00Z</dcterms:modified>
  <cp:revision>17</cp:revision>
  <dc:subject/>
  <dc:title>Возникновение, функционирование и развитие акционерной формы собственности – длительный исторический процесс, обусловленный противоречиями самой частной собственности между потребностями в постоянном увеличении капитала и ограниченными возможностями един</dc:title>
</cp:coreProperties>
</file>