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6"/>
          <w:u w:val="single"/>
        </w:rPr>
      </w:pPr>
      <w:r>
        <w:rPr>
          <w:sz w:val="36"/>
          <w:u w:val="single"/>
        </w:rPr>
        <w:t>Заключение.</w:t>
      </w:r>
    </w:p>
    <w:p>
      <w:pPr>
        <w:pStyle w:val="Normal"/>
        <w:ind w:firstLine="5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Можно с уверенностью говорить о том, что рынок труда в индустриаль-ных странах - это не только отношения между наемными работниками как субъектами предложения труда и предпринимателями как субъектами спроса, возникающие по поводу купли-продажи этого труда. Ведь рынок труда испытывает колоссальное влияние со стороны различных субъектов трудовых отношений: это и профсоюзы, отстаивающие интересы наемных работников, и государство, поддерживающее интересы как работников, так и работодателей посредством специализированных организаций и законода-тельного регулирования трудовых отношений, и предпринимательские объединения, создающиеся в противовес профсоюза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Также нельзя замыкаться на каком-либо отдельном сегменте рынка труда, считая ситуацию на нем общей для рынка труда в целом. Ведь политика государства на рынке труда в целом только тогда может быть результативной, когда она осуществляется дифференцированно для каждого из его сегментов. Примером может быть необходимость коренного преобразования существующей системы подготовки и переподготовки кадров, которая, по сути, входит в состав потенциального рынка труда. Целенаправленное государственное регулирование в этой области в совокупности с другими мерами на остальных сегментах может быть по-настоящему эффективно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работе был также поставлен вопрос о необходимой степени вмешательства государства в рыночную экономику, и конкретно в сферу трудовых отношений. Применительно к странам с развитой рыночной социально ориентированной экономикой и развитой индустрией этот вопрос актуален только в тот момент, когда начинается отток капитала за границу, обусловленный чрезмерным налоговым прессом на предпринимателей (основной источник финансирования социальных программ и т.п.). И тут уже ставится вопрос о предоставлении свободы рыночным саморегулирующимся процессам для стимулирования экономического рост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экономике такой индустриальной страны, как Россия, например,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. Этому способствует и несовершенство правовой базы, и налогового законодательства, и коррупция в руководящем составе, и сильный «теневой» сектор. Словом, чтобы начать эффективно решать проблемы на рынке труда, нужно сначала реформировать все сферы экономической, политической и социальной жизни общества. Это касается и многих других стран с развитой индустрией.</w:t>
      </w:r>
    </w:p>
    <w:p>
      <w:pPr>
        <w:pStyle w:val="2"/>
        <w:rPr/>
      </w:pPr>
      <w:r>
        <w:rPr/>
        <w:t xml:space="preserve">В данной работе описано состояние японской экономики на сегодняшний день, рассказано о новых тенденциях развития системы управления трудом в Японии, особенностях оплаты труда, стимулировании трудовых усилий, профессиональной переподготовке кадров внутри предприятия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Японские методы организации труда широко используются за  пределами Японии, в совершенно иных социально-экономических условиях. При правильном подборе этих методов в соответствии с устоями, принципами и обычаями какой-либо страны достигаются поразительно  эффективные результаты.</w:t>
      </w:r>
    </w:p>
    <w:p>
      <w:pPr>
        <w:pStyle w:val="Normal"/>
        <w:ind w:firstLine="540"/>
        <w:rPr/>
      </w:pPr>
      <w:r>
        <w:rPr>
          <w:sz w:val="28"/>
        </w:rPr>
        <w:t>Встает вопрос и об участии России в данной области. Попытки пересадить на российскую почву ростки японского опыта в сфере труда и управления производством предпринимались не раз и не два. К сожалению, позитивных результатов было немного – социалистическая экономика отторгала с порога почти все, не отвечающие её идеологии новации.</w:t>
      </w:r>
    </w:p>
    <w:p>
      <w:pPr>
        <w:pStyle w:val="Normal"/>
        <w:ind w:firstLine="540"/>
        <w:rPr/>
      </w:pPr>
      <w:r>
        <w:rPr>
          <w:sz w:val="28"/>
        </w:rPr>
        <w:t xml:space="preserve">В России в начале 90-х годов интерес к  японским методам организации и управления также существенно возрос. В ряде швейных предприятий уже используются некоторые трудовые и социальные технологии из Японии. Такие новации значительно повысили эффективность производства данных предприятий, а также помогли выжить в современных, далеко не благоприятных экономических и социально-политических условиях. </w:t>
      </w:r>
    </w:p>
    <w:p>
      <w:pPr>
        <w:pStyle w:val="Normal"/>
        <w:ind w:firstLine="540"/>
        <w:rPr/>
      </w:pPr>
      <w:r>
        <w:rPr>
          <w:sz w:val="28"/>
        </w:rPr>
        <w:t>По мнению специалистов, в сегодняшней России могли бы укорениться и другие, не менее эффективные, трудовые и социальные технологии из Японии, тем более что методы решения проблем занятости, социального обеспечения, подготовки кадров, заимствуемые у западных стран, не всегда отвечают нашим традициям и экономическим реалиям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8:58:00Z</dcterms:created>
  <dc:creator>Yurgin</dc:creator>
  <dc:description/>
  <dc:language>en-US</dc:language>
  <cp:lastModifiedBy>Yurgin</cp:lastModifiedBy>
  <cp:lastPrinted>2001-12-27T11:08:00Z</cp:lastPrinted>
  <dcterms:modified xsi:type="dcterms:W3CDTF">2001-12-27T09:10:00Z</dcterms:modified>
  <cp:revision>2</cp:revision>
  <dc:subject/>
  <dc:title>Заключение</dc:title>
</cp:coreProperties>
</file>