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.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Сущность, структура рынка труда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1.1 Особенности современного рынка труда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1.2 Роль рынка труда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1.3 Особенности товара «труд»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Основные направления и методы государственного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воздействия на рынок труд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сударственное регулирование рынка труда и его необходимость в России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роприятия, предпринимаемые на рынке труд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вовое регулирование рынка труд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итика эффективной занятости в России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Роль профсоюзов в регулировании рынка труда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нятие профсоюзов. Их основные задачи и функции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лассификация прав профсоюзов в сфере труда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Рынок труда в Японии.</w:t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  <w:t>4.1 Состояние экономики Японии на сегодняшний день.</w:t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  <w:t>4.2 Новая модель управления трудом в Японии.</w:t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  <w:t>4.3 От зарплаты «по старшинству» к оплате по результатам труда.</w:t>
      </w:r>
    </w:p>
    <w:p>
      <w:pPr>
        <w:pStyle w:val="Normal"/>
        <w:ind w:left="1080" w:hanging="0"/>
        <w:rPr>
          <w:sz w:val="28"/>
        </w:rPr>
      </w:pPr>
      <w:r>
        <w:rPr>
          <w:bCs/>
          <w:sz w:val="28"/>
        </w:rPr>
        <w:t>4.4 Особенности оплаты труда.</w:t>
      </w:r>
    </w:p>
    <w:p>
      <w:pPr>
        <w:pStyle w:val="Normal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rPr>
          <w:sz w:val="28"/>
        </w:rPr>
      </w:pPr>
      <w:r>
        <w:rPr>
          <w:sz w:val="28"/>
        </w:rPr>
        <w:t>Список используемой литератур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5:28:00Z</dcterms:created>
  <dc:creator>Yurgin</dc:creator>
  <dc:description/>
  <dc:language>en-US</dc:language>
  <cp:lastModifiedBy>Yurgin</cp:lastModifiedBy>
  <cp:lastPrinted>2001-12-27T10:26:00Z</cp:lastPrinted>
  <dcterms:modified xsi:type="dcterms:W3CDTF">2001-12-27T08:27:00Z</dcterms:modified>
  <cp:revision>16</cp:revision>
  <dc:subject/>
  <dc:title>Содержание</dc:title>
</cp:coreProperties>
</file>