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тература: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аджи А.Р., Черняк В.И, Жуковский А.Г. Предпринимательство в Украине. Юридичесий и экономический аспекты. Одесса, 1995г.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геев А. И. Предпринимательство: проблемы собственности и культуры. -М., 1991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Бусыгин А. Предпринимательство: Основной курс - М.,1997 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Грузинов В., Грибов В. Предпринимательство</w:t>
      </w:r>
      <w:r>
        <w:rPr>
          <w:rFonts w:cs="Times New Roman" w:ascii="Times New Roman" w:hAnsi="Times New Roman"/>
          <w:sz w:val="24"/>
          <w:lang w:val="ru-RU"/>
        </w:rPr>
        <w:t>:</w:t>
      </w:r>
      <w:r>
        <w:rPr>
          <w:rFonts w:cs="Times New Roman" w:ascii="Times New Roman" w:hAnsi="Times New Roman"/>
          <w:sz w:val="24"/>
        </w:rPr>
        <w:t xml:space="preserve"> формы и методы организации предпринимательской деятельности  - М., 1996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Журнал Экономика Украины. №1, №4 за 1998 год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рлоф Б. Деловая стратегия. - М.,</w:t>
      </w:r>
      <w:r>
        <w:rPr>
          <w:sz w:val="24"/>
          <w:lang w:val="en-US"/>
        </w:rPr>
        <w:t xml:space="preserve"> 1991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тлер Ф. Основы маркетинга. - М„ 1990.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эмпбелл Р.Макконнелл, Стенли Л.Брю  - Экономикс, М, 1996г.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 редакцией Булатова А.С. - Учебник по курсу Экономическая теория, 2-е издание, М., 1997г.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 редакцией Осипова Ю.М. - Основы предпринимательской деятельности, - М., 1992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оскинг А. Среда предпринимательства. Курс предпринимательства . -М. , 1993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Шумпетер И. Теория экономического развития. - М., 1982 </w:t>
      </w:r>
    </w:p>
    <w:sectPr>
      <w:type w:val="nextPage"/>
      <w:pgSz w:w="11906" w:h="16838"/>
      <w:pgMar w:left="1758" w:right="175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5:51:00Z</dcterms:created>
  <dc:creator>Поздняков Сергей</dc:creator>
  <dc:description/>
  <dc:language>en-US</dc:language>
  <cp:lastModifiedBy>Поздняков Сергей</cp:lastModifiedBy>
  <cp:lastPrinted>1998-11-25T18:17:00Z</cp:lastPrinted>
  <dcterms:modified xsi:type="dcterms:W3CDTF">1998-11-25T15:21:00Z</dcterms:modified>
  <cp:revision>6</cp:revision>
  <dc:subject/>
  <dc:title>Литература :</dc:title>
</cp:coreProperties>
</file>