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союз Ро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бирская коммерческая академия потребительской кооп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амчатский учебный консультационный пун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9685</wp:posOffset>
                </wp:positionH>
                <wp:positionV relativeFrom="paragraph">
                  <wp:posOffset>26035</wp:posOffset>
                </wp:positionV>
                <wp:extent cx="5027930" cy="209042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41690210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по “ Эконом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теории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398.15pt;height:166.85pt;mso-wrap-distance-left:7.05pt;mso-wrap-distance-right:7.05pt;mso-wrap-distance-top:0pt;mso-wrap-distance-bottom:0pt;margin-top:2.05pt;mso-position-vertical-relative:text;margin-left:101.5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116548648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по “ Эконом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              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теории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т е м а: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52"/>
          <w:szCs w:val="52"/>
        </w:rPr>
        <w:t xml:space="preserve">Рынок труда и механизм его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функционирования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eastAsia="Lazurski-Bold" w:cs="Lazurski-Bold" w:ascii="Lazurski-Bold" w:hAnsi="Lazurski-Bold"/>
          <w:sz w:val="32"/>
          <w:szCs w:val="32"/>
        </w:rPr>
        <w:t>Студентка II курса</w:t>
        <w:tab/>
        <w:tab/>
        <w:tab/>
        <w:tab/>
        <w:tab/>
        <w:tab/>
        <w:t xml:space="preserve">        </w:t>
        <w:tab/>
        <w:t xml:space="preserve">           заочного тделения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eastAsia="Lazurski-Bold" w:cs="Lazurski-Bold" w:ascii="Lazurski-Bold" w:hAnsi="Lazurski-Bold"/>
          <w:sz w:val="32"/>
          <w:szCs w:val="32"/>
        </w:rPr>
        <w:t>Кондратьева Оксана</w:t>
      </w:r>
    </w:p>
    <w:p>
      <w:pPr>
        <w:pStyle w:val="Normal"/>
        <w:rPr>
          <w:rFonts w:ascii="Lazurski-Bold" w:hAnsi="Lazurski-Bold" w:eastAsia="Lazurski-Bold" w:cs="Lazurski-Bold"/>
          <w:sz w:val="32"/>
          <w:szCs w:val="32"/>
        </w:rPr>
      </w:pPr>
      <w:r>
        <w:rPr>
          <w:rFonts w:eastAsia="Lazurski-Bold" w:cs="Lazurski-Bold" w:ascii="Lazurski-Bold" w:hAnsi="Lazurski-Bold"/>
          <w:sz w:val="32"/>
          <w:szCs w:val="32"/>
        </w:rPr>
        <w:tab/>
        <w:tab/>
        <w:tab/>
        <w:tab/>
        <w:tab/>
        <w:tab/>
        <w:tab/>
        <w:tab/>
        <w:t xml:space="preserve">     Юрьевна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Петропавловск-Камчатский</w:t>
      </w:r>
    </w:p>
    <w:p>
      <w:pPr>
        <w:pStyle w:val="Normal"/>
        <w:jc w:val="center"/>
        <w:rPr/>
      </w:pPr>
      <w:r>
        <w:rPr/>
        <w:t>199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Грузинов В.П.  Экономика предприятия и предринимательство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 :Софист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узьмин С.А.  Рыночная экономика и труд - М. : Наука,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Ракитский А.В. Конкретно- исторические особенности становления рынка        труда а СССР // Вопросы экономики 1991  №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Заславский И.Е Труд, занятость безработица - М. : Наука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Государственная служба занятости: основные сведения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ловек и труд 1995  №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шанов А., Ибрагимова И.С    Механизм регулирования занятости в условиях рыночной экономики // Вопросы экономики 1992 № 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Павлов В.   Отечественный рынок труда: соображения по регулированию   //Российский экономический журнал  1992 №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наньев А.  Новые процессы в занятости населения в условиях перехода к рыночной экономики // Вопросы экономики 1995 № 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Введение: когда рушатся догмы. Понятие рынка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стики развитости рынка труда.........................................стр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м функционирования рынка труда......................................стр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Спрос на труд, предложение труда, равновесие на рынк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Регулирование рынк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 Рынок труда, занятость и безработ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 пути к свободному рынку труда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олитика и проблемы)....................................................................стр 2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ключение: переход к новой политики занятости.........................стр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Библиография.............................................................................стр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Lazursk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1T11:31:00Z</dcterms:modified>
  <cp:revision>3</cp:revision>
  <dc:subject/>
  <dc:title>����������.</dc:title>
</cp:coreProperties>
</file>