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95" w:hanging="0"/>
        <w:jc w:val="center"/>
        <w:rPr/>
      </w:pPr>
      <w:r>
        <w:rPr>
          <w:rFonts w:cs="Arial" w:ascii="Arial" w:hAnsi="Arial"/>
          <w:b/>
        </w:rPr>
        <w:t>2. Результаты национального воспроизводства и национальное богатство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1. Объективные основы выделения национального богатства в процессе воспроизводства.</w:t>
      </w:r>
    </w:p>
    <w:p>
      <w:pPr>
        <w:pStyle w:val="Normal"/>
        <w:spacing w:lineRule="auto" w:line="360" w:before="160" w:after="0"/>
        <w:ind w:left="142" w:firstLine="851"/>
        <w:jc w:val="both"/>
        <w:rPr/>
      </w:pPr>
      <w:r>
        <w:rPr>
          <w:rFonts w:cs="Arial" w:ascii="Arial" w:hAnsi="Arial"/>
        </w:rPr>
        <w:t>В истории политической экономии и экономической статистики нет, пожалуй, другой такой категории, как «богатство», которая вызывала бы столь большие раз</w:t>
        <w:softHyphen/>
        <w:t>ногласия в трактовке ее содержания и границ. В ходе исторического развития менялись представления о бо</w:t>
        <w:softHyphen/>
        <w:t>гатстве, которые отражали объективное содержание этой категории в системе производственных отношений того или иного способа производства. Если в условиях нату</w:t>
        <w:softHyphen/>
        <w:t>рального хозяйства господствующим было представле</w:t>
        <w:softHyphen/>
        <w:t>ние о богатстве как сумме потребительных стоимостей, вещей, то меркантилисты, как первые исследователи ка</w:t>
        <w:softHyphen/>
        <w:t>питалистического производства, в качестве адекватного воплощения богатства рассматривали деньги. Разложе</w:t>
        <w:softHyphen/>
        <w:t>ние меркантилизма и становление английской политиче</w:t>
        <w:softHyphen/>
        <w:t>ской экономии знаменательно не только попытками вый</w:t>
        <w:softHyphen/>
        <w:t>ти за ограниченные представления меркантилистической системы, но и первыми расчетами, национального богат</w:t>
        <w:softHyphen/>
        <w:t>ства. Эти расчеты, которые вызывались чисто практиче</w:t>
        <w:softHyphen/>
        <w:t>скими соображениями — для сравнения могущества Англии и Франции, — показывают, что в состав нацио</w:t>
        <w:softHyphen/>
        <w:t>нального богатства В. Петти включал не только золото и серебро, но и другие продукты, не только накоплен</w:t>
        <w:softHyphen/>
        <w:t>ные блага, но и результаты текущего производ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Попытка физиократов искать источник богатства в производстве выразилась в трактовке ими богатства как результата годового земледельческого труда. При этом они не разделяли накопленное и созданное в течение го</w:t>
        <w:softHyphen/>
        <w:t>да богатство. Однако, разграничив «первоначальные» и «ежегодные» авансы, физиократы отметили важнейший пункт, отличающий ту часть богатства, которая накапли</w:t>
        <w:softHyphen/>
        <w:t>вается и сохраняется в течение нескольких лет, от дру</w:t>
        <w:softHyphen/>
        <w:t>гой части, которая воспроизводится в течение год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Историческая заслуга К. Маркса в исследовании бо</w:t>
        <w:softHyphen/>
        <w:t>гатства заключается в том, что он не только определил сущность капиталистического богатства, его подлинные источники и формы, но и создал необходимые теорети</w:t>
        <w:softHyphen/>
        <w:t>ческие и методологические предпосылки для определе</w:t>
        <w:softHyphen/>
        <w:t>ния национального богатства как особой категории об</w:t>
        <w:softHyphen/>
        <w:t>щественного воспроизводства наряду с общественным продуктом, национальным доходом и другими его кате</w:t>
        <w:softHyphen/>
        <w:t>гориями. Важнейшее значение   имеет проведенное К. Марксом разграничение общего содержания богатства и его общественной формы.</w:t>
      </w:r>
    </w:p>
    <w:p>
      <w:pPr>
        <w:pStyle w:val="Normal"/>
        <w:spacing w:lineRule="auto" w:line="360" w:before="160" w:after="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 точки зрения результата производства нет никаких объективных оснований для разграничения общественного богатства и произведенного продукт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Объективные основы разграничения продукта и богатства обнаруживаются только в процессе воспроизвод</w:t>
        <w:softHyphen/>
        <w:t>ства. То, что домарксовая политическая экономия не могла осознанно провести различие между богатством как обособившейся в процессе воспроизводства совокуп</w:t>
        <w:softHyphen/>
        <w:t>ностью потребительных стоимостей, и продуктом как со</w:t>
        <w:softHyphen/>
        <w:t>вокупностью произведенных потребительных стоимостей, имеет теоретические и практические основания. С точ</w:t>
        <w:softHyphen/>
        <w:t>ки зрения стадий развития капитализма только машин</w:t>
        <w:softHyphen/>
        <w:t>ное производство создает адекватный капитализму тех</w:t>
        <w:softHyphen/>
        <w:t>нический базис; только на этом этапе обнаруживается в полной мере всевозрастающая роль накопленного ос</w:t>
        <w:softHyphen/>
        <w:t>новного капитала как фактора ускоренного накопления, а непрерывность процесса воспроизводства становится объективной необходимостью для капитала. Однако классическая буржуазная политическая экономия раз</w:t>
        <w:softHyphen/>
        <w:t>вивалась, когда данные обстоятельства не проявились в должной мере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Теоретические причины смешения национального бо</w:t>
        <w:softHyphen/>
        <w:t>гатства и продукта в домарксовой экономии коренятся в неразграничении производства и воспроизводства, а также в недостатках анализа содержания процесса труд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Процесс воспроизводства характерен для всех спо</w:t>
        <w:softHyphen/>
        <w:t>собов производства. Какова бы ни была общественная форма процесса производства, он во всяком случае дол</w:t>
        <w:softHyphen/>
        <w:t>жен быть непрерывным т. е. должен периодически все снова и снова проходить одни и те же стадии. Так же, как общество не может перестать потреблять, так не мо</w:t>
        <w:softHyphen/>
        <w:t>жет оно и перестать производить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Имея в виду опреде</w:t>
        <w:softHyphen/>
        <w:t>ляющую роль производства, можно сказать, что катего</w:t>
        <w:softHyphen/>
        <w:t>рии и законы производства суть категории и законы воспроизводства, а определение богатства, характеризу</w:t>
        <w:softHyphen/>
        <w:t>ющее его как сумму потребительных стоимостей, сохра</w:t>
        <w:softHyphen/>
        <w:t>няется и в процессе воспроизвод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Однако необходимо видеть различия воспроизводст</w:t>
        <w:softHyphen/>
        <w:t>ва и производства, которые позволяют выделить особый круг законов и категорий воспроизводства и определяют различия между продуктом и собственно богатством.</w:t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личие от производства воспроизводство, во-первых, есть повторяющийся, непрерывный процесс. В процессе воспроизводства наблюдается повторяемость явлений и процессов как результат действия внутренних законов производства и воспроизводства. Результат производства характеризуется в процессе воспроизводства иначе чем с точки зрения процесса производства. Результат процесса труда воплощен в продукте, натуральная форма которого отлична от формы факторов производства. Он уходит из процесса труда, покидает его. В процессе же воспроизводства продукт присутствует постоянно, возобновляется, появляется в нем снова и снова, а каждый новый цикл производства исходит из производственного продукта как имеющий предпосылки. 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Воспроизводство предполагает, во-вторых, возобнов</w:t>
        <w:softHyphen/>
        <w:t>ление условий производства. «Процесс производства как содержащий в самом себе условия своего возобновления есть процесс воспроизводства». Нельзя трактовать дан</w:t>
        <w:softHyphen/>
        <w:t>ное положение К. Маркса узко, т. е. только по отноше</w:t>
        <w:softHyphen/>
        <w:t>нию к простому воспроизводству. Хотя каждый способ производства имеет свои особые формы обеспечения вос</w:t>
        <w:softHyphen/>
        <w:t xml:space="preserve">производства условиями производства, ни простое, ни расширенное воспроизводство в них невозможны до тех пор, пока не воспроизведены средства производства для возмещения и накопления и предметы потребления для воспроизводства рабочей силы. Собственный продукт труда </w:t>
      </w:r>
      <w:r>
        <w:rPr>
          <w:rFonts w:cs="Arial" w:ascii="Arial" w:hAnsi="Arial"/>
          <w:i/>
        </w:rPr>
        <w:t>—</w:t>
      </w:r>
      <w:r>
        <w:rPr>
          <w:rFonts w:cs="Arial" w:ascii="Arial" w:hAnsi="Arial"/>
        </w:rPr>
        <w:t xml:space="preserve"> отмечал К. Маркс,— распадается на те две составные части, которые, если их рассматривать с ве</w:t>
        <w:softHyphen/>
        <w:t>щественной стороны, представляют собой: одна — ве</w:t>
        <w:softHyphen/>
        <w:t>щественные условия процесса труда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другая — вещест</w:t>
        <w:softHyphen/>
        <w:t>венные условия сохранения и воспроизводства рабочей силы. В процессе воспроизводства, рассматриваемого абстрактно как непрерывный, повторяющийся процесс труда, обнаруживаются не только различия в использо</w:t>
        <w:softHyphen/>
        <w:t>вании частей продукта на нужды возобновления вещест</w:t>
        <w:softHyphen/>
        <w:t>венных факторов производства (средств производства) и воспроизводства рабочей силы, но и особенности вос</w:t>
        <w:softHyphen/>
        <w:t>производства различных составных частей вещественных условий производства. Применительно к средствам про</w:t>
        <w:softHyphen/>
        <w:t>изводства это выражается в том, что в ходе цикла про</w:t>
        <w:softHyphen/>
        <w:t>изводства продукта, или годового периода, полностью потребляется лишь определенная часть произведенных средств производства — предметы труда. Что касается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Предметы потребления, как известно, не входят в процесс труда, а уничтожаются в процессе личного по</w:t>
        <w:softHyphen/>
        <w:t>требления. Однако процесс их потребления обнаружи</w:t>
        <w:softHyphen/>
        <w:t>вает естественные особенности различных видов предме</w:t>
        <w:softHyphen/>
        <w:t xml:space="preserve">тов потребления.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Названные особенности как средств труда, так и предметов потребления неустранимы при любой форме производства, они вытекают из природы потребительной стоимости, из их вещественной формы. Тем самым в про</w:t>
        <w:softHyphen/>
        <w:t>цессе воспроизводства определенная часть условий про</w:t>
        <w:softHyphen/>
        <w:t>изводства постоянно обособляется от другой части, ко</w:t>
        <w:softHyphen/>
        <w:t>торая потребляется производительно или непроизводи</w:t>
        <w:softHyphen/>
        <w:t>тельно в пределах данного цикла, или периода производ</w:t>
        <w:softHyphen/>
        <w:t>ства. Таким образом, из богатства как мира произведен</w:t>
        <w:softHyphen/>
        <w:t>ных потребительных стоимостей в процессе воспроизвод</w:t>
        <w:softHyphen/>
        <w:t>ства обособляется та его часть, которая накапливается в ходе воспроизводства и увековечивает себя все в но</w:t>
        <w:softHyphen/>
        <w:t>вых и новых формах как в сфере производства, так и в сфере потребления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Другое объективное основание выделения обществен</w:t>
        <w:softHyphen/>
        <w:t>ного богатства в процессе воспроизводства вытекает из того, что его непрерывность сочетается с периодичностью производства продуктов. К. Маркс, отмечая единство и различие непрерывности процесса труда и периодичности производства продуктов, писал: Периодичность не имеет ничего общего с непрерывностью процесса труда постольку, поскольку последний — насколько это допу</w:t>
        <w:softHyphen/>
        <w:t>скает природа потребительной стоимости — вообще яв</w:t>
        <w:softHyphen/>
        <w:t>ляется непрерывным, при самых различных как перио</w:t>
        <w:softHyphen/>
        <w:t>дах, так и оборотах вообще. ... Периодичность относит</w:t>
        <w:softHyphen/>
        <w:t>ся здесь к изготовлени</w:t>
      </w:r>
      <w:r>
        <w:rPr>
          <w:rFonts w:cs="Arial" w:ascii="Arial" w:hAnsi="Arial"/>
          <w:i/>
        </w:rPr>
        <w:t>ю</w:t>
      </w:r>
      <w:r>
        <w:rPr>
          <w:rFonts w:cs="Arial" w:ascii="Arial" w:hAnsi="Arial"/>
        </w:rPr>
        <w:t xml:space="preserve"> товаров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Период производства продуктов в различных отрас</w:t>
        <w:softHyphen/>
        <w:t>лях различен. Начало нового  цикла их производства предполагает наличие на месте всех условий производ</w:t>
        <w:softHyphen/>
        <w:t>ства — как средств труда, так и предметов труда. При этом на месте производства предметы труда должны присутствовать в таком объеме, чтобы непрерывность производства данного продукта была обеспечена. Ана</w:t>
        <w:softHyphen/>
        <w:t>логичным образом обстоит дело с необходимостью на</w:t>
        <w:softHyphen/>
        <w:t>личия предметов потребления на все время цикла их производства. Наиболее ярким примером являются в этом отношении особенности сельскохозяйственного производства. Сезонный характер производства продуктов земледелия предопределяет необходимость их накопле</w:t>
        <w:softHyphen/>
        <w:t>ния в разных формах на весь срок до нового урожая. Необходимость поддержания непрерывности производ</w:t>
        <w:softHyphen/>
        <w:t>ства и потребления в условиях периодичности производ</w:t>
        <w:softHyphen/>
        <w:t>ства потребительных стоимостей обусловливает объек</w:t>
        <w:softHyphen/>
        <w:t>тивную необходимость постоянного наличия запасов в процессе воспроизвод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Длительные сроки службы средств труда и жизни предметов потребления не являются причинами обра</w:t>
        <w:softHyphen/>
        <w:t>зования запасов. Само по себе наличие вещественной формы также не является причиной образования запа</w:t>
        <w:softHyphen/>
        <w:t>са. Запас возникает вследствие объективной необходи</w:t>
        <w:softHyphen/>
        <w:t>мости обеспечения непрерывности производства и по</w:t>
        <w:softHyphen/>
        <w:t>требления. Следовательно, чтобы не произошло пере</w:t>
        <w:softHyphen/>
        <w:t>рыва в процессе производства должен иметься в наличии определенный запас таких видов сырья на весь период времени, в течение которо</w:t>
        <w:softHyphen/>
        <w:t>го новый продукт не может заместить старый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К. Маркс в «Капитале» рассматривает еще одно раз</w:t>
        <w:softHyphen/>
        <w:t>личие производства и воспроизводства: производство яв</w:t>
        <w:softHyphen/>
        <w:t>ляется лишь одной из фаз единого процесса воспроиз</w:t>
        <w:softHyphen/>
        <w:t xml:space="preserve">водства, охватывающего производство, распределение, обмен и потребление. </w:t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Определение природы и состава национального богатства.</w:t>
      </w:r>
    </w:p>
    <w:p>
      <w:pPr>
        <w:pStyle w:val="Normal"/>
        <w:spacing w:lineRule="auto" w:line="360" w:before="160" w:after="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рироды и состава национального бо</w:t>
        <w:softHyphen/>
        <w:t>гатства как экономической категории предполагает вы</w:t>
        <w:softHyphen/>
        <w:t>явление его границ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В конце 40 — начале 50-х годов М. В. Кол га нов. вы</w:t>
        <w:softHyphen/>
        <w:t>ступил с идеей о том, что в состав богатства общест</w:t>
        <w:softHyphen/>
        <w:t>ва должны входить все потребительные стоимости, - со</w:t>
        <w:softHyphen/>
        <w:t>ставляющие материальные условия производства, не</w:t>
        <w:softHyphen/>
        <w:t>зависимо от того, произведены они трудом или нет. Ре</w:t>
        <w:softHyphen/>
        <w:t>шающий аргумент в подтверждении своей позиции М. В. Колганов видел в том, что «потребительные стои</w:t>
        <w:softHyphen/>
        <w:t>мости образуют вещественное содержание богатства, ка</w:t>
        <w:softHyphen/>
        <w:t>кова бы ни была его общественная форма»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По мнению ряда экономистов, под народным богат</w:t>
        <w:softHyphen/>
        <w:t>ством понимается не вся совокупность потребительных стоимостей, созданных трудом, а только те из них, ко</w:t>
        <w:softHyphen/>
        <w:t>торые имеют вещественную форму, являются материаль</w:t>
        <w:softHyphen/>
        <w:t>ными предметами. Наиболее последовательно данную позицию отстаивали А. Вайнштейн, а также Я. А. Кронрод, уточняя определение богатства, от</w:t>
        <w:softHyphen/>
        <w:t xml:space="preserve">мечал, что «далеко не все элементы (продукта) накапливаются, как, например, транспортные перевозки, электрическая энергия и т. д.». </w:t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40-60-е годы также рассматривался вопрос о включении в национальное богатство рабочей силы с ее навыками, знаниями, квалификацией.</w:t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середине 60-х годов господствующей стала точка зрения об ограничении состава богатства только материальными объектами, результатами труда.</w:t>
      </w:r>
    </w:p>
    <w:p>
      <w:pPr>
        <w:pStyle w:val="Normal"/>
        <w:spacing w:lineRule="auto" w:line="360"/>
        <w:ind w:left="14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(источник 80-х годов) в экономической литературе                                             сформировались две основные позиции по данному вопросу. Сторонники одной считают, что в состав национального богатства не могут входить природные ресурсы. По их мнению, в его состав входят лишь затраты на освоение ресурсов или их экономическая оценка. Наиболее последовательно эту позицию аргументировал А.Л. Вайнштейн.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В рамках другой позиции, которая заключается в обосновании необходимости включения в национальное богатство естественного богатства, имеется значитель</w:t>
        <w:softHyphen/>
        <w:t>ное разнообразие взглядов по поводу конкретных гра</w:t>
        <w:softHyphen/>
        <w:t>ниц природного богатства.  Эта позиция наиболее аргументировано отстаивалась в работах М.В. Колганова и др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Сторонники данной позиции последовательны и пра</w:t>
        <w:softHyphen/>
        <w:t>вы, когда отмечают, что само по себе возрастание зна</w:t>
        <w:softHyphen/>
        <w:t>чимости природных ресурсов, а также факт влияния более благоприятных ресурсов на рост производительности труда и повышение эффективности производства не могут служить основанием для отнесения естественных ресурсов к национальному богатству. В этом случае в национальное богатство пришлось бы включить массу факторов, которые оказывают влияние на рост ре</w:t>
        <w:softHyphen/>
        <w:t>зультативности производ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Более существенными являются возражения противников включения природных ресурсов в состав нацио</w:t>
        <w:softHyphen/>
        <w:t>нального богатства на том основании, что они не воспроизведены трудом, а лишь потенциально служат источником вещественного богат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Однако природные ресурсы не являются чем-то внешним по отношению к процессу труда. Они не являются пассивным источником потребительных стоимостей, произведенных обществом, а прямо вклю</w:t>
        <w:softHyphen/>
        <w:t>чены в процесс труда в качестве его моментов. После</w:t>
        <w:softHyphen/>
        <w:t>довательный материалистический подход к содержанию процесса труда, к его роли в развитии общества не мо</w:t>
        <w:softHyphen/>
        <w:t>жет не обнаружить постоянное опосредование, взаимо</w:t>
        <w:softHyphen/>
        <w:t>связь человека и природы. И наоборот, любое исключе</w:t>
        <w:softHyphen/>
        <w:t>ние природных ресурсов из процесса труда разрывает материальную связь человека и природы, превращает природу как объект воздействия и изменения человека в нечто внешнее, независимое от активной деятельности человеческого общества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Arial" w:ascii="Arial" w:hAnsi="Arial"/>
        </w:rPr>
        <w:t>Именно потому, что природные ресурсы прямо вклю</w:t>
        <w:softHyphen/>
        <w:t>чены в общественный процесс труда, они есть не про</w:t>
        <w:softHyphen/>
        <w:t>сто источник потребительных стоимостей, а являются неотъемлемой частью производительного процесса и, следовательно, с его позиций не могут не входить в состав, непременных предпосылок непрерывности воспро</w:t>
        <w:softHyphen/>
        <w:t xml:space="preserve">изводства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bidi w:val="0"/>
      <w:ind w:left="1360" w:right="1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FR1">
    <w:name w:val="FR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8:44:00Z</dcterms:created>
  <dc:creator>student</dc:creator>
  <dc:description/>
  <dc:language>en-US</dc:language>
  <cp:lastModifiedBy>Александр Максименко</cp:lastModifiedBy>
  <dcterms:modified xsi:type="dcterms:W3CDTF">1999-10-17T07:03:00Z</dcterms:modified>
  <cp:revision>13</cp:revision>
  <dc:subject/>
  <dc:title>2</dc:title>
</cp:coreProperties>
</file>