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3</w:t>
      </w:r>
    </w:p>
    <w:p>
      <w:pPr>
        <w:pStyle w:val="Normal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158750</wp:posOffset>
                </wp:positionV>
                <wp:extent cx="182880" cy="7680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76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42.8pt;margin-top:12.5pt;width:14.35pt;height:604.7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67310</wp:posOffset>
                </wp:positionV>
                <wp:extent cx="146304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.6pt;margin-top:5.3pt;width:115.15pt;height:136.7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158750</wp:posOffset>
                </wp:positionV>
                <wp:extent cx="1463040" cy="365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8.8pt;margin-top:12.5pt;width:115.15pt;height:28.7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5711825</wp:posOffset>
                </wp:positionV>
                <wp:extent cx="2011680" cy="13658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36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îöåíî÷íàÿ çîí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îöåíî÷íàÿ çîí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îöåíî÷íàÿ çîí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îöåíî÷íàÿ çîí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îöåíî÷íàÿ çîí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6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îöåíî÷íàÿ çîí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8.4pt;margin-top:449.75pt;width:158.35pt;height:10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1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îöåíî÷íàÿ çîí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2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îöåíî÷íàÿ çîí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3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îöåíî÷íàÿ çîí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4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îöåíî÷íàÿ çîí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5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îöåíî÷íàÿ çîí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6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îöåíî÷íàÿ çîí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23160</wp:posOffset>
                </wp:positionH>
                <wp:positionV relativeFrom="paragraph">
                  <wp:posOffset>5071745</wp:posOffset>
                </wp:positionV>
                <wp:extent cx="1280160" cy="640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0.8pt;margin-top:399.35pt;width:100.75pt;height:5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54680</wp:posOffset>
                </wp:positionH>
                <wp:positionV relativeFrom="paragraph">
                  <wp:posOffset>5346065</wp:posOffset>
                </wp:positionV>
                <wp:extent cx="914400" cy="365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8.4pt;margin-top:420.95pt;width:71.95pt;height:28.7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83480</wp:posOffset>
                </wp:positionH>
                <wp:positionV relativeFrom="paragraph">
                  <wp:posOffset>4338320</wp:posOffset>
                </wp:positionV>
                <wp:extent cx="914400" cy="640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2.4pt;margin-top:341.6pt;width:71.95pt;height:5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66360</wp:posOffset>
                </wp:positionH>
                <wp:positionV relativeFrom="paragraph">
                  <wp:posOffset>3608705</wp:posOffset>
                </wp:positionV>
                <wp:extent cx="731520" cy="548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6.8pt;margin-top:284.15pt;width:57.55pt;height:43.1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865505</wp:posOffset>
                </wp:positionV>
                <wp:extent cx="457200" cy="2743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6.4pt;margin-top:68.15pt;width:35.95pt;height:21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49240</wp:posOffset>
                </wp:positionH>
                <wp:positionV relativeFrom="paragraph">
                  <wp:posOffset>2785745</wp:posOffset>
                </wp:positionV>
                <wp:extent cx="365760" cy="3657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1.2pt;margin-top:219.35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coordsize="5681,2822" path="m5571,316l5525,353l5498,376l5472,388l5407,411l5334,434l5280,452l5262,457l5253,457l5236,492l5207,529l5190,565l5181,602l5181,633l5190,665l5216,732l5236,764l5244,787l5253,805l5253,810l5244,842l5225,873l5207,900l5181,917l5153,926l5126,932l5063,937l4999,940l4962,946l4936,954l4908,969l4890,981l4862,1004l4835,1021l4807,1059l4789,1085l4763,1113l4735,1131l4689,1157l4636,1175l4571,1180l4507,1186l4426,1189l4336,1198l4109,1270l3881,1339l3826,1357l3772,1374l3745,1388l3708,1397l3682,1406l3671,1411l3616,1464l3564,1515l3544,1542l3526,1574l3518,1600l3489,1623l3417,1660l3345,1686l3264,1709l3181,1727l3008,1759l2927,1776l2854,1799l2817,1849l2791,1886l2754,1918l2727,1944l2682,1962l2645,1981l2590,1993l2535,2007l2500,2030l2472,2048l2454,2062l2445,2071l2436,2080l2436,2080l2428,2076l2408,2080l2373,2089l2336,2097l2290,2117l2255,2134l2226,2152l2191,2170l2154,2184l2073,2207l1981,2230l1800,2261l1627,2293l1445,2329l1345,2396l1237,2470l1128,2537l1099,2563l1082,2591l1055,2623l1027,2644l1001,2658l972,2664l946,2672l918,2681l891,2699l854,2722l791,2768l755,2789l736,2803l718,2817l710,2821l655,2803l618,2789l600,2785l600,2785l591,2780l583,2768l545,2748l491,2713l401,2667l318,2632l228,2591l191,2563l145,2537l92,2450l55,2369l27,2283l0,2184l37,1836l55,1660l73,1484l82,1406l92,1371l110,1339l127,1320l156,1302l182,1290l209,1270l263,1221l300,1189l318,1163l337,1134l355,1113l392,1081l445,1041l482,1018l528,986l574,969l618,949l664,937l710,917l755,891l791,864l837,836l882,810l946,782l1009,755l1128,706l1173,683l1218,665l1281,628l1355,596l1399,584l1445,565l1546,538l1655,515l1872,489l2082,461l2191,443l2290,425l2436,388l2590,344l2872,249l3163,154l3308,113l3454,73l3544,55l3627,37l3708,27l3789,23l3953,14l4054,9l4163,0l4507,5l4853,9l5190,18l5363,27l5536,37l5571,46l5599,58l5625,78l5643,104l5663,154l5663,208l5671,263l5680,316l5608,330l5562,344l5525,353l5507,356l5498,356l5507,348l5536,335l5571,316e" fillcolor="white" stroked="f" o:allowincell="f" style="position:absolute;margin-left:63pt;margin-top:61.35pt;width:160.95pt;height:79.9pt;mso-wrap-style:none;v-text-anchor:middle">
            <v:fill o:detectmouseclick="t" type="solid" color2="black"/>
            <v:stroke color="#3465a4" joinstyle="round" endcap="flat"/>
            <w10:wrap type="none"/>
          </v:shape>
        </w:pict>
        <w:drawing>
          <wp:inline distT="0" distB="0" distL="0" distR="0">
            <wp:extent cx="5692140" cy="752919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716270" cy="75291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440" cy="752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-0.15pt;width:450.05pt;height:592.8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4705985</wp:posOffset>
                </wp:positionV>
                <wp:extent cx="2377440" cy="28346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.6pt;margin-top:370.55pt;width:187.15pt;height:223.1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25880</wp:posOffset>
                </wp:positionH>
                <wp:positionV relativeFrom="paragraph">
                  <wp:posOffset>316865</wp:posOffset>
                </wp:positionV>
                <wp:extent cx="3200400" cy="5486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Ñõåìà îöåíî÷íîãî çîíèðîâà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Ìîñêîâñêîé îáëàñò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4.4pt;margin-top:24.95pt;width:251.9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Ñõåìà îöåíî÷íîãî çîíèðîâàíè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Ìîñêîâñêîé îáëàñòè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98295</wp:posOffset>
                </wp:positionH>
                <wp:positionV relativeFrom="paragraph">
                  <wp:posOffset>865505</wp:posOffset>
                </wp:positionV>
                <wp:extent cx="54864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5pt;margin-top:68.15pt;width:43.15pt;height:35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>8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" w:cs="Arial"/>
      <w:sz w:val="28"/>
      <w:szCs w:val="2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22:46:00Z</dcterms:created>
  <dc:creator>bblqw14</dc:creator>
  <dc:description/>
  <dc:language>en-US</dc:language>
  <cp:lastModifiedBy>bblqw14</cp:lastModifiedBy>
  <dcterms:modified xsi:type="dcterms:W3CDTF">2001-06-06T15:45:00Z</dcterms:modified>
  <cp:revision>1</cp:revision>
  <dc:subject/>
  <dc:title>?????????? 4</dc:title>
</cp:coreProperties>
</file>