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right"/>
        <w:rPr>
          <w:spacing w:val="0"/>
          <w:sz w:val="36"/>
        </w:rPr>
      </w:pPr>
      <w:r>
        <w:rPr>
          <w:spacing w:val="0"/>
          <w:sz w:val="36"/>
        </w:rPr>
        <w:t>Приложение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  <w:spacing w:val="0"/>
          <w:sz w:val="36"/>
        </w:rPr>
      </w:pPr>
      <w:r>
        <w:rPr>
          <w:b/>
          <w:spacing w:val="0"/>
          <w:sz w:val="36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  <w:tab w:val="right" w:pos="935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bookmarkStart w:id="0" w:name="_1015929308"/>
      <w:bookmarkStart w:id="1" w:name="_1015929287"/>
      <w:bookmarkStart w:id="2" w:name="_1015929275"/>
      <w:bookmarkStart w:id="3" w:name="_1015929235"/>
      <w:bookmarkStart w:id="4" w:name="_1015929192"/>
      <w:bookmarkStart w:id="5" w:name="_1015928993"/>
      <w:bookmarkStart w:id="6" w:name="_101592873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49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94pt" filled="f" o:ole="">
            <v:imagedata r:id="rId3" o:title=""/>
          </v:shape>
          <o:OLEObject Type="Embed" ProgID="Excel.Sheet.12" ShapeID="ole_rId2" DrawAspect="Content" ObjectID="_2057802768" r:id="rId2"/>
        </w:objec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bookmarkStart w:id="7" w:name="_1015817204"/>
      <w:bookmarkStart w:id="8" w:name="_1015811740"/>
      <w:bookmarkStart w:id="9" w:name="_1015811054"/>
      <w:bookmarkStart w:id="10" w:name="_1015810635"/>
      <w:bookmarkStart w:id="11" w:name="_1015810434"/>
      <w:bookmarkStart w:id="12" w:name="_1015810395"/>
      <w:bookmarkStart w:id="13" w:name="_1015810367"/>
      <w:bookmarkStart w:id="14" w:name="_1015810309"/>
      <w:bookmarkStart w:id="15" w:name="_1015810199"/>
      <w:bookmarkStart w:id="16" w:name="_101581011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lang w:val="en-US"/>
        </w:rPr>
        <w:object w:dxaOrig="8273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45pt;height:215.95pt" filled="f" o:ole="">
            <v:imagedata r:id="rId5" o:title=""/>
          </v:shape>
          <o:OLEObject Type="Embed" ProgID="Excel.Sheet.12" ShapeID="ole_rId4" DrawAspect="Content" ObjectID="_61719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right" w:pos="9355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"/>
        <w:gridCol w:w="1227"/>
        <w:gridCol w:w="1306"/>
        <w:gridCol w:w="1189"/>
        <w:gridCol w:w="1238"/>
        <w:gridCol w:w="1335"/>
        <w:gridCol w:w="1257"/>
        <w:gridCol w:w="1257"/>
      </w:tblGrid>
      <w:tr>
        <w:trPr>
          <w:trHeight w:val="555" w:hRule="exact"/>
        </w:trPr>
        <w:tc>
          <w:tcPr>
            <w:tcW w:w="9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bCs/>
                <w:w w:val="96"/>
                <w:sz w:val="24"/>
                <w:szCs w:val="14"/>
              </w:rPr>
              <w:t>Процесс приватизации в Польш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Методы приватизац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8"/>
              </w:rPr>
              <w:t>Итог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86"/>
                <w:sz w:val="24"/>
                <w:szCs w:val="18"/>
              </w:rPr>
              <w:t>Годы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прям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косвенн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101"/>
                <w:sz w:val="24"/>
                <w:szCs w:val="17"/>
              </w:rPr>
              <w:t>ликвидаци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6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6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3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2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9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47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4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5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5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20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9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70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52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107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24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02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4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72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3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23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0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298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17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05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5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6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38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9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35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37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24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07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8"/>
                <w:sz w:val="24"/>
                <w:szCs w:val="17"/>
              </w:rPr>
              <w:t>18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4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6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392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56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42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25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2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54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7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435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6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57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36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4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58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5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464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4"/>
              </w:rPr>
              <w:t>Источник: Польша – Европейский тигр? – с.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3"/>
                <w:sz w:val="24"/>
                <w:szCs w:val="14"/>
              </w:rPr>
              <w:t>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797425" cy="503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71"/>
                              <w:gridCol w:w="1108"/>
                              <w:gridCol w:w="2776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7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4"/>
                                    </w:rPr>
                                    <w:t xml:space="preserve">Основные макроэкономические показатели 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24"/>
                                      <w:szCs w:val="14"/>
                                    </w:rPr>
                                    <w:t>экономики Польши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4"/>
                                      <w:szCs w:val="18"/>
                                    </w:rPr>
                                    <w:t>ВВП (оценка)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25"/>
                                      <w:sz w:val="24"/>
                                      <w:szCs w:val="14"/>
                                    </w:rPr>
                                    <w:t>156,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7"/>
                                      <w:sz w:val="24"/>
                                      <w:szCs w:val="18"/>
                                    </w:rPr>
                                    <w:t>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>Прирост ВВП (оценка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6"/>
                                      <w:sz w:val="24"/>
                                      <w:szCs w:val="18"/>
                                    </w:rPr>
                                    <w:t>за 1999 г. по отно</w:t>
                                    <w:softHyphen/>
                                  </w: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</w:rPr>
                                    <w:t>шению к 1998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 xml:space="preserve">Среднегодовой прирост </w:t>
                                  </w:r>
                                  <w:r>
                                    <w:rPr>
                                      <w:spacing w:val="-2"/>
                                      <w:w w:val="86"/>
                                      <w:sz w:val="24"/>
                                      <w:szCs w:val="18"/>
                                    </w:rPr>
                                    <w:t>ВВП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18"/>
                                    </w:rPr>
                                    <w:t>1992— 1999г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 xml:space="preserve">Доля частного сектора </w:t>
                                  </w:r>
                                  <w:r>
                                    <w:rPr>
                                      <w:spacing w:val="-2"/>
                                      <w:w w:val="87"/>
                                      <w:sz w:val="24"/>
                                      <w:szCs w:val="18"/>
                                    </w:rPr>
                                    <w:t>в ВВП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17"/>
                                    </w:rPr>
                                    <w:t>70—8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</w:rPr>
                                    <w:t>Импорт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2"/>
                                      <w:sz w:val="24"/>
                                      <w:szCs w:val="17"/>
                                    </w:rPr>
                                    <w:t>28,2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4"/>
                                      <w:szCs w:val="18"/>
                                    </w:rPr>
                                    <w:t>Экспорт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17"/>
                                    </w:rPr>
                                    <w:t>47,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Накопленная величина </w:t>
                                  </w:r>
                                  <w:r>
                                    <w:rPr>
                                      <w:spacing w:val="-1"/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иностранных инвестиций, </w:t>
                                  </w:r>
                                  <w:r>
                                    <w:rPr>
                                      <w:w w:val="87"/>
                                      <w:sz w:val="24"/>
                                      <w:szCs w:val="18"/>
                                    </w:rPr>
                                    <w:t>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7"/>
                                    </w:rPr>
                                    <w:t>30,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8"/>
                                      <w:sz w:val="24"/>
                                      <w:szCs w:val="18"/>
                                    </w:rPr>
                                    <w:t>на 01.01.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4"/>
                                      <w:szCs w:val="18"/>
                                    </w:rPr>
                                    <w:t xml:space="preserve">Инфляция (в годовом </w:t>
                                  </w:r>
                                  <w:r>
                                    <w:rPr>
                                      <w:spacing w:val="-2"/>
                                      <w:w w:val="90"/>
                                      <w:sz w:val="24"/>
                                      <w:szCs w:val="18"/>
                                    </w:rPr>
                                    <w:t>исчислении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17"/>
                                    </w:rPr>
                                    <w:t>7,2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3"/>
                                      <w:sz w:val="24"/>
                                      <w:szCs w:val="18"/>
                                    </w:rPr>
                                    <w:t xml:space="preserve">за январь — </w:t>
                                  </w: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</w:rPr>
                                    <w:t>сентябрь 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Уровень безработицы </w:t>
                                  </w:r>
                                  <w:r>
                                    <w:rPr>
                                      <w:spacing w:val="-2"/>
                                      <w:w w:val="94"/>
                                      <w:sz w:val="24"/>
                                      <w:szCs w:val="18"/>
                                    </w:rPr>
                                    <w:t>(оценка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3"/>
                                      <w:sz w:val="24"/>
                                      <w:szCs w:val="17"/>
                                      <w:lang w:val="en-US"/>
                                    </w:rPr>
                                    <w:t>11,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1999 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>Рейтинг</w:t>
                                  </w: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w w:val="91"/>
                                      <w:sz w:val="24"/>
                                      <w:szCs w:val="18"/>
                                      <w:lang w:val="en-US"/>
                                    </w:rPr>
                                    <w:t>Moody'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8"/>
                                      <w:sz w:val="24"/>
                                      <w:szCs w:val="18"/>
                                      <w:lang w:val="en-US"/>
                                    </w:rPr>
                                    <w:t>Baal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02.12.1999 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</w:rPr>
                                    <w:t>Рейтинг</w:t>
                                  </w: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S&amp;P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  <w:lang w:val="en-US"/>
                                    </w:rPr>
                                    <w:t>BBB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8"/>
                                    </w:rPr>
                                    <w:t>От 10.06.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17"/>
                                    </w:rPr>
                                    <w:t>Рейтинг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4"/>
                                      <w:sz w:val="24"/>
                                      <w:szCs w:val="17"/>
                                      <w:lang w:val="en-US"/>
                                    </w:rPr>
                                    <w:t>Fitch-IBC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  <w:lang w:val="en-US"/>
                                    </w:rPr>
                                    <w:t>BBB+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8"/>
                                    </w:rPr>
                                    <w:t>на 13.01.2000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4"/>
                                    </w:rPr>
                                    <w:t>Источник: Польша – Европейский тигр? – с.2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396.6pt;mso-wrap-distance-left:9pt;mso-wrap-distance-right:0pt;mso-wrap-distance-top:0pt;mso-wrap-distance-bottom:0pt;margin-top:-2.8pt;mso-position-vertical-relative:text;margin-left: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71"/>
                        <w:gridCol w:w="1108"/>
                        <w:gridCol w:w="2776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7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4"/>
                              </w:rPr>
                              <w:t xml:space="preserve">Основные макроэкономические показатели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4"/>
                                <w:szCs w:val="14"/>
                              </w:rPr>
                              <w:t>экономики Польш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0"/>
                                <w:sz w:val="24"/>
                                <w:szCs w:val="18"/>
                              </w:rPr>
                              <w:t>ВВП (оценка)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1"/>
                                <w:w w:val="125"/>
                                <w:sz w:val="24"/>
                                <w:szCs w:val="14"/>
                              </w:rPr>
                              <w:t>156,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7"/>
                                <w:sz w:val="24"/>
                                <w:szCs w:val="18"/>
                              </w:rPr>
                              <w:t>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>Прирост ВВП (оценка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6"/>
                                <w:sz w:val="24"/>
                                <w:szCs w:val="18"/>
                              </w:rPr>
                              <w:t>за 1999 г. по отно</w:t>
                              <w:softHyphen/>
                            </w:r>
                            <w:r>
                              <w:rPr>
                                <w:w w:val="93"/>
                                <w:sz w:val="24"/>
                                <w:szCs w:val="18"/>
                              </w:rPr>
                              <w:t>шению к 1998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 xml:space="preserve">Среднегодовой прирост </w:t>
                            </w:r>
                            <w:r>
                              <w:rPr>
                                <w:spacing w:val="-2"/>
                                <w:w w:val="86"/>
                                <w:sz w:val="24"/>
                                <w:szCs w:val="18"/>
                              </w:rPr>
                              <w:t>ВВП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18"/>
                              </w:rPr>
                              <w:t>1992— 1999г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 xml:space="preserve">Доля частного сектора </w:t>
                            </w:r>
                            <w:r>
                              <w:rPr>
                                <w:spacing w:val="-2"/>
                                <w:w w:val="87"/>
                                <w:sz w:val="24"/>
                                <w:szCs w:val="18"/>
                              </w:rPr>
                              <w:t>в ВВП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17"/>
                              </w:rPr>
                              <w:t>70—8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8"/>
                              </w:rPr>
                              <w:t>Импорт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2"/>
                                <w:sz w:val="24"/>
                                <w:szCs w:val="17"/>
                              </w:rPr>
                              <w:t>28,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0"/>
                                <w:sz w:val="24"/>
                                <w:szCs w:val="18"/>
                              </w:rPr>
                              <w:t>Экспорт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17"/>
                              </w:rPr>
                              <w:t>47,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2"/>
                                <w:sz w:val="24"/>
                                <w:szCs w:val="18"/>
                              </w:rPr>
                              <w:t xml:space="preserve">Накопленная величина </w:t>
                            </w:r>
                            <w:r>
                              <w:rPr>
                                <w:spacing w:val="-1"/>
                                <w:w w:val="92"/>
                                <w:sz w:val="24"/>
                                <w:szCs w:val="18"/>
                              </w:rPr>
                              <w:t xml:space="preserve">иностранных инвестиций, </w:t>
                            </w:r>
                            <w:r>
                              <w:rPr>
                                <w:w w:val="87"/>
                                <w:sz w:val="24"/>
                                <w:szCs w:val="18"/>
                              </w:rPr>
                              <w:t>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7"/>
                              </w:rPr>
                              <w:t>30,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8"/>
                                <w:sz w:val="24"/>
                                <w:szCs w:val="18"/>
                              </w:rPr>
                              <w:t>на 01.01.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8"/>
                                <w:sz w:val="24"/>
                                <w:szCs w:val="18"/>
                              </w:rPr>
                              <w:t xml:space="preserve">Инфляция (в годовом </w:t>
                            </w:r>
                            <w:r>
                              <w:rPr>
                                <w:spacing w:val="-2"/>
                                <w:w w:val="90"/>
                                <w:sz w:val="24"/>
                                <w:szCs w:val="18"/>
                              </w:rPr>
                              <w:t>исчислении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17"/>
                              </w:rPr>
                              <w:t>7,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3"/>
                                <w:sz w:val="24"/>
                                <w:szCs w:val="18"/>
                              </w:rPr>
                              <w:t xml:space="preserve">за январь — </w:t>
                            </w:r>
                            <w:r>
                              <w:rPr>
                                <w:w w:val="93"/>
                                <w:sz w:val="24"/>
                                <w:szCs w:val="18"/>
                              </w:rPr>
                              <w:t>сентябрь 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2"/>
                                <w:sz w:val="24"/>
                                <w:szCs w:val="18"/>
                              </w:rPr>
                              <w:t xml:space="preserve">Уровень безработицы </w:t>
                            </w:r>
                            <w:r>
                              <w:rPr>
                                <w:spacing w:val="-2"/>
                                <w:w w:val="94"/>
                                <w:sz w:val="24"/>
                                <w:szCs w:val="18"/>
                              </w:rPr>
                              <w:t>(оценка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103"/>
                                <w:sz w:val="24"/>
                                <w:szCs w:val="17"/>
                                <w:lang w:val="en-US"/>
                              </w:rPr>
                              <w:t>11,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 xml:space="preserve">1999 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>Рейтинг</w:t>
                            </w:r>
                            <w:r>
                              <w:rPr>
                                <w:w w:val="91"/>
                                <w:sz w:val="24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w w:val="91"/>
                                <w:sz w:val="24"/>
                                <w:szCs w:val="18"/>
                                <w:lang w:val="en-US"/>
                              </w:rPr>
                              <w:t>Moody'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108"/>
                                <w:sz w:val="24"/>
                                <w:szCs w:val="18"/>
                                <w:lang w:val="en-US"/>
                              </w:rPr>
                              <w:t>Baa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 xml:space="preserve"> 02.12.1999 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8"/>
                              </w:rPr>
                              <w:t>Рейтинг</w:t>
                            </w:r>
                            <w:r>
                              <w:rPr>
                                <w:w w:val="89"/>
                                <w:sz w:val="24"/>
                                <w:szCs w:val="18"/>
                                <w:lang w:val="en-US"/>
                              </w:rPr>
                              <w:t xml:space="preserve"> S&amp;P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  <w:lang w:val="en-US"/>
                              </w:rPr>
                              <w:t>BBB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8"/>
                              </w:rPr>
                              <w:t>От 10.06.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17"/>
                              </w:rPr>
                              <w:t>Рейтинг</w:t>
                            </w:r>
                            <w:r>
                              <w:rPr>
                                <w:spacing w:val="-4"/>
                                <w:sz w:val="24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4"/>
                                <w:szCs w:val="17"/>
                                <w:lang w:val="en-US"/>
                              </w:rPr>
                              <w:t>Fitch-IBC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93"/>
                                <w:sz w:val="24"/>
                                <w:szCs w:val="18"/>
                                <w:lang w:val="en-US"/>
                              </w:rPr>
                              <w:t>BBB+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8"/>
                              </w:rPr>
                              <w:t>на 13.01.2000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7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4"/>
                              </w:rPr>
                              <w:t>Источник: Польша – Европейский тигр? – с.2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аблица 4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pacing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0:41:00Z</dcterms:created>
  <dc:creator>Мезенцев</dc:creator>
  <dc:description/>
  <dc:language>en-US</dc:language>
  <cp:lastModifiedBy>Мезенцев</cp:lastModifiedBy>
  <dcterms:modified xsi:type="dcterms:W3CDTF">2001-12-29T12:44:00Z</dcterms:modified>
  <cp:revision>4</cp:revision>
  <dc:subject/>
  <dc:title>Приложение:</dc:title>
</cp:coreProperties>
</file>