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80"/>
        <w:rPr/>
      </w:pPr>
      <w:r>
        <w:rPr/>
        <w:t>11. реакция потребителя на изменение дохода. эффект дохода. Кривые Энгеля.</w:t>
      </w:r>
    </w:p>
    <w:p>
      <w:pPr>
        <w:pStyle w:val="TextBody"/>
        <w:ind w:firstLine="180"/>
        <w:jc w:val="both"/>
        <w:rPr>
          <w:u w:val="none"/>
        </w:rPr>
      </w:pPr>
      <w:r>
        <w:rPr>
          <w:u w:val="none"/>
        </w:rPr>
        <w:t xml:space="preserve">Проследим влияние на с-с дохода, а не цены. Т.к. соотношение цен = </w:t>
      </w:r>
      <w:r>
        <w:rPr>
          <w:u w:val="none"/>
          <w:lang w:val="en-US"/>
        </w:rPr>
        <w:t>const</w:t>
      </w:r>
      <w:r>
        <w:rPr>
          <w:u w:val="none"/>
        </w:rPr>
        <w:t xml:space="preserve">, то происходит лишь смещение б. линии параллельно себе. Каждому ур-ю дохода соотв-ет новая т. оптимума, кривая, проходящая ч/з точки равновесия – линия «доход-потребление» </w:t>
      </w:r>
      <w:r>
        <w:rPr>
          <w:u w:val="none"/>
          <w:lang w:val="en-US"/>
        </w:rPr>
        <w:t>IEP</w:t>
      </w:r>
    </w:p>
    <w:p>
      <w:pPr>
        <w:pStyle w:val="TextBody"/>
        <w:ind w:firstLine="180"/>
        <w:jc w:val="both"/>
        <w:rPr>
          <w:u w:val="none"/>
        </w:rPr>
      </w:pPr>
      <w:r>
        <w:rPr>
          <w:u w:val="none"/>
        </w:rPr>
        <w:t>Для норм. Благ: имеет + наклон, с увеличением дохода потребление растет (рис.1а)Для  нейтральных (независимых) вертикаль (рис.1б).Для инфериорных (низшие сорта колбасы) – наклон(рис.1в)</w:t>
      </w:r>
    </w:p>
    <w:p>
      <w:pPr>
        <w:pStyle w:val="2"/>
        <w:rPr/>
      </w:pPr>
      <w:r>
        <w:rPr/>
        <w:t>Кр. Энгеля выражает зав-ть м/у доходом и величиной потр-ия при неизменных ценах и предпочтениях. На основе линии «д-п» путем граф. соответствия м/у т. оптимума потр-ля на линии «д-п» и соотв. величиной дохода. вид опр-ся изменением объема покупок  при изменении дохода. возможны 2 ситуации: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>С увеличением дохода угол наклона возрастает (сокращение прироста эк. блага с увел. дохода)(рис1б)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>С увеличением дохода угол наклона уменьшается (повышение дохода сопровождается приростом блага) (рис1а(нижн. Часть)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Для норм. Товаров х-на прямая зав-ть (первая необх-ть) потребление увеличивается медленнее, чем денежный доход (рис.1а)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Высококачественные товары – прирост потребления больше, чем прирост дохода (рис.1б)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Для товаров нишей категории х-но уменьшение потр-ия с повышением доходов, увеличивается с уменьшением доходов.(картофель, низкие сорта хлеба)</w:t>
      </w:r>
    </w:p>
    <w:sectPr>
      <w:type w:val="nextPage"/>
      <w:pgSz w:w="11906" w:h="16838"/>
      <w:pgMar w:left="360" w:right="74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840" w:right="-6660" w:firstLine="180"/>
      <w:jc w:val="both"/>
    </w:pPr>
    <w:rPr>
      <w:sz w:val="16"/>
    </w:rPr>
  </w:style>
  <w:style w:type="paragraph" w:styleId="TextBodyIndent">
    <w:name w:val="Body Text Indent"/>
    <w:basedOn w:val="Normal"/>
    <w:pPr>
      <w:ind w:left="180" w:firstLine="180"/>
      <w:jc w:val="both"/>
    </w:pPr>
    <w:rPr>
      <w:sz w:val="16"/>
      <w:u w:val="single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3:47:00Z</dcterms:created>
  <dc:creator>Ольга</dc:creator>
  <dc:description/>
  <dc:language>en-US</dc:language>
  <cp:lastModifiedBy>Ольга</cp:lastModifiedBy>
  <cp:lastPrinted>2000-06-07T16:52:00Z</cp:lastPrinted>
  <dcterms:modified xsi:type="dcterms:W3CDTF">2000-06-07T13:47:00Z</dcterms:modified>
  <cp:revision>2</cp:revision>
  <dc:subject/>
  <dc:title>2</dc:title>
</cp:coreProperties>
</file>