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sz w:val="20"/>
        </w:rPr>
      </w:pPr>
      <w:r>
        <w:rPr>
          <w:b/>
          <w:sz w:val="20"/>
        </w:rPr>
        <w:t>Доклад по инфляции</w:t>
      </w:r>
    </w:p>
    <w:p>
      <w:pPr>
        <w:pStyle w:val="Heading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наше время, кажется, нельзя прожить и дня, не услышав этого коварного и интригующего слова. О ней говорят, с ней борются, ее боятся. Что же такое - инфляция?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Именно потому, что тема эта столь популярна в наши дни, я остановился на ней как на предмете своего исследования. Я хотел бы уяснить себе, что это за феномен; каковы его корни; столь ли он опасен для экономики, как это говорят, и если да, то почему, и как с ним борется государство. Кроме того я хотел выяснить, насколько эта тема актуальна для Латвии.</w:t>
      </w:r>
    </w:p>
    <w:p>
      <w:pPr>
        <w:pStyle w:val="BodyTextIndent2"/>
        <w:ind w:firstLine="567"/>
        <w:rPr>
          <w:color w:val="000000"/>
          <w:sz w:val="20"/>
          <w:lang w:val="en-US"/>
        </w:rPr>
      </w:pPr>
      <w:r>
        <w:rPr>
          <w:sz w:val="20"/>
        </w:rPr>
        <w:t>Хотелось бы сказать, что инфляция является очень сложным социально-экономическим явлением.  Как экономическое явление инфляция существует уже длительное время. Считается, что она появилась чуть ли не с возникновением денег</w:t>
      </w:r>
      <w:bookmarkStart w:id="0" w:name="OCRUncertain005"/>
      <w:r>
        <w:rPr>
          <w:sz w:val="20"/>
        </w:rPr>
        <w:t>,</w:t>
      </w:r>
      <w:bookmarkEnd w:id="0"/>
      <w:r>
        <w:rPr>
          <w:sz w:val="20"/>
        </w:rPr>
        <w:t xml:space="preserve"> с функционированием которых она неразрывно связана. Но если ранее инфляция возникала, как правило, в чрезвычайных обстоятельствах, то в последние два-три десятилетия во многих странах она стала хронической. Явление инфляции присуще в той или иной степени любой экономике, как рыночной, так и пероходной к ней. Однако в развитых странах она не представляет серьезной угрозы, поскольку там отработаны и достаточно широко используются методы её ограничения и регулирования. В последнее время в США, Японии и странах западной Европы преобладает тенденция замедления темпов инфляции. </w:t>
      </w:r>
      <w:r>
        <w:rPr>
          <w:color w:val="000000"/>
          <w:sz w:val="20"/>
        </w:rPr>
        <w:t xml:space="preserve">Причиной данного явления можно считать </w:t>
      </w:r>
      <w:r>
        <w:rPr>
          <w:sz w:val="20"/>
        </w:rPr>
        <w:t xml:space="preserve">падение мировых цен на нефть, усиление конкуренции, прежде всего в мировом масштабе, повышение производительности труда, а также </w:t>
      </w:r>
      <w:r>
        <w:rPr>
          <w:color w:val="000000"/>
          <w:sz w:val="20"/>
        </w:rPr>
        <w:t>глобальное развитие дилинговых и обменных операций и сделок с долговыми обязательствам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Что же вызывает инфляцию? </w:t>
      </w:r>
      <w:r>
        <w:rPr>
          <w:lang w:val="ru-RU"/>
        </w:rPr>
        <w:t xml:space="preserve">Объяснения причин дисбаланса различны. Одни экономисты – </w:t>
      </w:r>
      <w:r>
        <w:rPr>
          <w:b/>
          <w:i/>
          <w:lang w:val="ru-RU"/>
        </w:rPr>
        <w:t>кейнсианцы</w:t>
      </w:r>
      <w:r>
        <w:rPr>
          <w:lang w:val="ru-RU"/>
        </w:rPr>
        <w:t xml:space="preserve"> – объясняли его чрезмерным спросом при полной занятости, т. е. со стороны спроса. Другие –  </w:t>
      </w:r>
      <w:r>
        <w:rPr>
          <w:b/>
          <w:i/>
          <w:lang w:val="ru-RU"/>
        </w:rPr>
        <w:t>неоклассики</w:t>
      </w:r>
      <w:r>
        <w:rPr>
          <w:lang w:val="ru-RU"/>
        </w:rPr>
        <w:t xml:space="preserve"> – искали причину в росте производственных расходов, т. е. со стороны предложения. Думается, что данные оценки односторонни и истину следует искать, как со стороны спроса, так и со стороны предложения. Тем не менее разделяют два вида инфляции: </w:t>
      </w:r>
      <w:r>
        <w:rPr>
          <w:b/>
          <w:i/>
          <w:lang w:val="ru-RU"/>
        </w:rPr>
        <w:t>спроса</w:t>
      </w:r>
      <w:r>
        <w:rPr>
          <w:lang w:val="ru-RU"/>
        </w:rPr>
        <w:t xml:space="preserve"> и </w:t>
      </w:r>
      <w:r>
        <w:rPr>
          <w:b/>
          <w:i/>
          <w:lang w:val="ru-RU"/>
        </w:rPr>
        <w:t xml:space="preserve">предложения </w:t>
      </w:r>
      <w:r>
        <w:rPr>
          <w:b/>
          <w:lang w:val="ru-RU"/>
        </w:rPr>
        <w:t>(см)</w:t>
      </w:r>
      <w:r>
        <w:rPr>
          <w:lang w:val="ru-RU"/>
        </w:rPr>
        <w:t xml:space="preserve">.  Первая имеет место в том случае, когда доходы населения и предприятий растут быстрее реального объема товаров и услуг. Этот вид инфляции </w:t>
      </w:r>
      <w:r>
        <w:rPr/>
        <w:t>извест</w:t>
      </w:r>
      <w:r>
        <w:rPr>
          <w:lang w:val="ru-RU"/>
        </w:rPr>
        <w:t>е</w:t>
      </w:r>
      <w:r>
        <w:rPr/>
        <w:t>н уже давно, причины и механизм ее достаточно просты, поэтому при своевременном принятии антиинфляционных мер, борьба не составляет большого труда</w:t>
      </w:r>
      <w:r>
        <w:rPr>
          <w:lang w:val="ru-RU"/>
        </w:rPr>
        <w:t xml:space="preserve">. Второй вид – инфляция предложения гораздо сложнее инфляции спроса, т.к. правительство в данном случае встает перед дилеммой: либо увеличить спрос для стимулирования производства, что чревато еще большим обострением инфляции и скачком цен; либо бездействовать, что может привести к глубокому спаду. Основними причинами инфляции в Лавтии 1994-1996 года были реформы в законодательстве, кроме того это была неэффективная деятельность коммерческих банков, которая позже привела к банковскому кризису. Сейчас благодаря мерам, принятым Банком Латвии и правительством, инфляция в Латвии держится на довольно низком уровне, а это, как мы знаем – 3,2%, в 1998 она была 4,7%, что сравнимо с инфляцией в странах ЕС, и гораздо ниже аналогичных показателей в других странах с переходной экономикой, таких как Россия, Украина, Белорусь, Литва, Эстония и т.д. </w:t>
      </w:r>
    </w:p>
    <w:p>
      <w:pPr>
        <w:pStyle w:val="BodyTextIndent3"/>
        <w:rPr/>
      </w:pPr>
      <w:r>
        <w:rPr/>
        <w:t>По своему характеру, интенсивности и проявлениям, инфляция бывает весьма различной. (</w:t>
      </w:r>
      <w:r>
        <w:rPr>
          <w:b/>
        </w:rPr>
        <w:t>см</w:t>
      </w:r>
      <w:r>
        <w:rPr/>
        <w:t xml:space="preserve">) Наиболее опасниыми видами являются </w:t>
      </w:r>
      <w:r>
        <w:rPr>
          <w:b/>
          <w:i/>
        </w:rPr>
        <w:t>неожиданная</w:t>
      </w:r>
      <w:r>
        <w:rPr/>
        <w:t xml:space="preserve">, т.е. когда гос-во не может предвидеть скачок цен, </w:t>
      </w:r>
      <w:r>
        <w:rPr>
          <w:b/>
          <w:i/>
        </w:rPr>
        <w:t>несбалансированная</w:t>
      </w:r>
      <w:r>
        <w:rPr/>
        <w:t xml:space="preserve">, когда цены повышаются в разных пропорциях на различные товарные группы, </w:t>
      </w:r>
      <w:r>
        <w:rPr>
          <w:b/>
          <w:i/>
        </w:rPr>
        <w:t>подавленная</w:t>
      </w:r>
      <w:r>
        <w:rPr/>
        <w:t xml:space="preserve">, когда инфляция выражена вовсе не в повышении цен, а в дифиците. Кроме того опасны </w:t>
      </w:r>
      <w:r>
        <w:rPr>
          <w:b/>
          <w:i/>
        </w:rPr>
        <w:t>галопирующая</w:t>
      </w:r>
      <w:r>
        <w:rPr/>
        <w:t xml:space="preserve"> (темп роста от 10% до 600% в год) и </w:t>
      </w:r>
      <w:r>
        <w:rPr>
          <w:b/>
          <w:i/>
        </w:rPr>
        <w:t>гиперинфляция</w:t>
      </w:r>
      <w:r>
        <w:rPr/>
        <w:t xml:space="preserve"> (больше 600% в год). В Латвии преобладает относительно сбалансированная инфляция, хотя рост цен на конечную продукцию немного опережает рост оптовых цен, не говоря уже об экспортных ценах. (</w:t>
      </w:r>
      <w:r>
        <w:rPr>
          <w:b/>
        </w:rPr>
        <w:t>см</w:t>
      </w:r>
      <w:r>
        <w:rPr/>
        <w:t>) Нельзя сказать, что инфляция в различных ее проявлениях носит случайный характер –  нет, это далеко не так. Напротив, инфляция носит весьма устойчивый и практически неизбежный характер.</w:t>
      </w:r>
    </w:p>
    <w:p>
      <w:pPr>
        <w:pStyle w:val="Normal"/>
        <w:widowControl w:val="false"/>
        <w:ind w:firstLine="567"/>
        <w:jc w:val="both"/>
        <w:rPr>
          <w:lang w:val="ru-RU" w:eastAsia="ru-RU"/>
        </w:rPr>
      </w:pPr>
      <w:r>
        <w:rPr>
          <w:lang w:val="ru-RU"/>
        </w:rPr>
        <w:t xml:space="preserve">Последствия инфляции сложны и разнообразны. </w:t>
      </w:r>
      <w:r>
        <w:rPr/>
        <w:t>По мере увеличения темпов инфляции, она превращается в</w:t>
      </w:r>
      <w:r>
        <w:rPr>
          <w:lang w:val="ru-RU"/>
        </w:rPr>
        <w:t xml:space="preserve"> реальную опасность для экономики. В результате инфляции снижаются реальные доходы населения, обесцениваются сбережения, у производителей теряется заинтересованность в создании качественных товаров, ухудшаются условия жизни преимущественно у представителей социальных групп с твердыми доходами (пенсионеров, служащих, студентов и т.д.,  доходы которых формируются за счет госбюджета).</w:t>
      </w:r>
    </w:p>
    <w:p>
      <w:pPr>
        <w:pStyle w:val="TextBodyIndent"/>
        <w:jc w:val="both"/>
        <w:rPr>
          <w:sz w:val="20"/>
          <w:lang w:val="en-US"/>
        </w:rPr>
      </w:pPr>
      <w:r>
        <w:rPr>
          <w:sz w:val="20"/>
        </w:rPr>
        <w:t>Управление инфляцией представляет важнейшую проблему экономической политики. Необходимо при этом учитывать многофакторный характер инфляции. Для снижения инфляции требуется проведение широкого комплекса антиинфляционных мероприятий. Среди них - стабилизация и стимулирование производства,  совершенствование налоговой системы, повышение ответственности предприятий за результаты хозяйственной деятельности, проведение определенных мер по регулированию цен и доходов. Что касается Латвии, то очевидно, что основные проблемы по урегулированию инфляции уже преодолены, поэтому главной задачей Банка Латвии и Латвийского Правительства является не допустить дальнейшего её повышения. Для этого подходят все те методы, которые ведут экономику к стабильности. Это и более строгий контроль за импортом и экспортом, и совершенствование налоговой системы, и проведение аграрных реформ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  <w:t>Именно из-за важности данной темы для Латвии в настоящее время я выбрал именно эту тему для курсовой работы. Ведь, как мною было показано –  очень важно понимать причины и сущность инфляции.</w:t>
      </w:r>
    </w:p>
    <w:p>
      <w:pPr>
        <w:pStyle w:val="TextBodyIndent"/>
        <w:tabs>
          <w:tab w:val="clear" w:pos="720"/>
          <w:tab w:val="left" w:pos="709" w:leader="none"/>
        </w:tabs>
        <w:ind w:left="567" w:hanging="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nextPage"/>
      <w:pgSz w:w="12240" w:h="15840"/>
      <w:pgMar w:left="1134" w:right="758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ind w:firstLine="567"/>
      <w:jc w:val="center"/>
    </w:pPr>
    <w:rPr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  <w:lang w:val="ru-RU"/>
    </w:rPr>
  </w:style>
  <w:style w:type="paragraph" w:styleId="BodyTextIndent2">
    <w:name w:val="Body Text Indent 2"/>
    <w:basedOn w:val="Normal"/>
    <w:qFormat/>
    <w:pPr>
      <w:widowControl w:val="false"/>
      <w:ind w:firstLine="851"/>
      <w:jc w:val="both"/>
    </w:pPr>
    <w:rPr>
      <w:sz w:val="24"/>
      <w:lang w:val="ru-RU" w:eastAsia="ru-RU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lang w:val="ru-RU" w:eastAsia="ru-RU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6T12:17:00Z</dcterms:created>
  <dc:creator>Alex Kravchenko</dc:creator>
  <dc:description/>
  <dc:language>en-US</dc:language>
  <cp:lastModifiedBy>Alex Kravchenko</cp:lastModifiedBy>
  <cp:lastPrinted>2000-03-29T19:08:00Z</cp:lastPrinted>
  <dcterms:modified xsi:type="dcterms:W3CDTF">2000-05-03T18:03:00Z</dcterms:modified>
  <cp:revision>12</cp:revision>
  <dc:subject/>
  <dc:title>В наше время, кажется, нельзя прожить и дня, не услышав этого коварного и интригующего слова</dc:title>
</cp:coreProperties>
</file>