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1971701107"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184683773"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1515034871"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