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ведение 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лава 1.</w:t>
              <w:tab/>
              <w:t>Занятость и ее основные формы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.1.</w:t>
              <w:tab/>
              <w:t>Понятие занятости населения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.2.</w:t>
              <w:tab/>
              <w:t>Виды занятости</w:t>
            </w:r>
          </w:p>
        </w:tc>
        <w:tc>
          <w:tcPr>
            <w:tcW w:w="1542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.3.</w:t>
              <w:tab/>
              <w:t>Основные формы занятости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лава 2.</w:t>
              <w:tab/>
              <w:t>Сущность и причины безработицы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.1.</w:t>
              <w:tab/>
              <w:t>Понятие безработицы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.2.</w:t>
              <w:tab/>
              <w:t>История и причины возникновения безработицы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.3.</w:t>
              <w:tab/>
              <w:t>Виды и причины безработицы в Украине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лава 3</w:t>
              <w:tab/>
              <w:t>Проблемы занятости и безработицы в Украине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3.1.</w:t>
              <w:tab/>
              <w:t>Социальные последствия занятости и безработицы населения Украины на современном этапе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3.2.</w:t>
              <w:tab/>
              <w:t>Социальная политика государства и пути решения проблемы безработицы в Украине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Список используемой литературы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риложения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8:20:00Z</dcterms:created>
  <dc:creator>PaWeL</dc:creator>
  <dc:description/>
  <dc:language>en-US</dc:language>
  <cp:lastModifiedBy>PaWeL</cp:lastModifiedBy>
  <dcterms:modified xsi:type="dcterms:W3CDTF">2007-10-29T18:20:00Z</dcterms:modified>
  <cp:revision>1</cp:revision>
  <dc:subject/>
  <dc:title>Содержание</dc:title>
</cp:coreProperties>
</file>