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TextBody"/>
        <w:rPr/>
      </w:pPr>
      <w:r>
        <w:rPr/>
        <w:tab/>
        <w:t>На основе анализа научной литературы  и публикаций периодической печати, статистических справочников по региону, графического материала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развития топливно-энергетического комплекса Африки очень низок, несмотря на значительные ресурсы энергетического сырья и гидроэнергетического потенц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 структуре  топливно-энергетического баланса преобладает добыча нефти (71,1%), что сближает Африку с  развитыми странами по данному показателю. Однако  в структуре  потребления огромная роль (29%) принадлежит растительному топливу, это больше, чем в Латинской Америке и Азии и является важной чертой энергетики контин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охраняется низкий уровень энерговооруженности региона, что подтверждается ничтожной долей Африки в мировой выработке электроэнергии (не многим более 2%), низким показателем душевого производства энергии (во многих  странах 100-200 кВт.ч), малой величиной установленной мощности электростанций (90,5 млн.кВт), отсутствием  региональной  и слабым развитием межгосударственных энергосистем и т.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пливно-энергетический комплекс Африки имеет ряд проблем: отсталость инфраструктуры и узость  внутреннего рынка, влияние иностранных монополий на развитие комплекса, проблема рационального природопользования и проблема усиления роли государства и эффективного контроля в решении государственных задач. На данном этапе развития они не могут быть реше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иление роли государства имеет цель установления  подлинного национального контроля над развитием ТЭКа. Для этого создается государственный сектор в его отраслях, однако процесс развития госсектора  сталкивается с серьезными проблемами, одна из которых – относительно  низкая эффективность и даже убыточность государственных предприятий в сравнении с частны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остранные монополии вносят много негативных моментов в функционирование ТЭКа Африки, включая создание зависимого положения от компаний развитых стран. В то же время  без иностранных инвестиций большинство государств Африканского региона не способно на данном этапе осуществлять  эффективное развитие энергет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ля решения проблем рационального природопользования, отсталости инфраструктуры и узости внутреннего рынка необходима интеграция между государствами, что также в настоящее время вызывает трудности.</w:t>
      </w:r>
    </w:p>
    <w:p>
      <w:pPr>
        <w:pStyle w:val="TextBodyIndent"/>
        <w:rPr/>
      </w:pPr>
      <w:r>
        <w:rPr/>
        <w:t>Мы считаем, что для достижения существенных результатов в решении проблем  топливно-энергетического комплекса континента, в первую очередь, требуется:</w:t>
      </w:r>
    </w:p>
    <w:p>
      <w:pPr>
        <w:pStyle w:val="TextBodyIndent"/>
        <w:rPr/>
      </w:pPr>
      <w:r>
        <w:rPr/>
        <w:t>1.всемерное расширение различных форм собственности и более эффективная инвестиционная политика;</w:t>
      </w:r>
    </w:p>
    <w:p>
      <w:pPr>
        <w:pStyle w:val="TextBodyIndent"/>
        <w:rPr/>
      </w:pPr>
      <w:r>
        <w:rPr/>
        <w:t xml:space="preserve">2. необходимо совершенствование структуры топливно-энергетического комплекса, расширение геологоразведочных работ в направлении увеличения запасов наиболее эффективных видов топлива и изучения возможностей интеграционных процессов освоения гидропотенциала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африканским странам очень важно на уровне континента  решать вопросы формирования инфраструктуры топливно-энергетического комплекса, что позволит увеличить рациональное использование как топливных ресурсов, так и электроэнерг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b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1:57:00Z</dcterms:created>
  <dc:creator>-</dc:creator>
  <dc:description/>
  <dc:language>en-US</dc:language>
  <cp:lastModifiedBy>-</cp:lastModifiedBy>
  <cp:lastPrinted>2001-06-03T09:58:00Z</cp:lastPrinted>
  <dcterms:modified xsi:type="dcterms:W3CDTF">2001-06-03T08:58:00Z</dcterms:modified>
  <cp:revision>18</cp:revision>
  <dc:subject/>
  <dc:title>Заключение</dc:title>
</cp:coreProperties>
</file>