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300"/>
        <w:ind w:left="851" w:hanging="131"/>
        <w:rPr>
          <w:sz w:val="28"/>
        </w:rPr>
      </w:pPr>
      <w:r>
        <w:rPr>
          <w:sz w:val="28"/>
        </w:rPr>
        <w:t xml:space="preserve">3 Анализ текущего финансово-экономического состояния предприятия </w:t>
      </w:r>
    </w:p>
    <w:p>
      <w:pPr>
        <w:pStyle w:val="Style11"/>
        <w:spacing w:lineRule="auto" w:line="240" w:before="200" w:after="100"/>
        <w:ind w:left="1134" w:hanging="567"/>
        <w:rPr>
          <w:sz w:val="28"/>
        </w:rPr>
      </w:pPr>
      <w:r>
        <w:rPr>
          <w:b/>
        </w:rPr>
        <w:t>3.1 Информационная база финансово-экономического анализа деятельности предприятия</w:t>
      </w:r>
    </w:p>
    <w:p>
      <w:pPr>
        <w:pStyle w:val="Style11"/>
        <w:spacing w:lineRule="auto" w:line="240"/>
        <w:ind w:firstLine="567"/>
        <w:rPr/>
      </w:pPr>
      <w:r>
        <w:rPr/>
        <w:t xml:space="preserve">Исходной информацией о деятельности предприятия являются формы бухгалтерской отчетности и основные показатели деятельности предприятия (таблицы 3.1 – 3.6). Исходная информация хранится в базе данных АИС и выдается при запуске программы. </w:t>
      </w:r>
    </w:p>
    <w:p>
      <w:pPr>
        <w:pStyle w:val="Style11"/>
        <w:spacing w:lineRule="auto" w:line="240"/>
        <w:ind w:firstLine="567"/>
        <w:rPr/>
      </w:pPr>
      <w:r>
        <w:rPr/>
        <w:t>Входная информация – это информация, которая является основанием для решения задачи. В разрабатываемой АИС входной информацией являются: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/>
        <w:t>баланс предприятия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/>
        <w:t>отчет о прибылях и убытках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/>
        <w:t>информация об объеме предоставленных услуг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/>
        <w:t>информация о имеющихся производственных мощностях;</w:t>
      </w:r>
    </w:p>
    <w:p>
      <w:pPr>
        <w:pStyle w:val="Style1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rPr/>
      </w:pPr>
      <w:r>
        <w:rPr/>
        <w:t xml:space="preserve">дополнительная информация </w:t>
      </w:r>
      <w:r>
        <w:rPr>
          <w:lang w:val="en-US"/>
        </w:rPr>
        <w:t>[8]</w:t>
      </w:r>
      <w:r>
        <w:rPr/>
        <w:t>.</w:t>
      </w:r>
    </w:p>
    <w:p>
      <w:pPr>
        <w:pStyle w:val="Style11"/>
        <w:spacing w:lineRule="auto" w:line="240"/>
        <w:ind w:firstLine="567"/>
        <w:rPr/>
      </w:pPr>
      <w:r>
        <w:rPr/>
        <w:t>Эта информация заложена в памяти компьютера.</w:t>
      </w:r>
    </w:p>
    <w:p>
      <w:pPr>
        <w:pStyle w:val="Style11"/>
        <w:spacing w:lineRule="auto" w:line="240"/>
        <w:ind w:firstLine="567"/>
        <w:rPr/>
      </w:pPr>
      <w:r>
        <w:rPr/>
      </w:r>
    </w:p>
    <w:p>
      <w:pPr>
        <w:pStyle w:val="Style11"/>
        <w:spacing w:lineRule="auto" w:line="240"/>
        <w:ind w:hanging="0"/>
        <w:jc w:val="left"/>
        <w:rPr/>
      </w:pPr>
      <w:r>
        <w:rPr/>
        <w:t>Таблица 3.1 – Перечень входной информации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559"/>
        <w:gridCol w:w="4111"/>
      </w:tblGrid>
      <w:tr>
        <w:trPr>
          <w:trHeight w:val="24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Шиф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тупление</w:t>
            </w:r>
          </w:p>
        </w:tc>
      </w:tr>
      <w:tr>
        <w:trPr>
          <w:trHeight w:val="247" w:hRule="atLeast"/>
        </w:trPr>
        <w:tc>
          <w:tcPr>
            <w:tcW w:w="38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Баланс предприяти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П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 бухгалтерии</w:t>
            </w:r>
          </w:p>
        </w:tc>
      </w:tr>
      <w:tr>
        <w:trPr>
          <w:trHeight w:val="24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Отчет о прибылях и убыт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У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 бухгалтерии</w:t>
            </w:r>
          </w:p>
        </w:tc>
      </w:tr>
      <w:tr>
        <w:trPr>
          <w:trHeight w:val="247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Информация об объеме предоставляем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В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 бухгалтерии</w:t>
            </w:r>
          </w:p>
        </w:tc>
      </w:tr>
      <w:tr>
        <w:trPr>
          <w:trHeight w:val="49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Информация о имеющихся производственных мощностя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П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определяется с соответствии с паспортной документацией</w:t>
            </w:r>
          </w:p>
        </w:tc>
      </w:tr>
      <w:tr>
        <w:trPr>
          <w:trHeight w:val="24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 Дополнительная информ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 бухгалте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/>
        <w:t>Таблица 3.2 –Описание реквизитов баланса предприятия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Внеоборотные активы» графа 2 «Сумм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«Основные средства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2 «Износ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.3 «Остаточная стоимость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Оборотные активы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1 «Материалы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2 «Незавершенное производство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3 «Готовая продукция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4 «Дебиторская задолженность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5 «Денежные средства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Баланс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Капитал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1 «Уставный капитал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2 «Добавочный капитал» графа 2 «Сумм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должение таблицы 3.</w:t>
            </w:r>
            <w:r>
              <w:rPr/>
              <w:t xml:space="preserve"> 2 – Описание реквизитов баланса предприятия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3 «Распределенная прибыль» графа 2 «Сумм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4 «Нераспределенная прибыль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Долгосрочные обязательства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Краткосрочные обязательства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.1 «Краткосрочная кредиторская задолженность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2 «Поставщики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3 «Заработная плата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4 «Налоги» графа 2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Баланс» графа 2 «Сумм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аблица 3.3 – Описание реквизитов отчета о прибылях и убытках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Выручка» графа 2 «за год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Себестоимость реализации» графа 2 «за год»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Прибыль отчетного года» графа 2 «за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Налог на прибыль» графа 2 «за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Распределенная прибыль» графа 2 «за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ераспределенная прибыль» графа 2 «за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Выручка» графа 3 «за месяц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Себестоимость реализации» графа 3 «за месяц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3 «Прибыль отчетного года» графа 3 «за месяц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Налог на прибыль» графа 3 «за месяц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5 «Распределенная прибыль» графа 3 «за месяц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ераспределенная прибыль» графа 3 «за месяц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</w:tbl>
    <w:p>
      <w:pPr>
        <w:pStyle w:val="Style11"/>
        <w:spacing w:lineRule="auto" w:line="240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/>
        <w:t>Таблица 3.4 – Описание реквизитов информации об объеме предоставляемых услуг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Продукция А» графа2 «Объем выпуска за месяц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Продукция Б» графа 2«Объем выпуска за месяц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Продукция Б» графа 3 «Объем выпуска за кварта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Продукция А» графа 4 «Цена»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Продукция Б» графа 4 «Цен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</w:tbl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5 – Описание реквизитов информации об имеющихся производственных мощно</w:t>
      </w:r>
      <w:r>
        <w:rPr/>
        <w:t>стях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Продукция А» графа 2 «Мощность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Продукция Б» графа 2 «Мощность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 «Продукция А» графа 3 «Производительность на 1 млн.руб. ОПФ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2 «Продукция Б» графа 3 «Производительность на 1 млн.руб. ОПФ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/>
        <w:t>Таблица 3.6 – Описание реквизитов дополнительной информации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3969"/>
      </w:tblGrid>
      <w:tr>
        <w:trPr>
          <w:trHeight w:val="2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Численность персонала всего» графа 2 «За год»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«в том числе рабочие» графа 2 «За год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.2 «административно-управленческий персонал» графа 2 «За год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Фонд оплаты труда» графа 2 «За год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Фонд социального страхования» графа 2 «За год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Затраты материалов» графа 2 «За год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Амортизация» графа 2 «За год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>
          <w:trHeight w:val="29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Прожиточный минимум» графа 2 «За год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Численность персонала всего» графа 3 «за меся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0" w:hanging="0"/>
              <w:rPr/>
            </w:pPr>
            <w:r>
              <w:rPr/>
              <w:t xml:space="preserve">Информация из базы данны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.1 «в том числе рабочие» графа 3 «за меся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.2 «административно-управленческий персонал» графа 3 «за меся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Фонд оплаты труда» графа 3 «за меся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Фонд социального страхования» графа 3 «за меся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4 «Затраты материалов» графа 3 «за меся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Амортизация» графа 3 «за меся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 «Прожиточный минимум» графа 3 «за месяц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Информация из базы данных 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firstLine="567"/>
        <w:rPr/>
      </w:pPr>
      <w:r>
        <w:rPr/>
        <w:t>Промежуточная информация – это информация, которая используется и получается в процессе вычислений и должна храниться, поскольку будет использоваться на последующих этапах решения задачи.</w:t>
      </w:r>
    </w:p>
    <w:p>
      <w:pPr>
        <w:pStyle w:val="Style11"/>
        <w:spacing w:lineRule="auto" w:line="240"/>
        <w:ind w:firstLine="567"/>
        <w:rPr/>
      </w:pPr>
      <w:r>
        <w:rPr/>
        <w:t>В разрабатываемой АИС промежуточной информацией будут являться результаты прогнозной деятельности предприятия без капитальных вложений, расчет экономической эффективности проекта капитальных вложений, расчет оптимальной программы объема предоставляемых услуг на имеющиеся производственные мощности.</w:t>
      </w:r>
    </w:p>
    <w:p>
      <w:pPr>
        <w:pStyle w:val="Style11"/>
        <w:spacing w:lineRule="auto" w:line="240" w:before="200" w:after="100"/>
        <w:ind w:left="993" w:hanging="426"/>
        <w:rPr>
          <w:b/>
          <w:b/>
          <w:lang w:val="en-US"/>
        </w:rPr>
      </w:pPr>
      <w:r>
        <w:rPr>
          <w:b/>
        </w:rPr>
        <w:t>3.2 Методика анализа и оценки финансово-экономического анализа деятельности предприятия</w:t>
      </w:r>
    </w:p>
    <w:p>
      <w:pPr>
        <w:pStyle w:val="Style11"/>
        <w:spacing w:lineRule="auto" w:line="240"/>
        <w:ind w:firstLine="567"/>
        <w:rPr/>
      </w:pPr>
      <w:r>
        <w:rPr/>
        <w:t>На первом этапе процесса использования АИС производится детерминированное имитационное моделирование деятельности предприятия без учета капитальных вложений. При помощи ЭВМ моделируется объем продаж, доходы и расходы предприятия. Результаты деятельности сводятся в формы бухгалтерской отчетности и рассчитываются основные показатели деятельности предприятия. Прогнозирование финансово-хозяйственной деятельности - это база для принятия решений при планировании. Наиболее важным для предприятия является прогнозирование банкротства, то есть прогнозирование платежеспособности (в краткосрочном плане) и финансовой устойчивости (в долгосрочном плане). Для прогнозирования платежеспособности используется несколько методов, наиболее распространены 2 метода: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40"/>
        <w:ind w:left="0" w:firstLine="567"/>
        <w:rPr/>
      </w:pPr>
      <w:r>
        <w:rPr/>
        <w:t>расчет индекса кредитоспособности;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0" w:firstLine="567"/>
        <w:rPr/>
      </w:pPr>
      <w:r>
        <w:rPr/>
        <w:t>использование системы качественных критериев.</w:t>
      </w:r>
    </w:p>
    <w:p>
      <w:pPr>
        <w:pStyle w:val="Style11"/>
        <w:spacing w:lineRule="auto" w:line="240"/>
        <w:ind w:firstLine="567"/>
        <w:rPr/>
      </w:pPr>
      <w:r>
        <w:rPr/>
        <w:t>В разрабатываемой АИС использован метод расчета индекса кредитоспособности. Это количественный метод прогнозирования банкротства статистическими методами. Он предложен американским экономистом Альтманом. Индекс кредитоспособности построен на основе дискриминантного анализа и позволяет по значениям некоторых показателей предсказать с высокой вероятностью близость банкротства предприятия. Индекс рассчитывается по формуле:</w:t>
      </w:r>
    </w:p>
    <w:p>
      <w:pPr>
        <w:pStyle w:val="Style11"/>
        <w:spacing w:lineRule="auto" w:line="240"/>
        <w:ind w:hanging="0"/>
        <w:jc w:val="center"/>
        <w:rPr>
          <w:b/>
          <w:b/>
        </w:rPr>
      </w:pPr>
      <w:r>
        <w:rPr>
          <w:b/>
          <w:lang w:val="en-US"/>
        </w:rPr>
        <w:t xml:space="preserve">Z </w:t>
      </w:r>
      <w:r>
        <w:rPr>
          <w:b/>
        </w:rPr>
        <w:t>= 3,3К</w:t>
      </w:r>
      <w:r>
        <w:rPr>
          <w:b/>
          <w:vertAlign w:val="subscript"/>
        </w:rPr>
        <w:t xml:space="preserve">1 </w:t>
      </w:r>
      <w:r>
        <w:rPr>
          <w:b/>
        </w:rPr>
        <w:t>+ К</w:t>
      </w:r>
      <w:r>
        <w:rPr>
          <w:b/>
          <w:vertAlign w:val="subscript"/>
        </w:rPr>
        <w:t xml:space="preserve">2 </w:t>
      </w:r>
      <w:r>
        <w:rPr>
          <w:b/>
        </w:rPr>
        <w:t>+ 0,6К</w:t>
      </w:r>
      <w:r>
        <w:rPr>
          <w:b/>
          <w:vertAlign w:val="subscript"/>
        </w:rPr>
        <w:t xml:space="preserve">3 </w:t>
      </w:r>
      <w:r>
        <w:rPr>
          <w:b/>
        </w:rPr>
        <w:t>+ 1,4К</w:t>
      </w:r>
      <w:r>
        <w:rPr>
          <w:b/>
          <w:vertAlign w:val="subscript"/>
        </w:rPr>
        <w:t xml:space="preserve">4 </w:t>
      </w:r>
      <w:r>
        <w:rPr>
          <w:b/>
        </w:rPr>
        <w:t>+ 1,2К</w:t>
      </w:r>
      <w:r>
        <w:rPr>
          <w:b/>
          <w:vertAlign w:val="subscript"/>
        </w:rPr>
        <w:t>5</w:t>
      </w:r>
    </w:p>
    <w:p>
      <w:pPr>
        <w:pStyle w:val="Style11"/>
        <w:spacing w:lineRule="auto" w:line="240"/>
        <w:ind w:hanging="0"/>
        <w:rPr/>
      </w:pPr>
      <w:r>
        <w:rPr/>
        <w:t xml:space="preserve">где  </w:t>
      </w:r>
    </w:p>
    <w:p>
      <w:pPr>
        <w:pStyle w:val="Style11"/>
        <w:spacing w:lineRule="auto" w:line="240"/>
        <w:ind w:firstLine="567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рентабельность авансированного капитала (характеристика производства и       маркетинга: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ов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ход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уплаты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логов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sub>
            </m:sSub>
          </m:den>
        </m:f>
      </m:oMath>
      <w:r>
        <w:rPr/>
        <w:t>,</w:t>
      </w:r>
    </w:p>
    <w:p>
      <w:pPr>
        <w:pStyle w:val="Style11"/>
        <w:spacing w:lineRule="auto" w:line="240"/>
        <w:ind w:firstLine="567"/>
        <w:rPr/>
      </w:pPr>
      <w:r>
        <w:rPr/>
        <w:t>К</w:t>
      </w:r>
      <w:r>
        <w:rPr>
          <w:vertAlign w:val="subscript"/>
        </w:rPr>
        <w:t>2</w:t>
      </w:r>
      <w:r>
        <w:rPr/>
        <w:t xml:space="preserve"> - ресурсооборачиваемость (характеристика маркетинга):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ручк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ализации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sub>
            </m:sSub>
          </m:den>
        </m:f>
      </m:oMath>
      <w:r>
        <w:rPr/>
        <w:t>,</w:t>
      </w:r>
    </w:p>
    <w:p>
      <w:pPr>
        <w:pStyle w:val="Style11"/>
        <w:spacing w:lineRule="auto" w:line="240"/>
        <w:ind w:firstLine="567"/>
        <w:rPr/>
      </w:pPr>
      <w:r>
        <w:rPr/>
        <w:t>К</w:t>
      </w:r>
      <w:r>
        <w:rPr>
          <w:vertAlign w:val="subscript"/>
        </w:rPr>
        <w:t xml:space="preserve">3  </w:t>
      </w:r>
      <w:r>
        <w:rPr/>
        <w:t>- оценка финансовой устойчивости (характеристика структуры пассивов):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вен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влеченны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итал</m:t>
                </m:r>
              </m:sub>
            </m:sSub>
          </m:den>
        </m:f>
      </m:oMath>
      <w:r>
        <w:rPr/>
        <w:t>,</w:t>
      </w:r>
    </w:p>
    <w:p>
      <w:pPr>
        <w:pStyle w:val="Style11"/>
        <w:spacing w:lineRule="auto" w:line="240"/>
        <w:ind w:firstLine="567"/>
        <w:rPr/>
      </w:pPr>
      <w:r>
        <w:rPr/>
        <w:t>К</w:t>
      </w:r>
      <w:r>
        <w:rPr>
          <w:vertAlign w:val="subscript"/>
        </w:rPr>
        <w:t xml:space="preserve">4   </w:t>
      </w:r>
      <w:r>
        <w:rPr/>
        <w:t>- характеристика дивидендной политики: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инвестирован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ыль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sub>
            </m:sSub>
          </m:den>
        </m:f>
      </m:oMath>
      <w:r>
        <w:rPr/>
        <w:t>,</w:t>
      </w:r>
    </w:p>
    <w:p>
      <w:pPr>
        <w:pStyle w:val="Style11"/>
        <w:spacing w:lineRule="auto" w:line="240"/>
        <w:ind w:firstLine="567"/>
        <w:rPr/>
      </w:pPr>
      <w:r>
        <w:rPr/>
        <w:t>К</w:t>
      </w:r>
      <w:r>
        <w:rPr>
          <w:vertAlign w:val="subscript"/>
        </w:rPr>
        <w:t xml:space="preserve">5 </w:t>
      </w:r>
      <w:r>
        <w:rPr/>
        <w:t>- характеристика управления оборотными средствами: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бств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оротны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ства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г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ов</m:t>
                </m:r>
              </m:sub>
            </m:sSub>
          </m:den>
        </m:f>
      </m:oMath>
      <w:r>
        <w:rPr/>
        <w:t>.</w:t>
      </w:r>
    </w:p>
    <w:p>
      <w:pPr>
        <w:pStyle w:val="Style11"/>
        <w:spacing w:lineRule="auto" w:line="240"/>
        <w:ind w:firstLine="567"/>
        <w:rPr/>
      </w:pPr>
      <w:r>
        <w:rPr/>
        <w:t xml:space="preserve">Критическое значение </w:t>
      </w:r>
      <w:r>
        <w:rPr>
          <w:lang w:val="en-US"/>
        </w:rPr>
        <w:t>Z</w:t>
      </w:r>
      <w:r>
        <w:rPr/>
        <w:t xml:space="preserve"> по данным статистической выборки Альтмана составляет 2,7. С этой величиной сопоставляется значение </w:t>
      </w:r>
      <w:r>
        <w:rPr>
          <w:lang w:val="en-US"/>
        </w:rPr>
        <w:t>Z</w:t>
      </w:r>
      <w:r>
        <w:rPr/>
        <w:t xml:space="preserve"> конкретного предприятия</w:t>
      </w:r>
      <w:r>
        <w:rPr>
          <w:lang w:val="en-US"/>
        </w:rPr>
        <w:t xml:space="preserve"> [11]</w:t>
      </w:r>
      <w:r>
        <w:rPr/>
        <w:t xml:space="preserve">. Вероятность банкротства представлена в таблице 3.7. </w:t>
      </w:r>
    </w:p>
    <w:p>
      <w:pPr>
        <w:pStyle w:val="Style11"/>
        <w:spacing w:lineRule="auto" w:line="240"/>
        <w:ind w:firstLine="567"/>
        <w:rPr/>
      </w:pPr>
      <w:r>
        <w:rPr/>
      </w:r>
    </w:p>
    <w:p>
      <w:pPr>
        <w:pStyle w:val="Style11"/>
        <w:spacing w:lineRule="auto" w:line="240"/>
        <w:ind w:hanging="0"/>
        <w:jc w:val="left"/>
        <w:rPr/>
      </w:pPr>
      <w:r>
        <w:rPr>
          <w:sz w:val="20"/>
        </w:rPr>
        <w:t>Таблица 3.7</w:t>
      </w:r>
      <w:r>
        <w:rPr>
          <w:sz w:val="20"/>
          <w:lang w:val="en-US"/>
        </w:rPr>
        <w:t xml:space="preserve"> – </w:t>
      </w:r>
      <w:r>
        <w:rPr/>
        <w:t>Оценка индекса кредитоспособности</w:t>
      </w:r>
    </w:p>
    <w:tbl>
      <w:tblPr>
        <w:tblW w:w="4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/>
              <w:t>Вероятность банкротства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/>
              <w:t>до 1,8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/>
              <w:t>очень высока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/>
              <w:t>1,81 - 2,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/>
              <w:t>2,8 - 2,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/>
              <w:t>возможная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/>
              <w:t>3 и выш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/>
            </w:pPr>
            <w:r>
              <w:rPr/>
              <w:t>маловероятная</w:t>
            </w:r>
          </w:p>
        </w:tc>
      </w:tr>
    </w:tbl>
    <w:p>
      <w:pPr>
        <w:pStyle w:val="Style11"/>
        <w:spacing w:lineRule="auto" w:line="240"/>
        <w:ind w:firstLine="567"/>
        <w:rPr/>
      </w:pPr>
      <w:r>
        <w:rPr/>
      </w:r>
    </w:p>
    <w:p>
      <w:pPr>
        <w:pStyle w:val="Style11"/>
        <w:spacing w:lineRule="auto" w:line="240"/>
        <w:ind w:firstLine="567"/>
        <w:rPr/>
      </w:pPr>
      <w:r>
        <w:rPr/>
        <w:t>Существует много различных коэффициентов для характеристики финансово-хозяйственной деятельности предприятия, достаточно выбрать лишь несколько из них. При этом важно, чтобы каждый показатель отражал наиболее существенные стороны финансово-хозяйственной деятельности предприятия. В качестве таких показателей выберем следующие: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 xml:space="preserve">ресурсоотдача = </w:t>
        <w:tab/>
        <w:t>выручка от реализации/активы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фондовооруженность =</w:t>
        <w:tab/>
        <w:t>первоначальная стоимость основных производственных фондов (ОПФ)/численность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фондоотдача = выручка/первоначальная стоимость ОПФ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производительность труда = фондоотдача*фондовооруженность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коэффициент износа = износ/первоначальная стоимость ОПФ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норма амортизации = амортизация/первоначальная стоимость ОПФ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средняя заработная плата = фонд оплаты труда/численность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коэффициент реальной заработной платы = средняя заработная плата/прожиточный минимум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коэффициент оборачиваемости  = выручка/оборотные средства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рентабельность собственного капитала = чистая прибыль/собственный капитал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рентабельность по чистой прибыли = чистая прибыль/выручка;</w:t>
      </w:r>
    </w:p>
    <w:p>
      <w:pPr>
        <w:pStyle w:val="Style11"/>
        <w:numPr>
          <w:ilvl w:val="0"/>
          <w:numId w:val="5"/>
        </w:numPr>
        <w:tabs>
          <w:tab w:val="clear" w:pos="720"/>
        </w:tabs>
        <w:spacing w:lineRule="auto" w:line="240"/>
        <w:ind w:left="709" w:hanging="142"/>
        <w:rPr/>
      </w:pPr>
      <w:r>
        <w:rPr/>
        <w:t>коэффициент финансовой зависимости = активы/собственный капитал</w:t>
      </w:r>
      <w:r>
        <w:rPr>
          <w:lang w:val="en-US"/>
        </w:rPr>
        <w:t xml:space="preserve"> [10]</w:t>
      </w:r>
      <w:r>
        <w:rPr/>
        <w:t>.</w:t>
      </w:r>
    </w:p>
    <w:p>
      <w:pPr>
        <w:pStyle w:val="Style11"/>
        <w:spacing w:lineRule="auto" w:line="240"/>
        <w:ind w:firstLine="567"/>
        <w:rPr/>
      </w:pPr>
      <w:r>
        <w:rPr/>
        <w:t>Для прогноза объема предоставляемых услуг для новых производственных мощностей производится анализ возможностей предприятия. На основе этого анализа и рассчитывается оптимальная производственная программа по объему услуг.</w:t>
      </w:r>
    </w:p>
    <w:p>
      <w:pPr>
        <w:pStyle w:val="Style11"/>
        <w:spacing w:lineRule="auto" w:line="240"/>
        <w:ind w:firstLine="567"/>
        <w:rPr/>
      </w:pPr>
      <w:r>
        <w:rPr/>
        <w:t xml:space="preserve"> </w:t>
      </w:r>
      <w:r>
        <w:rPr/>
        <w:t xml:space="preserve">Критерием оптимальной производственной программы является максимальная прибыль. </w:t>
      </w:r>
    </w:p>
    <w:p>
      <w:pPr>
        <w:pStyle w:val="Style11"/>
        <w:spacing w:lineRule="auto" w:line="240"/>
        <w:ind w:firstLine="567"/>
        <w:rPr/>
      </w:pPr>
      <w:r>
        <w:rPr/>
        <w:t>Целевая функция будет иметь вид</w:t>
      </w:r>
      <w:r>
        <w:rPr>
          <w:lang w:val="en-US"/>
        </w:rPr>
        <w:t xml:space="preserve"> (3</w:t>
      </w:r>
      <w:r>
        <w:rPr/>
        <w:t>.1</w:t>
      </w:r>
      <w:r>
        <w:rPr>
          <w:lang w:val="en-US"/>
        </w:rPr>
        <w:t>)</w:t>
      </w:r>
      <w:r>
        <w:rPr/>
        <w:t>:</w:t>
      </w:r>
    </w:p>
    <w:p>
      <w:pPr>
        <w:pStyle w:val="Style11"/>
        <w:spacing w:lineRule="auto" w:line="240"/>
        <w:ind w:firstLine="567"/>
        <w:rPr/>
      </w:pPr>
      <w:r>
        <w:rPr/>
        <w:t>П=Доходы(Д) – Затраты постоянные(Зпост) – Затраты переменные(Зперем)=</w:t>
      </w:r>
      <w:r>
        <w:rPr>
          <w:lang w:val="en-US"/>
        </w:rPr>
        <w:t xml:space="preserve">max                                                                                               </w:t>
      </w:r>
    </w:p>
    <w:p>
      <w:pPr>
        <w:pStyle w:val="Style11"/>
        <w:spacing w:lineRule="auto" w:line="240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firstLine="567"/>
        <w:jc w:val="left"/>
        <w:rPr/>
      </w:pPr>
      <w:r>
        <w:rPr/>
        <w:t xml:space="preserve">                                                      </w:t>
      </w:r>
      <w:r>
        <w:rPr/>
        <w:t>Д=Ц</w:t>
      </w:r>
      <w:r>
        <w:rPr>
          <w:vertAlign w:val="subscript"/>
        </w:rPr>
        <w:t>1</w:t>
      </w:r>
      <w:r>
        <w:rPr/>
        <w:t>*х</w:t>
      </w:r>
      <w:r>
        <w:rPr>
          <w:vertAlign w:val="subscript"/>
        </w:rPr>
        <w:t>1</w:t>
      </w:r>
      <w:r>
        <w:rPr/>
        <w:t>+Ц</w:t>
      </w:r>
      <w:r>
        <w:rPr>
          <w:vertAlign w:val="subscript"/>
        </w:rPr>
        <w:t>2</w:t>
      </w:r>
      <w:r>
        <w:rPr/>
        <w:t>*х</w:t>
      </w:r>
      <w:r>
        <w:rPr>
          <w:vertAlign w:val="subscript"/>
        </w:rPr>
        <w:t>2</w:t>
      </w:r>
      <w:r>
        <w:rPr/>
        <w:t xml:space="preserve"> ,                                    (3.2)</w:t>
      </w:r>
    </w:p>
    <w:p>
      <w:pPr>
        <w:pStyle w:val="Style11"/>
        <w:spacing w:lineRule="auto" w:line="240"/>
        <w:ind w:firstLine="567"/>
        <w:rPr/>
      </w:pPr>
      <w:r>
        <w:rPr/>
        <w:t>где 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 xml:space="preserve"> – объемы услуг А и Б;</w:t>
      </w:r>
    </w:p>
    <w:p>
      <w:pPr>
        <w:pStyle w:val="Style11"/>
        <w:spacing w:lineRule="auto" w:line="240"/>
        <w:ind w:firstLine="567"/>
        <w:rPr/>
      </w:pPr>
      <w:r>
        <w:rPr/>
        <w:t xml:space="preserve">      </w:t>
      </w:r>
      <w:r>
        <w:rPr/>
        <w:t>Ц</w:t>
      </w:r>
      <w:r>
        <w:rPr>
          <w:vertAlign w:val="subscript"/>
        </w:rPr>
        <w:t>1</w:t>
      </w:r>
      <w:r>
        <w:rPr/>
        <w:t>, Ц</w:t>
      </w:r>
      <w:r>
        <w:rPr>
          <w:vertAlign w:val="subscript"/>
        </w:rPr>
        <w:t>2</w:t>
      </w:r>
      <w:r>
        <w:rPr/>
        <w:t>– цена соответственно;</w:t>
      </w:r>
    </w:p>
    <w:p>
      <w:pPr>
        <w:pStyle w:val="Style11"/>
        <w:spacing w:lineRule="auto" w:line="240"/>
        <w:ind w:firstLine="567"/>
        <w:jc w:val="left"/>
        <w:rPr/>
      </w:pPr>
      <w:r>
        <w:rPr/>
        <w:t xml:space="preserve">                                                     </w:t>
      </w:r>
      <w:r>
        <w:rPr/>
        <w:t xml:space="preserve">Зперем.=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lang w:val="en-US"/>
        </w:rPr>
        <w:t>*x</w:t>
      </w:r>
      <w:r>
        <w:rPr>
          <w:vertAlign w:val="subscript"/>
        </w:rPr>
        <w:t>1</w:t>
      </w:r>
      <w:r>
        <w:rPr>
          <w:lang w:val="en-US"/>
        </w:rPr>
        <w:t>+v</w:t>
      </w:r>
      <w:r>
        <w:rPr>
          <w:vertAlign w:val="subscript"/>
        </w:rPr>
        <w:t>2</w:t>
      </w:r>
      <w:r>
        <w:rPr>
          <w:lang w:val="en-US"/>
        </w:rPr>
        <w:t>*x</w:t>
      </w:r>
      <w:r>
        <w:rPr>
          <w:vertAlign w:val="subscript"/>
        </w:rPr>
        <w:t>2</w:t>
      </w:r>
      <w:r>
        <w:rPr/>
        <w:t>,                            (3.3)</w:t>
      </w:r>
    </w:p>
    <w:p>
      <w:pPr>
        <w:pStyle w:val="Style11"/>
        <w:spacing w:lineRule="auto" w:line="240"/>
        <w:ind w:firstLine="567"/>
        <w:rPr/>
      </w:pPr>
      <w:r>
        <w:rPr/>
        <w:t>где 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  <w:r>
        <w:rPr/>
        <w:t xml:space="preserve"> – удельные переменные затраты на ед. продукции.</w:t>
      </w:r>
    </w:p>
    <w:p>
      <w:pPr>
        <w:pStyle w:val="Style11"/>
        <w:spacing w:lineRule="auto" w:line="240"/>
        <w:ind w:firstLine="567"/>
        <w:jc w:val="left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3.4)</w:t>
      </w:r>
    </w:p>
    <w:p>
      <w:pPr>
        <w:pStyle w:val="Style11"/>
        <w:spacing w:lineRule="auto" w:line="240"/>
        <w:ind w:firstLine="567"/>
        <w:rPr/>
      </w:pPr>
      <w:r>
        <w:rPr/>
        <w:t xml:space="preserve">гд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х</m:t>
            </m:r>
          </m:num>
          <m:den>
            <m:r>
              <w:rPr>
                <w:rFonts w:ascii="Cambria Math" w:hAnsi="Cambria Math"/>
              </w:rPr>
              <m:t xml:space="preserve">ΔЦ</m:t>
            </m:r>
          </m:den>
        </m:f>
      </m:oMath>
      <w:r>
        <w:rPr/>
        <w:t>.</w:t>
      </w:r>
    </w:p>
    <w:p>
      <w:pPr>
        <w:pStyle w:val="Style11"/>
        <w:spacing w:lineRule="auto" w:line="240"/>
        <w:ind w:firstLine="567"/>
        <w:rPr/>
      </w:pPr>
      <w:r>
        <w:rPr/>
      </w:r>
    </w:p>
    <w:p>
      <w:pPr>
        <w:pStyle w:val="Style11"/>
        <w:spacing w:lineRule="auto" w:line="240"/>
        <w:ind w:firstLine="567"/>
        <w:rPr/>
      </w:pPr>
      <w:r>
        <w:rPr/>
        <w:t xml:space="preserve">Подставив (3.2), (3.3) и (3.4) в функцию (3.1), получим 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пос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</m:oMath>
      </m:oMathPara>
    </w:p>
    <w:p>
      <w:pPr>
        <w:pStyle w:val="Style11"/>
        <w:spacing w:lineRule="auto" w:line="240"/>
        <w:ind w:firstLine="567"/>
        <w:rPr/>
      </w:pPr>
      <w:r>
        <w:rPr/>
        <w:t>Ограничение имеет вид (3.5):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/>
        <w:t>,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/>
        <w:t>,</w:t>
      </w:r>
    </w:p>
    <w:p>
      <w:pPr>
        <w:pStyle w:val="Style11"/>
        <w:spacing w:lineRule="auto" w:line="240"/>
        <w:ind w:firstLine="567"/>
        <w:jc w:val="left"/>
        <w:rPr/>
      </w:pPr>
      <w:bookmarkStart w:id="0" w:name="OLE_LINK1"/>
      <w:r>
        <w:rPr/>
        <w:t xml:space="preserve">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bookmarkEnd w:id="0"/>
      <w:r>
        <w:rPr/>
        <w:t xml:space="preserve">                          </w:t>
      </w:r>
      <w:r>
        <w:rPr/>
        <w:t>(3.5)</w:t>
      </w:r>
    </w:p>
    <w:p>
      <w:pPr>
        <w:pStyle w:val="Style11"/>
        <w:spacing w:lineRule="auto" w:line="240"/>
        <w:ind w:firstLine="567"/>
        <w:rPr/>
      </w:pPr>
      <w:r>
        <w:rPr/>
        <w:t xml:space="preserve">где  где 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1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lang w:val="en-US"/>
        </w:rPr>
        <w:t xml:space="preserve"> – </w:t>
      </w:r>
      <w:r>
        <w:rPr/>
        <w:t>производственная мощность</w:t>
      </w:r>
      <w:r>
        <w:rPr>
          <w:lang w:val="en-US"/>
        </w:rPr>
        <w:t xml:space="preserve"> оборудования.</w:t>
      </w:r>
    </w:p>
    <w:p>
      <w:pPr>
        <w:pStyle w:val="Style11"/>
        <w:spacing w:lineRule="auto" w:line="240"/>
        <w:ind w:firstLine="567"/>
        <w:rPr>
          <w:lang w:val="en-US"/>
        </w:rPr>
      </w:pPr>
      <w:r>
        <w:rPr/>
        <w:t>Тем самым мы поставили оптимизационную задачу. Данная задача решается методом неопределенных множеств Лагранжа.</w:t>
      </w:r>
    </w:p>
    <w:p>
      <w:pPr>
        <w:pStyle w:val="Style11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4585</wp:posOffset>
                </wp:positionH>
                <wp:positionV relativeFrom="paragraph">
                  <wp:posOffset>-83185</wp:posOffset>
                </wp:positionV>
                <wp:extent cx="91440" cy="64008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8.55pt;margin-top:-6.5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F</w:t>
      </w:r>
      <w:r>
        <w:rPr/>
        <w:t>=П+λ(х</w:t>
      </w:r>
      <w:r>
        <w:rPr>
          <w:vertAlign w:val="subscript"/>
        </w:rPr>
        <w:t>1</w:t>
      </w:r>
      <w:r>
        <w:rPr/>
        <w:t>+γ*х</w:t>
      </w:r>
      <w:r>
        <w:rPr>
          <w:vertAlign w:val="subscript"/>
        </w:rPr>
        <w:t>2</w:t>
      </w:r>
      <w:r>
        <w:rPr/>
        <w:t>)=</w:t>
      </w:r>
      <w:r>
        <w:rPr>
          <w:lang w:val="en-US"/>
        </w:rPr>
        <w:t>max,                       (3.6)</w:t>
      </w:r>
    </w:p>
    <w:p>
      <w:pPr>
        <w:pStyle w:val="Style11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firstLine="567"/>
        <w:rPr/>
      </w:pPr>
      <w:r>
        <w:rPr/>
        <w:t>где λ – неопределенный множитель Лагранжа.</w:t>
      </w:r>
    </w:p>
    <w:p>
      <w:pPr>
        <w:pStyle w:val="Style11"/>
        <w:spacing w:lineRule="auto" w:line="240"/>
        <w:ind w:firstLine="567"/>
        <w:rPr/>
      </w:pPr>
      <w:r>
        <w:rPr/>
        <w:t>Решив систему (3.6), получаем:</w:t>
      </w:r>
    </w:p>
    <w:p>
      <w:pPr>
        <w:pStyle w:val="Style11"/>
        <w:spacing w:lineRule="auto" w:line="240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</m:den>
                      </m:f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Style11"/>
        <w:spacing w:lineRule="auto" w:line="240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Style11"/>
        <w:spacing w:lineRule="auto" w:line="240"/>
        <w:ind w:firstLine="567"/>
        <w:rPr/>
      </w:pPr>
      <w:r>
        <w:rPr/>
        <w:t>После выбора пользователем х1 или х2, программа рассчитывает результаты прогнозной деятельности предприятия с учетом капитальных вложений, рейтинговую оценку.</w:t>
      </w:r>
    </w:p>
    <w:p>
      <w:pPr>
        <w:pStyle w:val="Style11"/>
        <w:spacing w:lineRule="auto" w:line="240"/>
        <w:ind w:firstLine="567"/>
        <w:rPr>
          <w:lang w:val="en-US"/>
        </w:rPr>
      </w:pPr>
      <w:r>
        <w:rPr/>
        <w:t>В данной АИС промежуточной информацией будут являться результаты прогнозной деятельности предприятия без капитальных вложений, расчет экономической эффективности проекта капитальных вложений, расчет оптимальной программы объема услуг на имеющиеся производственные мощности.</w:t>
      </w:r>
    </w:p>
    <w:p>
      <w:pPr>
        <w:pStyle w:val="Style11"/>
        <w:spacing w:lineRule="auto" w:line="240"/>
        <w:ind w:firstLine="567"/>
        <w:rPr>
          <w:lang w:val="en-US"/>
        </w:rPr>
      </w:pPr>
      <w:r>
        <w:rPr>
          <w:lang w:val="en-US"/>
        </w:rPr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</w:t>
      </w:r>
      <w:r>
        <w:rPr>
          <w:sz w:val="20"/>
          <w:lang w:val="en-US"/>
        </w:rPr>
        <w:t>8</w:t>
      </w:r>
      <w:r>
        <w:rPr/>
        <w:t xml:space="preserve"> – Перечень промежуточной информации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01"/>
        <w:gridCol w:w="2268"/>
      </w:tblGrid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ифр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</w:rPr>
              <w:t>1.Объем продаж прогнозной деятельности предприятия без учета капитальных вложений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П БКВ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  <w:r>
              <w:rPr>
                <w:sz w:val="24"/>
              </w:rPr>
              <w:t xml:space="preserve"> Отчет о прибылях и убытках прогнозной деятельности предприятия без учета капитальных в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У БКВ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. </w:t>
            </w:r>
            <w:r>
              <w:rPr>
                <w:sz w:val="24"/>
              </w:rPr>
              <w:t>Отчет о движении денежных средств прогнозной деятельности предприятия без учета капитальных в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ДДС БКВ</w:t>
            </w:r>
          </w:p>
        </w:tc>
      </w:tr>
      <w:tr>
        <w:trPr>
          <w:trHeight w:val="494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4. </w:t>
            </w:r>
            <w:r>
              <w:rPr>
                <w:sz w:val="24"/>
              </w:rPr>
              <w:t>Баланс прогнозной деятельности предприятия без учета капитальных в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 БКВ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. </w:t>
            </w:r>
            <w:r>
              <w:rPr>
                <w:sz w:val="24"/>
              </w:rPr>
              <w:t>Уровень финансовой устойчивости прогнозной деятельности предприятия без учета капитальных в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ФУ БКВ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. </w:t>
            </w:r>
            <w:r>
              <w:rPr>
                <w:sz w:val="24"/>
              </w:rPr>
              <w:t>Показатели деловой активности и рентабельности прогнозной деятельности предприятия без учета капитальных в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К БКВ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/>
              <w:ind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.</w:t>
            </w:r>
            <w:r>
              <w:rPr/>
              <w:t xml:space="preserve"> Экономическая эффективность проекта капитальных влож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ЭП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</w:t>
      </w:r>
      <w:r>
        <w:rPr>
          <w:sz w:val="20"/>
          <w:lang w:val="en-US"/>
        </w:rPr>
        <w:t>9</w:t>
      </w:r>
      <w:r>
        <w:rPr>
          <w:sz w:val="20"/>
        </w:rPr>
        <w:t xml:space="preserve"> – Описание реквизитов объема услуг прогнозной деятельности предприятия без учета капи</w:t>
      </w:r>
      <w:r>
        <w:rPr/>
        <w:t>тальных вложений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Продукция А» графа 2«1 квартал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3 таблицы 6.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Продукция Б» графа 2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графа 3 таблицы 6.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Доходы от А» графа 2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*пункт 1 графа 4 таблицы 6.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Доходы от Б» графа 2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*пункт 2 графа 4 таблицы 6.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Всего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+пункт4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</w:t>
      </w:r>
      <w:r>
        <w:rPr>
          <w:sz w:val="20"/>
          <w:lang w:val="en-US"/>
        </w:rPr>
        <w:t>10</w:t>
      </w:r>
      <w:r>
        <w:rPr>
          <w:sz w:val="20"/>
        </w:rPr>
        <w:t xml:space="preserve"> – Описание реквизитов отчета о прибылях и убытках прогнозной дея</w:t>
      </w:r>
      <w:r>
        <w:rPr/>
        <w:t>тельности предприятия без учета капитальных вложений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Выручка» графа 2 «1 квартал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2 таблицы 6.1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Издержки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нформация из базы данных игры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Амортизация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3 таблицы 6.6*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Себестоимость реализации» графа 2 «1 кварта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+пункт3</w:t>
            </w:r>
          </w:p>
        </w:tc>
      </w:tr>
      <w:tr>
        <w:trPr>
          <w:trHeight w:val="290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должение таблицы 3.</w:t>
            </w:r>
            <w:r>
              <w:rPr>
                <w:lang w:val="en-US"/>
              </w:rPr>
              <w:t>10</w:t>
            </w:r>
            <w:r>
              <w:rPr/>
              <w:t xml:space="preserve"> – Описание реквизитов отчета о прибылях и убытках прогнозной деятельности предприятия без учета капитальных вложений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5 «Прибыль от реализации» графа 2 «1 квартал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-пункт 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алог на прибыль» графа 2 «1 квартал»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*0,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Нераспределенная прибыль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-пункт 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8 «Проценты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1</w:t>
      </w:r>
      <w:r>
        <w:rPr>
          <w:sz w:val="20"/>
          <w:lang w:val="en-US"/>
        </w:rPr>
        <w:t xml:space="preserve">1 </w:t>
      </w:r>
      <w:r>
        <w:rPr>
          <w:sz w:val="20"/>
        </w:rPr>
        <w:t>– Описание реквизитов отчета о движении денежных средств прогнозной деятельности предпри</w:t>
      </w:r>
      <w:r>
        <w:rPr/>
        <w:t>ятия без учета капитальных вложений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 «Инвестиционная деятельность(ИД)» графа 2 «1 квартал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«ИД нарастающим итогом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Операционная деятельность(ОД)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1 «выручка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1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2 «издержки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графа 2 таблицы 6.1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2.3 «проценты за кредит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4 «налог на прибыль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графа 2 таблицы 6.1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5 «ОД нарастающим итогом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Финансовая деятельность(ФД)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.1 «накопленные денежные средства (на начало года)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3.2 «кредиты полученные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.3 «Выплата кредитов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3.4 «выплата дивидендов» графа 2 «1 кварта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изводится каждый второй квартал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.5 «ФД нарастающим итогом» графа 2 «1 квартал»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Сальдо ОД+ФД-ИД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+пункт3-пункт 1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12 – Описание реквизитов баланса прогнозной деятельности предприятия без учета капитальных вложе</w:t>
      </w:r>
      <w:r>
        <w:rPr/>
        <w:t>ний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Внеоборотные активы» графа 2 «Сумма 1 квартал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ункт 1.3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«Основные средства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2 «Износ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2 графа 2 таблицы 6.2+пункт 5 графа 2 таблицы 6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3 «Остаточная стоимость» графа 2 «Сумма 1 квартал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ункт 1.1 графа 2 – пункт 1.2 графа 2 </w:t>
            </w:r>
          </w:p>
        </w:tc>
      </w:tr>
      <w:tr>
        <w:trPr>
          <w:trHeight w:val="290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должение таблицы </w:t>
            </w:r>
            <w:r>
              <w:rPr/>
              <w:t>3.12 – Описание реквизитов баланса прогнозной деятельности предприятия без учета капитальных вложений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Капитальные вложения» графа 2 «Сумма 1 квартал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Запасы» графа 2 «Сумма 1 квартала»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1 графа 2 таблицы 6.2+ Пункт 2.2 графа 2 таблицы 6.2+ Пункт 2.3 графа 2 таблицы 6.2+ Пункт 2.4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Денежные средства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графа 2 таблицы 6.1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Баланс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+пункт 2+ пункт 3+пункт 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Капитал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1 +пункт 6.2 +пункт 6.3+пункт 6.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1 «Уставный капитал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1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2 «Добавочный капитал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2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3 «Распределенная прибыль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3.1+пункт 6.3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.3.1 «в том числе реинвестированная прибыль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.3.2 «дивиденды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4 «Нераспределенная прибыль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4 графа 2 таблицы 6.2 + пункт 7 графа 2 таблицы 6.1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Долгосрочные обязательства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 5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8 «Краткосрочные обязательства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8.1+пункт 8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8.1 «Кредиты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8.2 «Поставщики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2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Баланс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+пункт 7 +пункт 8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1</w:t>
      </w:r>
      <w:r>
        <w:rPr>
          <w:sz w:val="20"/>
          <w:lang w:val="en-US"/>
        </w:rPr>
        <w:t>3</w:t>
      </w:r>
      <w:r>
        <w:rPr>
          <w:sz w:val="20"/>
        </w:rPr>
        <w:t xml:space="preserve"> – Описание реквизитов уровня финансовой устойчивости прогнозной деятельности предпри</w:t>
      </w:r>
      <w:r>
        <w:rPr/>
        <w:t>ятия без учета капитальных вложений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К1» графа 2 «Формула расчет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К2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К3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К4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5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 «</w:t>
            </w:r>
            <w:r>
              <w:rPr>
                <w:color w:val="000000"/>
                <w:sz w:val="24"/>
                <w:lang w:val="en-US" w:eastAsia="ru-RU"/>
              </w:rPr>
              <w:t>Z</w:t>
            </w:r>
            <w:r>
              <w:rPr>
                <w:color w:val="000000"/>
                <w:sz w:val="24"/>
                <w:lang w:eastAsia="ru-RU"/>
              </w:rPr>
              <w:t>-счет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К1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2 таблицы 6.12/ пункт 5 графа 2 таблицы 6.1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К2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12/ пункт 5 графа 2 таблицы 6.1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К3» графа 3 «Сумм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графа 2 таблицы 6.14 / пункт 8 графа 2 таблицы 6.14</w:t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/>
          </w:tcPr>
          <w:p>
            <w:pPr>
              <w:pStyle w:val="Style11"/>
              <w:spacing w:lineRule="auto" w:line="240"/>
              <w:ind w:hanging="0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Продолжение таблицы </w:t>
            </w:r>
            <w:r>
              <w:rPr>
                <w:sz w:val="20"/>
              </w:rPr>
              <w:t>3.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– Описание реквизитов уровня финансовой устойчивости прогнозной деятельности предприятия без учета капитальных вложений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К4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3.1 графа 2 таблицы 6.14 / пункт 5 графа 2 таблицы 6.1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5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7 графа 2 таблицы 6.14+пункт 6 графа 2 таблицы 6.14-пункт 1 графа 2 таблицы 6.14 / пункт 5 графа 2 таблицы 6.1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 «</w:t>
            </w:r>
            <w:r>
              <w:rPr>
                <w:color w:val="000000"/>
                <w:sz w:val="24"/>
                <w:lang w:val="en-US" w:eastAsia="ru-RU"/>
              </w:rPr>
              <w:t>Z</w:t>
            </w:r>
            <w:r>
              <w:rPr>
                <w:color w:val="000000"/>
                <w:sz w:val="24"/>
                <w:lang w:eastAsia="ru-RU"/>
              </w:rPr>
              <w:t>-счет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*3,3+пункт2+пункт3*0,6+ пункт 4*1,4+Пункт5*1,2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1</w:t>
      </w:r>
      <w:r>
        <w:rPr>
          <w:sz w:val="20"/>
          <w:lang w:val="en-US"/>
        </w:rPr>
        <w:t>4</w:t>
      </w:r>
      <w:r>
        <w:rPr>
          <w:sz w:val="20"/>
        </w:rPr>
        <w:t xml:space="preserve"> – Описание реквизитов показателей деловой активности и рентабельности прогнозной деятельно</w:t>
      </w:r>
      <w:r>
        <w:rPr/>
        <w:t>сти предприятия без учета капитальных вложений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 «Ресурсоотдача» графа 2 «Формула расчет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Фондовооруженность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3 «Фондоотдач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Производительность труд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оэффициент износ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орма амортизации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7 «Средняя заработная плат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8 «Коэффициент реальной заработной платы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9 «Коэффициент оборачиваемости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0 «Рентабельность собственного капитал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1 «Рентабельность по чистой прибыли» графа 2 «Формула расчет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2 «коэффициент финансовой зависимости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Ресурсоотдача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12/ пункт 5 графа 2 таблицы 6.1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Фондовооруженность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графа 2 таблицы 6.14 / пункт 1 графа 2 таблицы  6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Фондоотдача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12 / пункт 1.1 графа 2 таблицы 6.1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Производительность труда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*пункт 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оэффициент износа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2 графа 2 таблицы 6.14 / пункт 1.1 графа 2 таблицы 6.1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орма амортизации» графа 3 «Сумм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графа 2 таблицы 6.12 / пункт 1.1 графа 2 таблицы 6.14</w:t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должение таблицы 3</w:t>
            </w:r>
            <w:r>
              <w:rPr/>
              <w:t>.1</w:t>
            </w:r>
            <w:r>
              <w:rPr>
                <w:lang w:val="en-US"/>
              </w:rPr>
              <w:t>4</w:t>
            </w:r>
            <w:r>
              <w:rPr/>
              <w:t xml:space="preserve"> – Описание реквизитов показателей деловой активности и рентабельности прогнозной деятельности предприятия без учета капитальных вложений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Средняя заработная плата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графа 2 таблицы 6.6 / пункт 1 графа 2 таблицы 6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8 «Коэффициент реальной заработной платы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/ пункт 6 графа 2 таблицы 6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9 «Коэффициент оборачиваемости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 графа 2 таблицы 6.12 / (пункт 3 графа 2 таблицы 6.14+пункт 4 графа 2 таблицы 6.14- пункт 1 графа 2 таблицы 6.14)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0 «Рентабельность собственного капитала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7 графа 2 таблицы 6.12 / пункт 6 графа 2 таблицы 6.1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1 «Рентабельность по чистой прибыли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графа 2 таблицы 6.12 / пункт 1 графа 2 таблицы 6.1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2 «коэффициент финансовой зависимости» графа 3 «Сумм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2 таблицы 6.14 / пункт 6 графа 2 таблицы 6.14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firstLine="567"/>
        <w:rPr/>
      </w:pPr>
      <w:r>
        <w:rPr/>
        <w:t xml:space="preserve">Выходная  информация – это информация, которая является итогом решения задачи. Выходная  информация в разрабатываемой АИС представлена в виде результатов прогнозной деятельности предприятия с учетом капитальных вложений, выдаваемых компьютером. </w:t>
      </w:r>
    </w:p>
    <w:p>
      <w:pPr>
        <w:pStyle w:val="Style11"/>
        <w:spacing w:lineRule="auto" w:line="240"/>
        <w:ind w:firstLine="567"/>
        <w:rPr/>
      </w:pPr>
      <w:r>
        <w:rPr/>
      </w:r>
    </w:p>
    <w:p>
      <w:pPr>
        <w:pStyle w:val="Style11"/>
        <w:spacing w:lineRule="auto" w:line="240"/>
        <w:ind w:firstLine="567"/>
        <w:rPr/>
      </w:pPr>
      <w:r>
        <w:rPr>
          <w:sz w:val="20"/>
        </w:rPr>
        <w:t>Таблица 3.1</w:t>
      </w:r>
      <w:r>
        <w:rPr>
          <w:sz w:val="20"/>
          <w:lang w:val="en-US"/>
        </w:rPr>
        <w:t>5</w:t>
      </w:r>
      <w:r>
        <w:rPr/>
        <w:t xml:space="preserve"> – Перечень выходной информации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01"/>
        <w:gridCol w:w="2127"/>
      </w:tblGrid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ифр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sz w:val="24"/>
              </w:rPr>
              <w:t xml:space="preserve">1.Объем продаж прогнозной деятельности предприятия 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П 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  <w:r>
              <w:rPr>
                <w:sz w:val="24"/>
              </w:rPr>
              <w:t xml:space="preserve"> Отчет о прибылях и убытках прогнозной деятельности предприят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ПУ 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. </w:t>
            </w:r>
            <w:r>
              <w:rPr>
                <w:sz w:val="24"/>
              </w:rPr>
              <w:t xml:space="preserve">Отчет о движении денежных средств прогнозной деятельности предприят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ОДДС </w:t>
            </w:r>
          </w:p>
        </w:tc>
      </w:tr>
      <w:tr>
        <w:trPr>
          <w:trHeight w:val="222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4. </w:t>
            </w:r>
            <w:r>
              <w:rPr>
                <w:sz w:val="24"/>
              </w:rPr>
              <w:t xml:space="preserve">Баланс прогнозной деятельности предприят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Б 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5. </w:t>
            </w:r>
            <w:r>
              <w:rPr>
                <w:sz w:val="24"/>
              </w:rPr>
              <w:t xml:space="preserve">Уровень финансовой устойчивости прогнозной деятельности предприят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ФУ </w:t>
            </w:r>
          </w:p>
        </w:tc>
      </w:tr>
      <w:tr>
        <w:trPr>
          <w:trHeight w:val="247" w:hRule="atLeast"/>
        </w:trPr>
        <w:tc>
          <w:tcPr>
            <w:tcW w:w="7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6. </w:t>
            </w:r>
            <w:r>
              <w:rPr>
                <w:sz w:val="24"/>
              </w:rPr>
              <w:t xml:space="preserve">Показатели деловой активности и рентабельности прогнозной деятельности предприят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К 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1</w:t>
      </w:r>
      <w:r>
        <w:rPr>
          <w:sz w:val="20"/>
          <w:lang w:val="en-US"/>
        </w:rPr>
        <w:t>6</w:t>
      </w:r>
      <w:r>
        <w:rPr>
          <w:sz w:val="20"/>
        </w:rPr>
        <w:t xml:space="preserve"> – </w:t>
      </w:r>
      <w:r>
        <w:rPr>
          <w:color w:val="000000"/>
          <w:sz w:val="20"/>
          <w:lang w:eastAsia="ru-RU"/>
        </w:rPr>
        <w:t xml:space="preserve">Описание реквизитов </w:t>
      </w:r>
      <w:r>
        <w:rPr>
          <w:sz w:val="20"/>
        </w:rPr>
        <w:t>отчета о прибылях и убытках прогнозной дея</w:t>
      </w:r>
      <w:r>
        <w:rPr/>
        <w:t xml:space="preserve">тельности предприятия 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Выручка» графа 2 «1 квартал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2 таблицы 6.19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Издержки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Данные рассчитываются программой с учетом производительности приобретаемого оборудования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Амортизация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3 таблицы 6.6*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Себестоимость реализации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+пункт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5 «Прибыль от реализации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-пункт 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алог на прибыль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*0,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Нераспределенная прибыль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-пункт 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8 «Проценты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ные берутся из пункта 6 таб. 6.8</w:t>
            </w:r>
          </w:p>
        </w:tc>
      </w:tr>
    </w:tbl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1</w:t>
      </w:r>
      <w:r>
        <w:rPr>
          <w:sz w:val="20"/>
          <w:lang w:val="en-US"/>
        </w:rPr>
        <w:t>7</w:t>
      </w:r>
      <w:r>
        <w:rPr>
          <w:sz w:val="20"/>
        </w:rPr>
        <w:t xml:space="preserve"> – </w:t>
      </w:r>
      <w:r>
        <w:rPr>
          <w:color w:val="000000"/>
          <w:sz w:val="20"/>
          <w:lang w:eastAsia="ru-RU"/>
        </w:rPr>
        <w:t>Описание реквизитов о</w:t>
      </w:r>
      <w:r>
        <w:rPr>
          <w:sz w:val="20"/>
        </w:rPr>
        <w:t>тчета о движении денежных средств прогнозной деятельности пред</w:t>
      </w:r>
      <w:r>
        <w:rPr/>
        <w:t xml:space="preserve">приятия 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 «Инвестиционная деятельность(ИД)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ные берутся из пункта 1 таблицы 6.8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«ИД нарастающим итогом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Операционная деятельность(ОД)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1 – пункт 2.2 – пункт 2.3 – пункт 2.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1 «выручка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2 «издержки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2 графа 2 таблицы 6.2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2.3 «проценты за кредит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ные берутся из пункта 6 таблицы 2.9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4 «налог на прибыль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графа 2 таблицы 6.2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5 «ОД нарастающим итогом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Финансовая деятельность(ФД)» графа 2 «1 кварта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.1+пункт 3.2 +пункт 3.3 + пункт 3.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.1 «накопленные денежные средства (на начало года)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ные берутся из пункта 4.1 таблицы 6.8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3.2 «кредиты полученные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ные берутся из пункта 4.2 таблицы 6.8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.3 «Выплата кредитов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ные берутся из пункта 5 таблицы 6.8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3.4 «выплата дивидендов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оизводится каждый второй квартал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.5 «ФД нарастающим итогом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Сальдо ОД+ФД-ИД» графа 2 «1 квартал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+пункт3-пункт 1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1</w:t>
      </w:r>
      <w:r>
        <w:rPr>
          <w:sz w:val="20"/>
          <w:lang w:val="en-US"/>
        </w:rPr>
        <w:t>8</w:t>
      </w:r>
      <w:r>
        <w:rPr>
          <w:sz w:val="20"/>
        </w:rPr>
        <w:t xml:space="preserve"> – </w:t>
      </w:r>
      <w:r>
        <w:rPr>
          <w:color w:val="000000"/>
          <w:sz w:val="20"/>
          <w:lang w:eastAsia="ru-RU"/>
        </w:rPr>
        <w:t>Описание реквизитов б</w:t>
      </w:r>
      <w:r>
        <w:rPr/>
        <w:t xml:space="preserve">аланса прогнозной деятельности предприятия 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Внеоборотные активы» графа 2 «Сумма 1 квартал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ункт 1.3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«Основные средства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2 «Износ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2 графа 2 таблицы 6.2+пункт 5 графа 2 таблицы 6.6- пункт 2 таблицы 6.8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3 «Остаточная стоимость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ункт 1.1 графа 2 – пункт 1.2 графа 2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Капитальные вложения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Пункт 1 таблицы 6.8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Запасы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.1 графа 2 таблицы 6.2+ Пункт 2.2 графа 2 таблицы 6.2+ Пункт 2.3 графа 2 таблицы 6.2+ Пункт 2.4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Денежные средства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графа 2 таблицы 6.21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Баланс» графа 2 «Сумма 1 квартал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+пункт 2+ пункт 3+пункт 4</w:t>
            </w:r>
          </w:p>
        </w:tc>
      </w:tr>
      <w:tr>
        <w:trPr>
          <w:trHeight w:val="290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должение таблицы 3.</w:t>
            </w:r>
            <w:r>
              <w:rPr/>
              <w:t xml:space="preserve"> 1</w:t>
            </w:r>
            <w:r>
              <w:rPr>
                <w:lang w:val="en-US"/>
              </w:rPr>
              <w:t>8</w:t>
            </w:r>
            <w:r>
              <w:rPr/>
              <w:t xml:space="preserve"> – </w:t>
            </w:r>
            <w:r>
              <w:rPr>
                <w:color w:val="000000"/>
                <w:lang w:eastAsia="ru-RU"/>
              </w:rPr>
              <w:t>Описание реквизитов б</w:t>
            </w:r>
            <w:r>
              <w:rPr/>
              <w:t>аланса прогнозной деятельности предприятия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Капитал» графа 2 «Сумма 1 квартала»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1 +пункт 6.2 +пункт 6.3+пункт 6.4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1 «Уставный капитал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1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2 «Добавочный капитал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2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3 «Распределенная прибыль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3.1+пункт 6.3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.3.1 «в том числе реинвестированная прибыль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.3.2 «дивиденды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Выплачиваются каждый второй квартал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4 «Нераспределенная прибыль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4 графа 2 таблицы 6.2 + пункт 7 графа 2 таблицы 6.2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Долгосрочные обязательства» графа 2 «Сумма 1 квартал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 5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8 «Краткосрочные обязательства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8.1+пункт 8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8.1 «Кредиты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.2 таблицы 6.8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8.2 «Поставщики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2 графа 2 таблицы 6.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Баланс» графа 2 «Сумма 1 квартал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+пункт 7 +пункт 8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</w:t>
      </w:r>
      <w:r>
        <w:rPr>
          <w:sz w:val="20"/>
          <w:lang w:val="en-US"/>
        </w:rPr>
        <w:t>19</w:t>
      </w:r>
      <w:r>
        <w:rPr>
          <w:sz w:val="20"/>
        </w:rPr>
        <w:t xml:space="preserve"> – </w:t>
      </w:r>
      <w:r>
        <w:rPr>
          <w:color w:val="000000"/>
          <w:sz w:val="20"/>
          <w:lang w:eastAsia="ru-RU"/>
        </w:rPr>
        <w:t>Описание реквизитов у</w:t>
      </w:r>
      <w:r>
        <w:rPr>
          <w:sz w:val="20"/>
        </w:rPr>
        <w:t>ровня финансовой устойчивости прогнозной деятельности предпри</w:t>
      </w:r>
      <w:r>
        <w:rPr/>
        <w:t xml:space="preserve">ятия 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К1» графа 2 «Формула расчет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К2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К3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К4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5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 «</w:t>
            </w:r>
            <w:r>
              <w:rPr>
                <w:color w:val="000000"/>
                <w:sz w:val="24"/>
                <w:lang w:val="en-US" w:eastAsia="ru-RU"/>
              </w:rPr>
              <w:t>Z</w:t>
            </w:r>
            <w:r>
              <w:rPr>
                <w:color w:val="000000"/>
                <w:sz w:val="24"/>
                <w:lang w:eastAsia="ru-RU"/>
              </w:rPr>
              <w:t>-счет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К1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2 таблицы 6.20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К2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К3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графа 2 таблицы 6.22 / пункт 8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К4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.3.1 графа 2 таблицы 6.22 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5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графа 2 таблицы 6.22+пункт 6 графа 2 таблицы 6.22-пункт 1 графа 2 таблицы 6.22 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 «</w:t>
            </w:r>
            <w:r>
              <w:rPr>
                <w:color w:val="000000"/>
                <w:sz w:val="24"/>
                <w:lang w:val="en-US" w:eastAsia="ru-RU"/>
              </w:rPr>
              <w:t>Z</w:t>
            </w:r>
            <w:r>
              <w:rPr>
                <w:color w:val="000000"/>
                <w:sz w:val="24"/>
                <w:lang w:eastAsia="ru-RU"/>
              </w:rPr>
              <w:t>-счет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*3,3+пункт2+пункт3*0,6+ пункт 4*1,4+Пункт5*1,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К1» графа 4 «Сумма за 2 го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2 таблицы 6.20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должение таблицы 3.</w:t>
            </w:r>
            <w:r>
              <w:rPr>
                <w:lang w:val="en-US"/>
              </w:rPr>
              <w:t xml:space="preserve"> 19</w:t>
            </w:r>
            <w:r>
              <w:rPr/>
              <w:t xml:space="preserve"> – </w:t>
            </w:r>
            <w:r>
              <w:rPr>
                <w:color w:val="000000"/>
                <w:lang w:eastAsia="ru-RU"/>
              </w:rPr>
              <w:t>Описание реквизитов у</w:t>
            </w:r>
            <w:r>
              <w:rPr/>
              <w:t>ровня финансовой устойчивости прогнозной деятельности предприятия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ункт 2 «К2» графа 4 «Сумма за 2 год»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К3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графа 2 таблицы 6.22 / пункт 8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К4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.3.1 графа 2 таблицы 6.22 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5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графа 2 таблицы 6.22+пункт 6 графа 2 таблицы 6.22-пункт 1 графа 2 таблицы 6.22 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6 «</w:t>
            </w:r>
            <w:r>
              <w:rPr>
                <w:color w:val="000000"/>
                <w:sz w:val="24"/>
                <w:lang w:val="en-US" w:eastAsia="ru-RU"/>
              </w:rPr>
              <w:t>Z</w:t>
            </w:r>
            <w:r>
              <w:rPr>
                <w:color w:val="000000"/>
                <w:sz w:val="24"/>
                <w:lang w:eastAsia="ru-RU"/>
              </w:rPr>
              <w:t>-счет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*3,3+пункт2+пункт3*0,6+ пункт 4*1,4+Пункт5*1,2</w:t>
            </w:r>
          </w:p>
        </w:tc>
      </w:tr>
    </w:tbl>
    <w:p>
      <w:pPr>
        <w:pStyle w:val="Style11"/>
        <w:ind w:hanging="0"/>
        <w:rPr/>
      </w:pPr>
      <w:r>
        <w:rPr/>
      </w:r>
    </w:p>
    <w:p>
      <w:pPr>
        <w:pStyle w:val="Style11"/>
        <w:spacing w:lineRule="auto" w:line="240"/>
        <w:ind w:hanging="0"/>
        <w:rPr/>
      </w:pPr>
      <w:r>
        <w:rPr>
          <w:sz w:val="20"/>
        </w:rPr>
        <w:t>Таблица 3.2</w:t>
      </w:r>
      <w:r>
        <w:rPr>
          <w:sz w:val="20"/>
          <w:lang w:val="en-US"/>
        </w:rPr>
        <w:t>0</w:t>
      </w:r>
      <w:r>
        <w:rPr>
          <w:sz w:val="20"/>
        </w:rPr>
        <w:t xml:space="preserve"> – </w:t>
      </w:r>
      <w:r>
        <w:rPr>
          <w:color w:val="000000"/>
          <w:sz w:val="20"/>
          <w:lang w:eastAsia="ru-RU"/>
        </w:rPr>
        <w:t>Описание реквизитов п</w:t>
      </w:r>
      <w:r>
        <w:rPr>
          <w:sz w:val="20"/>
        </w:rPr>
        <w:t>оказателей деловой активности и рентабельности прогнозной дея</w:t>
      </w:r>
      <w:r>
        <w:rPr/>
        <w:t xml:space="preserve">тельности предприятия 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111"/>
      </w:tblGrid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1 «Ресурсоотдача» графа 2 «Формула расчета»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Фондовооруженность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3 «Фондоотдач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Производительность труд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оэффициент износ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орма амортизации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Средняя заработная плат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8 «Коэффициент реальной заработной платы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9 «Коэффициент оборачиваемости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0 «Рентабельность собственного капитала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1 «Рентабельность по чистой прибыли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2 «коэффициент финансовой зависимости» графа 2 «Формула расчет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рмулы для расче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Ресурсоотдача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Фондовооруженность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графа 2 таблицы 6.22 / пункт 1 графа 2 таблицы  2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Фондоотдача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 / пункт 1.1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Производительность труда» графа 3 «Сумма за 1 го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*пункт 3</w:t>
            </w:r>
          </w:p>
        </w:tc>
      </w:tr>
      <w:tr>
        <w:trPr>
          <w:trHeight w:val="290" w:hRule="atLeast"/>
        </w:trPr>
        <w:tc>
          <w:tcPr>
            <w:tcW w:w="95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должение таблицы 3.</w:t>
            </w:r>
            <w:r>
              <w:rPr/>
              <w:t xml:space="preserve"> 2</w:t>
            </w:r>
            <w:r>
              <w:rPr>
                <w:lang w:val="en-US"/>
              </w:rPr>
              <w:t>0</w:t>
            </w:r>
            <w:r>
              <w:rPr/>
              <w:t xml:space="preserve"> – </w:t>
            </w:r>
            <w:r>
              <w:rPr>
                <w:color w:val="000000"/>
                <w:lang w:eastAsia="ru-RU"/>
              </w:rPr>
              <w:t>Описание реквизитов п</w:t>
            </w:r>
            <w:r>
              <w:rPr/>
              <w:t xml:space="preserve">оказателей деловой активности и рентабельности прогнозной деятельности предприятия 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именование реквизита</w:t>
            </w:r>
          </w:p>
        </w:tc>
        <w:tc>
          <w:tcPr>
            <w:tcW w:w="411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писание реквизита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оэффициент износа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2 графа 2 таблицы 6.22 / пункт 1.1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орма амортизации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графа 2 таблицы 6.20 / пункт 1.1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Средняя заработная плата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графа 2 таблицы 6.6 / пункт 1 графа 2 таблицы 6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8 «Коэффициент реальной заработной платы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/ пункт 6 графа 2 таблицы 6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9 «Коэффициент оборачиваемости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 / (пункт 3 графа 2 таблицы 6.22+пункт 4 графа 2 таблицы 6.22- пункт 1 графа 2 таблицы 6.22)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0 «Рентабельность собственного капитала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графа 2 таблицы 6.20 / пункт 6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1 «Рентабельность по чистой прибыли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графа 2 таблицы 6.20 / пункт 1 графа 2 таблицы 6.2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2 «коэффициент финансовой зависимости» графа 3 «Сумма за 1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2 таблицы 6.22 / пункт 6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«Ресурсоотдача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/ пункт 5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«Фондовооруженность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1 графа 2 таблицы 6.22 / пункт 1 графа 2 таблицы  2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«Фондоотдача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 / пункт 1.1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4 «Производительность труда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*пункт 3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«Коэффициент износа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.2 графа 2 таблицы 6.22 / пункт 1.1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6 «Норма амортизации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3 графа 2 таблицы 6.20 / пункт 1.1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«Средняя заработная плата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2 графа 2 таблицы 6.6 / пункт 1 графа 2 таблицы 6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>Пункт 8 «Коэффициент реальной заработной платы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/ пункт 6 графа 2 таблицы 6.6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9 «Коэффициент оборачиваемости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 графа 2 таблицы 6.20 / (пункт 3 графа 2 таблицы 6.22+пункт 4 графа 2 таблицы 6.22- пункт 1 графа 2 таблицы 6.22)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0 «Рентабельность собственного капитала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графа 2 таблицы 6.20 / пункт 6 графа 2 таблицы 6.22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1 «Рентабельность по чистой прибыли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7 графа 2 таблицы 6.20 / пункт 1 графа 2 таблицы 6.20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12 «коэффициент финансовой зависимости» графа 4 «Сумма за 2 год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ункт 5 графа 2 таблицы 6.22 / пункт 6 графа 2 таблицы 6.22</w:t>
            </w:r>
          </w:p>
        </w:tc>
      </w:tr>
    </w:tbl>
    <w:p>
      <w:pPr>
        <w:pStyle w:val="Style12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altName w:val="Symbol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color w:val="000000"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sz w:val="36"/>
      <w:szCs w:val="36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sz w:val="28"/>
      <w:szCs w:val="28"/>
    </w:rPr>
  </w:style>
  <w:style w:type="character" w:styleId="WW8Num132z0">
    <w:name w:val="WW8Num132z0"/>
    <w:qFormat/>
    <w:rPr>
      <w:rFonts w:ascii="Times New Roman" w:hAnsi="Times New Roman" w:cs="Times New Roman"/>
      <w:b w:val="false"/>
      <w:i/>
      <w:sz w:val="2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5z0">
    <w:name w:val="WW8Num155z0"/>
    <w:qFormat/>
    <w:rPr>
      <w:rFonts w:ascii="Wingdings" w:hAnsi="Wingdings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color w:val="000000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Times New Roman"/>
    </w:rPr>
  </w:style>
  <w:style w:type="character" w:styleId="WW8Num189z0">
    <w:name w:val="WW8Num189z0"/>
    <w:qFormat/>
    <w:rPr>
      <w:rFonts w:ascii="Symbol" w:hAnsi="Symbol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5z0">
    <w:name w:val="WW8NumSt85z0"/>
    <w:qFormat/>
    <w:rPr>
      <w:rFonts w:ascii="Wingdings" w:hAnsi="Wingdings" w:cs="Times New Roman"/>
      <w:b w:val="false"/>
      <w:i w:val="false"/>
      <w:sz w:val="28"/>
      <w:szCs w:val="28"/>
    </w:rPr>
  </w:style>
  <w:style w:type="character" w:styleId="WW8NumSt88z0">
    <w:name w:val="WW8NumSt88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WW8NumSt100z0">
    <w:name w:val="WW8NumSt100z0"/>
    <w:qFormat/>
    <w:rPr>
      <w:rFonts w:ascii="MT Symbol;Symbol" w:hAnsi="MT Symbol;Symbol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(альфия)"/>
    <w:basedOn w:val="Heading2"/>
    <w:qFormat/>
    <w:pPr>
      <w:numPr>
        <w:ilvl w:val="0"/>
        <w:numId w:val="0"/>
      </w:numPr>
      <w:spacing w:lineRule="auto" w:line="360" w:before="240" w:after="120"/>
      <w:ind w:left="720" w:hanging="0"/>
      <w:outlineLvl w:val="9"/>
    </w:pPr>
    <w:rPr>
      <w:rFonts w:ascii="Times New Roman" w:hAnsi="Times New Roman" w:cs="Times New Roman"/>
      <w:i w:val="false"/>
      <w:sz w:val="32"/>
    </w:rPr>
  </w:style>
  <w:style w:type="paragraph" w:styleId="Style11">
    <w:name w:val="альфия"/>
    <w:basedOn w:val="TextBody"/>
    <w:qFormat/>
    <w:pPr>
      <w:autoSpaceDE w:val="false"/>
      <w:spacing w:lineRule="auto" w:line="360" w:before="0" w:after="0"/>
      <w:ind w:firstLine="720"/>
      <w:jc w:val="both"/>
    </w:pPr>
    <w:rPr>
      <w:sz w:val="24"/>
    </w:rPr>
  </w:style>
  <w:style w:type="paragraph" w:styleId="Style12">
    <w:name w:val="Альфия"/>
    <w:basedOn w:val="Normal"/>
    <w:qFormat/>
    <w:pPr>
      <w:spacing w:lineRule="auto" w:line="30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4:34:00Z</dcterms:created>
  <dc:creator>***</dc:creator>
  <dc:description/>
  <dc:language>en-US</dc:language>
  <cp:lastModifiedBy>***</cp:lastModifiedBy>
  <cp:lastPrinted>2004-05-29T15:57:00Z</cp:lastPrinted>
  <dcterms:modified xsi:type="dcterms:W3CDTF">2004-05-29T12:22:00Z</dcterms:modified>
  <cp:revision>33</cp:revision>
  <dc:subject/>
  <dc:title>1</dc:title>
</cp:coreProperties>
</file>