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ть определение умножения матрицы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писать общую задачу линейного программирования на максимум в стандартной форме с помощью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Сформулировать цель в транспортной задач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оверить степень однородности функции Кобба-Дугласа:</w:t>
        <w:br/>
        <w:t>f(x,y) = A x</w:t>
      </w:r>
      <w:r>
        <w:rPr>
          <w:rFonts w:eastAsia="Symbol" w:cs="Symbol" w:ascii="Symbol" w:hAnsi="Symbol"/>
          <w:sz w:val="23"/>
          <w:vertAlign w:val="superscript"/>
        </w:rPr>
        <w:t></w:t>
      </w:r>
      <w:r>
        <w:rPr>
          <w:sz w:val="23"/>
        </w:rPr>
        <w:t xml:space="preserve"> y</w:t>
      </w:r>
      <w:r>
        <w:rPr>
          <w:rFonts w:eastAsia="Symbol" w:cs="Symbol" w:ascii="Symbol" w:hAnsi="Symbol"/>
          <w:sz w:val="23"/>
          <w:vertAlign w:val="superscript"/>
        </w:rPr>
        <w:t></w:t>
      </w:r>
      <w:r>
        <w:rPr>
          <w:sz w:val="23"/>
        </w:rPr>
        <w:t xml:space="preserve">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+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= 1,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 xml:space="preserve"> 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сти общую схему применения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sz w:val="23"/>
        </w:rPr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Указать, какие ограничения на оптимальном плане выполняются как точные равен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Указать область определения функции: f(x,y) = 20 x y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Дать определение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понятие области допустимых планов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ы способы классификац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отрица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задачу n-го шага n-шаговой задач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дприятие выпускает два вида продукции, используя один вид сырья. Для производства единицы продукции каждого вида требуется 30 ед. и 20 ед. сырья, соответственно. Цена сырья – 300 руб./ед. Определить стоимость сырья, необходимого для осуществления следующего выпуска продукции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образить геометрически множество решений системы неравенств:</w:t>
        <w:br/>
      </w:r>
      <w:r>
        <w:rPr/>
        <w:object w:dxaOrig="8306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44.1pt" filled="f" o:ole="">
            <v:imagedata r:id="rId3" o:title=""/>
          </v:shape>
          <o:OLEObject Type="Embed" ProgID="Word.Document.12" ShapeID="ole_rId2" DrawAspect="Content" ObjectID="_117336164" r:id="rId2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ривести условие существования решения системы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 экономический смысл двойственных переменных, если прямая задача связана с составлением плана производства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положи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параметр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задачу линейного программирования: </w:t>
        <w:br/>
      </w:r>
      <w:bookmarkStart w:id="0" w:name="_999530489"/>
      <w:bookmarkEnd w:id="0"/>
      <w:r>
        <w:rPr/>
        <w:object w:dxaOrig="8306" w:dyaOrig="1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pt;height:72.6pt" filled="f" o:ole="">
            <v:imagedata r:id="rId5" o:title=""/>
          </v:shape>
          <o:OLEObject Type="Embed" ProgID="Word.Document.12" ShapeID="ole_rId4" DrawAspect="Content" ObjectID="_120862692" r:id="rId4"/>
        </w:objec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роизводную по направлен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, заданному возрастанием переменной </w:t>
      </w:r>
      <w:r>
        <w:rPr>
          <w:lang w:val="en-US"/>
        </w:rPr>
        <w:t>x</w:t>
      </w:r>
      <w:r>
        <w:rPr/>
        <w:t xml:space="preserve"> вдоль прямой у =  2 х  функции f(x,y) = 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Привести пример базиса четырехмерного пространства, состоящего из единичных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Привести общие  правила построения двойственной задачи к задаче линейного программирования на максимум в стандартной форме (в задаче три переменные, два ограничения-неравен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Что такое принцип классификации по свойствам функций выигрыша (платежных функций)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Градиент и направление возраста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вести основные свойства выпукл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</w:t>
        <w:br/>
      </w:r>
      <w:bookmarkStart w:id="1" w:name="_999530586"/>
      <w:bookmarkEnd w:id="1"/>
      <w:r>
        <w:rPr>
          <w:sz w:val="23"/>
        </w:rPr>
        <w:object w:dxaOrig="8306" w:dyaOrig="1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72.6pt" filled="f" o:ole="">
            <v:imagedata r:id="rId7" o:title=""/>
          </v:shape>
          <o:OLEObject Type="Embed" ProgID="Word.Document.12" ShapeID="ole_rId6" DrawAspect="Content" ObjectID="_872258037" r:id="rId6"/>
        </w:object>
      </w:r>
      <w:r>
        <w:rPr>
          <w:sz w:val="23"/>
        </w:rPr>
        <w:br/>
        <w:t>найти максимум целевой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образить геометрически множество решений системы неравенств:</w:t>
        <w:br/>
      </w:r>
      <w:r>
        <w:rPr>
          <w:sz w:val="23"/>
        </w:rPr>
        <w:object w:dxaOrig="8306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pt;height:44.1pt" filled="f" o:ole="">
            <v:imagedata r:id="rId9" o:title=""/>
          </v:shape>
          <o:OLEObject Type="Embed" ProgID="Word.Document.12" ShapeID="ole_rId8" DrawAspect="Content" ObjectID="_1728017933" r:id="rId8"/>
        </w:objec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ривести обоснование неотрицательности неизвест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остоит конечная цель задачи линейн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описание решения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у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я Лагранжа для задачи выпуклого программирования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задачи линейного программирования: </w:t>
        <w:br/>
      </w:r>
      <w:bookmarkStart w:id="2" w:name="_999530553"/>
      <w:bookmarkEnd w:id="2"/>
      <w:r>
        <w:rPr/>
        <w:object w:dxaOrig="8306" w:dyaOrig="14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pt;height:72.6pt" filled="f" o:ole="">
            <v:imagedata r:id="rId11" o:title=""/>
          </v:shape>
          <o:OLEObject Type="Embed" ProgID="Word.Document.12" ShapeID="ole_rId10" DrawAspect="Content" ObjectID="_1538075780" r:id="rId10"/>
        </w:object>
      </w:r>
      <w:r>
        <w:rPr/>
        <w:br/>
        <w:t xml:space="preserve">найти решение двойствен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20ху описать и построить линию уровня: </w:t>
        <w:br/>
        <w:t xml:space="preserve">20ху = 80 (x, y </w:t>
      </w:r>
      <w:r>
        <w:rPr>
          <w:rFonts w:eastAsia="Symbol" w:cs="Symbol" w:ascii="Symbol" w:hAnsi="Symbol"/>
        </w:rPr>
        <w:t></w:t>
      </w:r>
      <w:r>
        <w:rPr/>
        <w:t xml:space="preserve"> 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Привести свойства решений системы линейных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транспортной задач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седловой точки игры в игре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 xml:space="preserve">Найти решение </w:t>
      </w:r>
      <w:r>
        <w:rPr>
          <w:lang w:val="en-US"/>
        </w:rPr>
        <w:t>x</w:t>
      </w:r>
      <w:r>
        <w:rPr/>
        <w:t>*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*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*)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абсолютное приращение функции f(x,y) = 20xy при переходе из точки М (3,4) в точку (3.5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пределить правило умножения вектора на числ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свойства реш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игру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сновные методы обработки экспертной информаци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Предприятие выпускает три вида продукции, используя два вида сырья нормы расхода сырья, т.е. в расчете на единицу выпуска характеризуются матриц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br/>
        <w:t>Определить затраты каждого вида сырья, необходимые для осуществления выпуска продукции в количествах: 1-го вида – 100 ед., 2-го вида – 50 ед. 3-го вида – 70 е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зать область определения следующей функции: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Дать понятие системы линейных уравнений и ее ре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ллюстрировать расчет координат вершин многогранного множества, являющегося решением системы неравенст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акова область применения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изводная по направлению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свойство градиента выпуклой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определитель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заданная функция выпуклой, вогнутой?:</w:t>
        <w:br/>
        <w:t>f(x) = - x</w:t>
      </w:r>
      <w:r>
        <w:rPr>
          <w:vertAlign w:val="superscript"/>
        </w:rPr>
        <w:t>2</w:t>
      </w:r>
      <w:r>
        <w:rPr/>
        <w:t xml:space="preserve"> +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Дать понятие базиса n-мерного простран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о целевых функций двойственных задач на оптимальных планах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такое принцип классификации по количеству стратегий? Привести приме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йств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Чему равен выигрыш Игрока 1 при оптимальной стратеги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20 x y    в точке (3,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Определить элемент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х</w:t>
      </w:r>
      <w:r>
        <w:rPr>
          <w:vertAlign w:val="subscript"/>
        </w:rPr>
        <w:t>j</w:t>
      </w:r>
      <w:r>
        <w:rPr/>
        <w:t xml:space="preserve">*,  оптимального решения прям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ить выпуклое множе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х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равнения Беллма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3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0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 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Привести запись системы линейных уравнений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становку задачи о рацион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определение вогнутой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называются методами спус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Найти решение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абсолютное приращение функции f(x,y) = 20xy при движении по направлению у = 2 х из точки М (1,2), если переменная х увеличивается на единиц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Дать понятие обрат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прям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задачи принятия реш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найти 2А + 3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градиент функции f(x,y) = 15 x</w:t>
      </w:r>
      <w:r>
        <w:rPr>
          <w:vertAlign w:val="superscript"/>
        </w:rPr>
        <w:t>1/3</w:t>
      </w:r>
      <w:r>
        <w:rPr/>
        <w:t xml:space="preserve"> y</w:t>
      </w:r>
      <w:r>
        <w:rPr>
          <w:vertAlign w:val="superscript"/>
        </w:rPr>
        <w:t>2./3</w:t>
      </w:r>
      <w:r>
        <w:rPr/>
        <w:t xml:space="preserve"> в точке (27,8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ривести свойства скалярного произведения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порного плана в задаче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величину среднего выигрыша Игрока 1, если Н – матрица выигрышей, х, у – смешанные стратегии Игроков 1 и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радиент и необходимые условия экстре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связь задачи выпуклого программирования и функции Лагран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привести пример чистой стратегии Игрока 2, если матрица выигрышей Н равна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функции f(x,y) = 10х + 15у описать и построить линию уровня: </w:t>
        <w:br/>
        <w:t>30х + 15у = 2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ривести правило определения размерности матрицы, являющейся произведением матриц А и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е, связанное с тем, что на оптимальном плане некоторое ограничение прямой задачи линейного программирования, например i-ое, выполняется как строгое неравенство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ейная функция двух переменных и ее граф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необходимые и достаточные условия существования седловой точки для функции L(x,y), вогнутой по переменной х и выпуклой по переменной у ( L(x,y) - функция двух переменных ).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векторов х = (3, 7, 0, 2), у = (4, -2, 1, 3) построить 2х-3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казать область определения функции: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Привести решение системы линейных уравнений методом Гаусс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о строгой положительностью некоторой координаты, например у</w:t>
      </w:r>
      <w:r>
        <w:rPr>
          <w:vertAlign w:val="subscript"/>
        </w:rPr>
        <w:t>i</w:t>
      </w:r>
      <w:r>
        <w:rPr/>
        <w:t xml:space="preserve">*, оптимального решения двойственной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Что является предметом теории игр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множителей Лагранж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) = 8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+ 4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/>
        <w:t xml:space="preserve"> + 10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в точке (1, 2, 4, 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бъяснить связь базиса и размерности простран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ть основные положения задачи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оптимальной стратегии Игрока 1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понятие стационарной точк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геометрическую интерпретацию метода наискорейшего спуска в случае максимизации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ы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найти транспонированную и указать ее размерност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20x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Привести способ вычисления определителя путем разложения его по строк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двойственную задачу для следующей задачи линейного программирования:</w:t>
        <w:br/>
      </w:r>
      <w:r>
        <w:rPr/>
        <w:object w:dxaOrig="1496" w:dyaOrig="1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8pt;height:57.9pt" filled="f" o:ole="">
            <v:imagedata r:id="rId13" o:title=""/>
          </v:shape>
          <o:OLEObject Type="Embed" ProgID="Word.Document.12" ShapeID="ole_rId12" DrawAspect="Content" ObjectID="_1946583573" r:id="rId12"/>
        </w:object>
      </w:r>
      <w:r>
        <w:rPr/>
        <w:br/>
        <w:t xml:space="preserve">Каковы размерности двойственной задачи линейного программирования, если прямая задача имеет размерности: векторы х и р размерности n, вектор </w:t>
      </w:r>
      <w:r>
        <w:rPr>
          <w:i/>
        </w:rPr>
        <w:t>в</w:t>
      </w:r>
      <w:r>
        <w:rPr/>
        <w:t xml:space="preserve"> – размерности m, матрица А – размерности m х n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нижней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ое приращение функции двух переменных по переменной 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сать метод наискорейшего спу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систему неравенств </w:t>
        <w:br/>
        <w:t xml:space="preserve">  </w:t>
      </w:r>
      <w:bookmarkStart w:id="3" w:name="_994599916"/>
      <w:bookmarkStart w:id="4" w:name="_994599857"/>
      <w:bookmarkEnd w:id="3"/>
      <w:bookmarkEnd w:id="4"/>
      <w:r>
        <w:rPr/>
        <w:object w:dxaOrig="2551" w:dyaOrig="11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55pt;height:57.9pt" filled="f" o:ole="">
            <v:imagedata r:id="rId15" o:title=""/>
          </v:shape>
          <o:OLEObject Type="Embed" ProgID="Word.Document.12" ShapeID="ole_rId14" DrawAspect="Content" ObjectID="_982042484" r:id="rId14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(x - 3)</w:t>
      </w:r>
      <w:r>
        <w:rPr>
          <w:vertAlign w:val="superscript"/>
        </w:rPr>
        <w:t>2</w:t>
      </w:r>
      <w:r>
        <w:rPr/>
        <w:t xml:space="preserve">  + ( y - 4)</w:t>
      </w:r>
      <w:r>
        <w:rPr>
          <w:vertAlign w:val="superscript"/>
        </w:rPr>
        <w:t>2</w:t>
      </w:r>
      <w:r>
        <w:rPr/>
        <w:t xml:space="preserve">   в точке (5,4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Дать понятие вектора n-мерного пространства. Привести пример вектора 4-мерного пространства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запись двойственных друг другу задач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антиградиент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изучает раздел стохастического программирования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Решить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 на выпуклость множества, точки которого являются решением неравенства (можно геометрически):  {(x,y): 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Дать понятие линейной 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экономический смысл превращения некоторого ограничения двойственной задачи на оптимальном плане в строгое неравенство, считая, что решается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сать методы решения игры двух лиц с нулевой суммо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линий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принцип оптимальности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 двойственной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перв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-1,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Привести запись системы линейных неравенств в матричном вид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количественное значение роста выручки при у</w:t>
      </w:r>
      <w:r>
        <w:rPr>
          <w:vertAlign w:val="subscript"/>
        </w:rPr>
        <w:t>i</w:t>
      </w:r>
      <w:r>
        <w:rPr/>
        <w:t>* &gt; 0 (у</w:t>
      </w:r>
      <w:r>
        <w:rPr>
          <w:vertAlign w:val="subscript"/>
        </w:rPr>
        <w:t>i</w:t>
      </w:r>
      <w:r>
        <w:rPr/>
        <w:t>* - i-я компонента оптимального плана двойственной задачи, прямая задача – задача составления плана производства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огнут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формулу Эйлера для однородных фун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формулировку задачи пошаговой оптим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 xml:space="preserve"> и х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ычислить значение функции f(x,y) = 10 x</w:t>
      </w:r>
      <w:r>
        <w:rPr>
          <w:vertAlign w:val="superscript"/>
        </w:rPr>
        <w:t>1/4</w:t>
      </w:r>
      <w:r>
        <w:rPr/>
        <w:t xml:space="preserve"> y</w:t>
      </w:r>
      <w:r>
        <w:rPr>
          <w:vertAlign w:val="superscript"/>
        </w:rPr>
        <w:t>3/4</w:t>
      </w:r>
      <w:r>
        <w:rPr/>
        <w:t xml:space="preserve"> в точке (16,8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й Гуманитарный Университет</w:t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Привести правило сл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овы основы симплекс-метод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значений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казать связь производной по направлению и частных производных перв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Найти определитель матриц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верить, является ли функция f(x,y) = 15x + 12y однородной, и если да, определить - какой степ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Дать определение произведения матрицы А на матрицу 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этапы симплекс-метод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лоб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нии уровня и градиент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градиентных методов для задач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вектора </w:t>
      </w:r>
      <w:r>
        <w:rPr>
          <w:lang w:val="en-US"/>
        </w:rPr>
        <w:t>p</w:t>
      </w:r>
      <w:r>
        <w:rPr/>
        <w:t xml:space="preserve"> = (2, 4, 10) и </w:t>
      </w: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 Выписать выражение для скалярного произведения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Является ли выпуклым множество, точки которого представляют собой решение неравенства: {(x,y): (x - 4)</w:t>
      </w:r>
      <w:r>
        <w:rPr>
          <w:vertAlign w:val="superscript"/>
        </w:rPr>
        <w:t>2</w:t>
      </w:r>
      <w:r>
        <w:rPr/>
        <w:t xml:space="preserve"> + (y -3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5}. (решение может быть геометрически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Охарактеризовать метод Крамера решения системы линейных уравнений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свойства допустимых планов двойственных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бывание функции z = f(x,y)  по переменой 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торого порядк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седловой точки фун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ны вектора х = (2, 1, 4, -3, 0), у = (1, -2, 1, 0, 1) найти скалярное произведение векторов х и 2х + 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ить задачу стохастического программирования в постановке по средним:</w:t>
        <w:br/>
      </w:r>
      <w:r>
        <w:rPr/>
        <w:object w:dxaOrig="8306" w:dyaOrig="14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3pt;height:72.6pt" filled="f" o:ole="">
            <v:imagedata r:id="rId17" o:title=""/>
          </v:shape>
          <o:OLEObject Type="Embed" ProgID="Word.Document.12" ShapeID="ole_rId16" DrawAspect="Content" ObjectID="_1287376720" r:id="rId16"/>
        </w:object>
      </w:r>
      <w:r>
        <w:rPr/>
        <w:br/>
        <w:t>где вектор в =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) -  вектор правой части ограничений с вероятностью 2/5 принимает значение (8,30) и с вероятностью 3/5 - (28,5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Дать понятие линейной независимости системы векторов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Сформулировать условия разрешимости (существования решения) прямой и двойственной задач 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ий смысл отрицательности частной производной первого порядка по х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ласть применения методов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В игре двух лиц с нулевой суммой матрица выигрышей Н равна: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Привести пример смешанной стратегии Игрока 2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ля функции f (x,y) = x*y построить линию уровня, проходящую через точку (5,2) и градиент в этой точке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5"/>
        </w:numPr>
        <w:rPr>
          <w:sz w:val="23"/>
        </w:rPr>
      </w:pPr>
      <w:r>
        <w:rPr>
          <w:sz w:val="23"/>
        </w:rPr>
        <w:t xml:space="preserve">Дать определение единичной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Дать описание одной итерации симплекс-метода. 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График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оверить степень однородности линейной функции вида: f(x,y)=ax+by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области знаний используются в эконометрике?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Задачу линейного программирования записать в матричном виде: </w:t>
        <w:br/>
      </w:r>
      <w:bookmarkStart w:id="5" w:name="_999535209"/>
      <w:bookmarkStart w:id="6" w:name="_999530450"/>
      <w:bookmarkEnd w:id="5"/>
      <w:bookmarkEnd w:id="6"/>
      <w:r>
        <w:rPr>
          <w:sz w:val="23"/>
        </w:rPr>
        <w:object w:dxaOrig="3251" w:dyaOrig="14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.55pt;height:72.6pt" filled="f" o:ole="">
            <v:imagedata r:id="rId19" o:title=""/>
          </v:shape>
          <o:OLEObject Type="Embed" ProgID="Word.Document.12" ShapeID="ole_rId18" DrawAspect="Content" ObjectID="_1787313425" r:id="rId18"/>
        </w:objec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Найти смешанную частную производную второго порядка функции f(x,y) =12x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х + 4х</w:t>
      </w:r>
      <w:r>
        <w:rPr>
          <w:sz w:val="23"/>
          <w:vertAlign w:val="superscript"/>
        </w:rPr>
        <w:t>3</w:t>
      </w:r>
      <w:r>
        <w:rPr>
          <w:sz w:val="23"/>
        </w:rPr>
        <w:t>у - 3 в точке (2,-2)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26"/>
        </w:numPr>
        <w:rPr>
          <w:sz w:val="23"/>
        </w:rPr>
      </w:pPr>
      <w:r>
        <w:rPr>
          <w:sz w:val="23"/>
        </w:rPr>
        <w:t xml:space="preserve">Дать правило расчета определителя матрицы размерности 2 х 2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ля задачи линейного программирования вида </w:t>
        <w:br/>
      </w:r>
      <w:r>
        <w:rPr>
          <w:sz w:val="23"/>
        </w:rPr>
        <w:object w:dxaOrig="2216" w:dyaOrig="19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.8pt;height:95.25pt" filled="f" o:ole="">
            <v:imagedata r:id="rId21" o:title=""/>
          </v:shape>
          <o:OLEObject Type="Embed" ProgID="Word.Document.12" ShapeID="ole_rId20" DrawAspect="Content" ObjectID="_1947992706" r:id="rId20"/>
        </w:object>
      </w:r>
      <w:r>
        <w:rPr>
          <w:sz w:val="23"/>
        </w:rPr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определение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 xml:space="preserve">Привести постановку задачи нелинейного программиров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становка задачи выпуклого програм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ля задачи линейного программирования</w:t>
        <w:br/>
      </w:r>
      <w:r>
        <w:rPr>
          <w:sz w:val="23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3"/>
        </w:rPr>
        <w:br/>
        <w:t>Привести пример допустимого плана двойственной задачи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>
          <w:sz w:val="23"/>
        </w:rPr>
        <w:t>Для функции f (x,y) = 10x + 15y в точке (15,10) построить градиент и линию уровня, проходящую через эту точку. Решение изобразить геометрически.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Привести свойство матриц, имеющих определитель, не равный нул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сти запись задачи линейного программирования на минимум в стандарт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привести понятие смешанной стратег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градиент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схему решения задачи выпуклого программирования с помощью градиентных мет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систему уравнений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/>
        <w:t xml:space="preserve"> в матричной форм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ычислить значение функции f(x,y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в точке (1/2,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ть определение матр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задачи линейного программирования вида:</w:t>
        <w:br/>
      </w:r>
      <w:r>
        <w:rPr/>
        <w:object w:dxaOrig="8306" w:dyaOrig="16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5.3pt;height:81.2pt" filled="f" o:ole="">
            <v:imagedata r:id="rId23" o:title=""/>
          </v:shape>
          <o:OLEObject Type="Embed" ProgID="Word.Document.12" ShapeID="ole_rId22" DrawAspect="Content" ObjectID="_1838729470" r:id="rId22"/>
        </w:object>
      </w:r>
      <w:r>
        <w:rPr/>
        <w:br/>
        <w:t xml:space="preserve">построить двойственную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окального макс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остаточные условия минимума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задача принятия реш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игре двух лиц с нулевой суммой матрица выигрышей Н равна:  </w:t>
        <w:br/>
        <w:t xml:space="preserve">Н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 xml:space="preserve"> </w:t>
        <w:tab/>
        <w:t xml:space="preserve"> Чему равна нижняя цена иг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второго порядка по х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Привести свойства операций сложения матриц и умножения матрицы на число. </w:t>
        <w:tab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писать в общем виде задачу линейного программирования на максимум в стандартной форме, если размерность задачи: две переменных, одно огранич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ласть определения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безусловного экстремума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Куна-Таккер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Для матриц </w:t>
      </w:r>
      <w:r>
        <w:rPr>
          <w:lang w:val="en-US"/>
        </w:rPr>
        <w:t>A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записать условие </w:t>
      </w:r>
      <w:r>
        <w:rPr>
          <w:lang w:val="en-US"/>
        </w:rPr>
        <w:t>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в виде системы неравенств,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ледующей задачи выпуклого программирования  </w:t>
        <w:br/>
      </w:r>
      <w:r>
        <w:rPr/>
        <w:object w:dxaOrig="8306" w:dyaOrig="14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3pt;height:72.6pt" filled="f" o:ole="">
            <v:imagedata r:id="rId25" o:title=""/>
          </v:shape>
          <o:OLEObject Type="Embed" ProgID="Word.Document.12" ShapeID="ole_rId24" DrawAspect="Content" ObjectID="_402316824" r:id="rId24"/>
        </w:object>
      </w:r>
      <w:r>
        <w:rPr/>
        <w:br/>
        <w:t>построить функцию Лагран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Дать определение степени матриц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функцию дохода в задаче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основные понятия теории игр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ые производные высших порядков функции нескольки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понятие оценки альтернативы х по критерию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Известны вектор цен потребительских товаров </w:t>
      </w:r>
      <w:r>
        <w:rPr>
          <w:lang w:val="en-US"/>
        </w:rPr>
        <w:t>p</w:t>
      </w:r>
      <w:r>
        <w:rPr/>
        <w:t xml:space="preserve"> = (30, 48, 5) и вектор количества потребляемых товаров </w:t>
      </w:r>
      <w:r>
        <w:rPr>
          <w:lang w:val="en-US"/>
        </w:rPr>
        <w:t>q</w:t>
      </w:r>
      <w:r>
        <w:rPr/>
        <w:t xml:space="preserve"> = (2, 2, 25). Найти скалярное произведение и указать смысл скалярного произведения векторов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ую производную первого порядка по у функции 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Привести свойства операций сложения векторов и умножения на числ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запись задачи линейного программирования на максимум в стандартной фор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Привести понятие матричной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войство положительности частной производной первого порядка по х функции двух переменных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).</w:t>
        <w:tab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постановку задачи стохастического программирования "по средним"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ля задачи линейного программирования</w:t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br/>
        <w:t>Изобразить геометрически множество допустимых план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шить задачу стохастического программирования в жесткой постановке:</w:t>
        <w:br/>
      </w:r>
      <w:r>
        <w:rPr/>
        <w:object w:dxaOrig="8306" w:dyaOrig="11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3pt;height:57.9pt" filled="f" o:ole="">
            <v:imagedata r:id="rId27" o:title=""/>
          </v:shape>
          <o:OLEObject Type="Embed" ProgID="Word.Document.12" ShapeID="ole_rId26" DrawAspect="Content" ObjectID="_725056794" r:id="rId26"/>
        </w:object>
      </w:r>
      <w:r>
        <w:rPr/>
        <w:br/>
        <w:t>где a - случайный параметр, с вероятностью 2/5 принимающий значение 2 и с вероятностью 3/5 значе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Дать определение системы линейных неравенств и ее решение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двойственности в линейном программировании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 игре двух лиц с нулевой суммой дать понятие цены игры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бсолютное приращение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задачам эконометрик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матриц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и В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найти А –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основать выпуклость множества, точки которого являются решением системы неравенств (можно геометрически): </w:t>
        <w:br/>
      </w:r>
      <w:r>
        <w:rPr/>
        <w:object w:dxaOrig="1061" w:dyaOrig="5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05pt;height:29.4pt" filled="f" o:ole="">
            <v:imagedata r:id="rId29" o:title=""/>
          </v:shape>
          <o:OLEObject Type="Embed" ProgID="Word.Document.12" ShapeID="ole_rId28" DrawAspect="Content" ObjectID="_383363250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понятие суммы двух вектор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экономический смысл строгой положительности некоторой двойственной оценки, например у</w:t>
      </w:r>
      <w:r>
        <w:rPr>
          <w:vertAlign w:val="subscript"/>
        </w:rPr>
        <w:t>i</w:t>
      </w:r>
      <w:r>
        <w:rPr/>
        <w:t xml:space="preserve">* 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 по направлени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ать понятие однородной функ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ь особенности модели динам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айти произведение матриц хАу, если х = (1  4),  А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у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шить графически задачу выпуклого программирования: </w:t>
        <w:br/>
      </w:r>
      <w:r>
        <w:rPr/>
        <w:object w:dxaOrig="8306" w:dyaOrig="11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5.3pt;height:57.9pt" filled="f" o:ole="">
            <v:imagedata r:id="rId31" o:title=""/>
          </v:shape>
          <o:OLEObject Type="Embed" ProgID="Word.Document.12" ShapeID="ole_rId30" DrawAspect="Content" ObjectID="_6506688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Привести свойства умножения матри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формулировать условие, связанное с тем, что на оптимальном плане некоторое ограничение двойственной задачи линейного программирования, например j-ое, выполняется как строгое неравенств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зрастание функции z = f(x,y) по переменной 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линии уровня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сти жесткую постановку задачи стохастического программ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Для вектора х = (3, 7, 0, 2) построить 3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частную производную второго порядка по х функции</w:t>
        <w:br/>
        <w:t>f(x,y) =12xy</w:t>
      </w:r>
      <w:r>
        <w:rPr>
          <w:vertAlign w:val="superscript"/>
        </w:rPr>
        <w:t>2</w:t>
      </w:r>
      <w:r>
        <w:rPr/>
        <w:t xml:space="preserve"> + х + 4х</w:t>
      </w:r>
      <w:r>
        <w:rPr>
          <w:vertAlign w:val="superscript"/>
        </w:rPr>
        <w:t>3</w:t>
      </w:r>
      <w:r>
        <w:rPr/>
        <w:t>у - 3 в точке (2,-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Е МЕТОДЫ ИССЛЕДОВАНИЯ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Показать результат произведения матрицы размерности m х n на вектор-столбец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вести экономический смысл строгой положительности некоторой переменной, например х</w:t>
      </w:r>
      <w:r>
        <w:rPr>
          <w:vertAlign w:val="subscript"/>
        </w:rPr>
        <w:t>j</w:t>
      </w:r>
      <w:r>
        <w:rPr/>
        <w:t xml:space="preserve">*, если прямая задача – задача составления плана производств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ть геометрическую интерпретацию выпуклости функции одной переменно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астная производная первого порядка по у  функции двух переме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исание ИМА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b/>
          <w:b/>
        </w:rPr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Найти матрицу </w:t>
      </w:r>
      <w:r>
        <w:rPr>
          <w:lang w:val="en-US"/>
        </w:rPr>
        <w:t>A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йти общий вид градиента функции f(x,y) = 15 x</w:t>
      </w:r>
      <w:r>
        <w:rPr>
          <w:vertAlign w:val="superscript"/>
        </w:rPr>
        <w:t>1/3</w:t>
      </w:r>
      <w:r>
        <w:rPr/>
        <w:t>y</w:t>
      </w:r>
      <w:r>
        <w:rPr>
          <w:vertAlign w:val="superscript"/>
        </w:rPr>
        <w:t>2/3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1:01:00Z</dcterms:created>
  <dc:creator>Dis</dc:creator>
  <dc:description/>
  <dc:language>en-US</dc:language>
  <cp:lastModifiedBy>Андрукович К. В.</cp:lastModifiedBy>
  <dcterms:modified xsi:type="dcterms:W3CDTF">2001-03-24T05:00:00Z</dcterms:modified>
  <cp:revision>5</cp:revision>
  <dc:subject/>
  <dc:title/>
</cp:coreProperties>
</file>