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  <w:sz w:val="24"/>
        </w:rPr>
        <w:tab/>
        <w:t>Почему я выбрал тему «Основные теории инфляции»</w:t>
      </w:r>
      <w:r>
        <w:rPr>
          <w:rFonts w:cs="Courier New" w:ascii="Courier New" w:hAnsi="Courier New"/>
          <w:sz w:val="24"/>
          <w:lang w:val="en-US"/>
        </w:rPr>
        <w:t>?</w:t>
      </w:r>
      <w:r>
        <w:rPr>
          <w:rFonts w:cs="Courier New" w:ascii="Courier New" w:hAnsi="Courier New"/>
          <w:sz w:val="24"/>
        </w:rPr>
        <w:t xml:space="preserve"> По моему мнению сейчас в России самым острым вопросом является, какой будет инфляция после краха денежной системы страны.  Поэтому я решил написать курсовую работу, которая бы раскрыла понятие инфляции, показала единицы ее измерения, опыт других стран при данном явлении, продемонстрировать зависимость социально – экономических аспектов при инфляции. В работе была использована как литература зарубежных авторов, так и российских, что должно было выявить различия в ходе инфляции, а также и показать пути решения проблемы на опыте других стран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Courier New" w:ascii="Courier New" w:hAnsi="Courier New"/>
          <w:sz w:val="24"/>
        </w:rPr>
        <w:t xml:space="preserve">Итак подведем итоги. </w:t>
      </w:r>
      <w:r>
        <w:rPr>
          <w:rFonts w:cs="Courier New" w:ascii="Courier New" w:hAnsi="Courier New"/>
          <w:sz w:val="24"/>
          <w:lang w:eastAsia="ru-RU"/>
        </w:rPr>
        <w:t>Инфляция представляет собой  явление, которое проявляется в росте цен и в обесценении денежных знаков по отношению к реальным активам. Особенностями роста цен 70—90-х годов являются: непрерыв</w:t>
        <w:softHyphen/>
        <w:t>ность, всеобщность, неравномерность</w:t>
      </w:r>
      <w:r>
        <w:rPr>
          <w:sz w:val="24"/>
          <w:lang w:eastAsia="ru-RU"/>
        </w:rPr>
        <w:t>.</w:t>
      </w:r>
    </w:p>
    <w:p>
      <w:pPr>
        <w:pStyle w:val="Normal"/>
        <w:spacing w:lineRule="auto" w:line="480" w:before="28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Экономисты различают типов инфляции:</w:t>
      </w:r>
    </w:p>
    <w:p>
      <w:pPr>
        <w:pStyle w:val="Normal"/>
        <w:numPr>
          <w:ilvl w:val="0"/>
          <w:numId w:val="2"/>
        </w:numPr>
        <w:spacing w:lineRule="auto" w:line="480" w:before="28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инфляция спроса</w:t>
      </w:r>
    </w:p>
    <w:p>
      <w:pPr>
        <w:pStyle w:val="Normal"/>
        <w:numPr>
          <w:ilvl w:val="0"/>
          <w:numId w:val="2"/>
        </w:numPr>
        <w:spacing w:lineRule="auto" w:line="480" w:before="28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Инфляция, вызванная ростом издержек произ</w:t>
        <w:softHyphen/>
        <w:t>водства, или уменьшением совокупного предложения.</w:t>
      </w:r>
    </w:p>
    <w:p>
      <w:pPr>
        <w:pStyle w:val="Normal"/>
        <w:numPr>
          <w:ilvl w:val="0"/>
          <w:numId w:val="2"/>
        </w:numPr>
        <w:spacing w:lineRule="auto" w:line="480" w:before="28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Инфляция, вызванная нарушением механизма предложения.</w:t>
      </w:r>
    </w:p>
    <w:p>
      <w:pPr>
        <w:pStyle w:val="TextBodyIndent"/>
        <w:rPr/>
      </w:pPr>
      <w:r>
        <w:rPr/>
        <w:t>Последствия инфляции многообразны, противоречивы и заклю</w:t>
        <w:softHyphen/>
        <w:t>чаются в следующем: она приводит к перераспределе</w:t>
        <w:softHyphen/>
        <w:t>нию национальною дохода и богатства между различными клас</w:t>
        <w:softHyphen/>
        <w:t>сами, группами общества, экономическими и социальными ин</w:t>
        <w:softHyphen/>
        <w:t>ститутами произвольным и неподдающимся прогнозированию образом; высокие темпы инфляции и резкие изменения структуры цен увеличивают неопределен</w:t>
        <w:softHyphen/>
        <w:t>ность и риск ведения бизнеса. Платой за это является рост про</w:t>
        <w:softHyphen/>
        <w:t>центной ставки и прибыли; уменьшается политическая стабильность общества, возрастает социальная напряженность. Высокая инфляция содей</w:t>
        <w:softHyphen/>
        <w:t>ствует переходу к новой структуре общества; относительно более высокие темпы роста цен в «открытом» секторе экономики приводят к снижению конку</w:t>
        <w:softHyphen/>
        <w:t>рентоспособности национальных товаров. Результатом будет уве</w:t>
        <w:softHyphen/>
        <w:t>личение импорта и уменьшение экспорта, рост безработицы и ра</w:t>
        <w:softHyphen/>
        <w:t>зорение товаропроизводителей; возрастает спрос на более стабильную иностранную валюту. Увеличивается утечка капиталов за границу, возрастают спекуляции на валютном рынке, что в свою очередь будет уско</w:t>
        <w:softHyphen/>
        <w:t>рять рост цен; снижается реальная стоимость сбережений, накоп</w:t>
        <w:softHyphen/>
        <w:t>ленных в денежной форме: повышается спрос на реальные акти</w:t>
        <w:softHyphen/>
        <w:t>вы. В результате цены на эти товары растут быстрее, чем изме</w:t>
        <w:softHyphen/>
        <w:t>няется общий уровень цен. Ускорение инфляции подстегивает рост спроса в экономике, приводит к бегству от денег. Фирмам и домохозяйствам приходится осуществлять дополнительные затра</w:t>
        <w:softHyphen/>
        <w:t>ты на покупку реальных активов; изменяется структура и уменьшаются реальные доходы государственного бюджета. Возможности государства для проведения экспансионистской фискальной и монетарной полити</w:t>
        <w:softHyphen/>
        <w:t>ки сужаются. Возрастает бюджетный дефицит и государственный долг. Запускается механизм их воспроизводства; в экономике, функционирующей в условиях непол</w:t>
        <w:softHyphen/>
        <w:t>ной занятости, умеренная инфляция незначительно сокращая ре</w:t>
        <w:softHyphen/>
        <w:t>альные доходы населения, заставляет его больше и лучше рабо</w:t>
        <w:softHyphen/>
        <w:t>тать. В результате ползучая инфляция является одновременно «платой» за экономический рост и стимулом для него. Дефляция же приводит к снижению занятости и загрузки производственных мощностей; в условиях стагфляции высокий уровень инфляции сочетается с большой безработицей. Значительная инфляция не позволяет увеличить занятость. Однако прямой взаимосвязи меж</w:t>
        <w:softHyphen/>
        <w:t>ду инфляцией, с одной стороны, и объемом производства и без</w:t>
        <w:softHyphen/>
        <w:t>работицей, с другой, не существует; происходит разнонаправленное движение относи</w:t>
        <w:softHyphen/>
        <w:t>тельных цен и объемов производства различных товаров.</w:t>
      </w:r>
    </w:p>
    <w:p>
      <w:pPr>
        <w:pStyle w:val="Heading2"/>
        <w:ind w:firstLine="720"/>
        <w:rPr/>
      </w:pPr>
      <w:r>
        <w:rPr/>
        <w:t xml:space="preserve">Инфляционные прогнозы в России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Не могу сказать слишком много об этом, так как до сих пор все очень неопределенно, туманно, то же, что обещает правительство никак не объясняется детально, а пустым словам верить не хочется.</w:t>
      </w:r>
    </w:p>
    <w:p>
      <w:pPr>
        <w:pStyle w:val="Normal"/>
        <w:spacing w:lineRule="auto" w:line="48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Могу привести лишь сугубо субъективную точку зрения.</w:t>
      </w:r>
    </w:p>
    <w:p>
      <w:pPr>
        <w:pStyle w:val="TextBody"/>
        <w:rPr/>
      </w:pPr>
      <w:r>
        <w:rPr/>
        <w:t>В нашей стране преобладала инфляция издержек, которая лечится усовершенствованием технологий и развитием промышленности. За снижение инфляции пришлось пожертвовать половиной выпускающейся продукции. Также за снижение инфляции заплатили и снижением платежей, которые нарушили все экономические структуры. Второй причиной дикой инфляции сегодня в нашей стране являются ГКО. Для поддержания ГКО и валютного курса (= 6 руб.) ЦБ платил, начиная с начала 1998 г. 40 трлн. ежемесячно. Поэтому фиктивное равновесие достигалось перенапряжением всей экономической системы страны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 xml:space="preserve">Поэтому с одной стороны прекращение данной политики является прогрессом. Но с другой стороны пострадало практически все население России, так как цены увеличились на 200-400%, зарплата же не изменилась. Сейчас Задорнов заявляет, что инфляция за первые 6 месяцев 1999 г. не составит более 30%. Хотя для всех очевидно, что цены на товары прочно привязаны к американскому доллару, а он уже сейчас на отметке около 21 руб. = 1 дол. Финансисты  с Нью – Йорксой биржи дают прогноз, что к июлю 1999г. курс будет 37 руб. = 1 дол. Поэтому если эти прогнозы исполнятся несложно догадаться о падении уровня жизни населения, замирании торговли, затухании «информационного и связного» бизнеса. 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Выход для населения некоторые экономисты видят в пересчете арендной платы торговых помещений в рублях, а не в долларах, как это производится сейчас. По их оценкам   потребительские цены реально таким образом снизить в 2-3 раза. Но тогда страдает бюджет, который должен еще и без того поднять заработную плату бюджетникам, пенсии, стипендии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 xml:space="preserve">Итог: все, что было перечислено в подпункте последствия инфляции мы увидели и сегодня, дальше я думаю положение будет усугубляться. </w:t>
        <w:tab/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>
          <w:rFonts w:eastAsia="Courier New"/>
        </w:rPr>
        <w:t xml:space="preserve">      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jc w:val="center"/>
      <w:outlineLvl w:val="1"/>
    </w:pPr>
    <w:rPr>
      <w:rFonts w:ascii="Courier New" w:hAnsi="Courier New" w:cs="Courier New"/>
      <w:b/>
      <w:sz w:val="32"/>
      <w:lang w:eastAsia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uto" w:line="480"/>
      <w:jc w:val="both"/>
    </w:pPr>
    <w:rPr>
      <w:rFonts w:ascii="Courier New" w:hAnsi="Courier New" w:cs="Courier New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6:10:00Z</dcterms:created>
  <dc:creator>Антон</dc:creator>
  <dc:description/>
  <dc:language>en-US</dc:language>
  <cp:lastModifiedBy>Антон</cp:lastModifiedBy>
  <cp:lastPrinted>1998-12-22T19:44:00Z</cp:lastPrinted>
  <dcterms:modified xsi:type="dcterms:W3CDTF">1998-12-22T16:49:00Z</dcterms:modified>
  <cp:revision>6</cp:revision>
  <dc:subject/>
  <dc:title>Введение</dc:title>
</cp:coreProperties>
</file>