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  <w:sz w:val="36"/>
        </w:rPr>
        <w:t>Список использованной литературы</w:t>
      </w:r>
      <w:r>
        <w:rPr>
          <w:rFonts w:cs="Courier New" w:ascii="Courier New" w:hAnsi="Courier New"/>
          <w:b/>
          <w:sz w:val="32"/>
        </w:rPr>
        <w:t>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двин Дж. Долан, Колин Д. Кэмпбелл «Деньги, банковское дело и денежно – кредитная политика», 1993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аврушин О.И. «Банковское дело», 1995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ьвов Ю.А. «Основы экономики и организации бизнеса», 1994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расевич Л.С. «Курс общей экономической теории», 1996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эмпбелл Р., Макконелл Стэнли «Экономикс», 1996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одор Морган «Доход и применение», 1988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барн Вильямс «Инфляция! Деньги, работа, и политики», 1990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ртин Вайтцман «Инфляция в экономике», 1988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олтер Хеллер «Новые измерения политической экономии», 1980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5:40:00Z</dcterms:created>
  <dc:creator>Антон</dc:creator>
  <dc:description/>
  <dc:language>en-US</dc:language>
  <cp:lastModifiedBy>Антон</cp:lastModifiedBy>
  <dcterms:modified xsi:type="dcterms:W3CDTF">1998-12-21T16:10:00Z</dcterms:modified>
  <cp:revision>2</cp:revision>
  <dc:subject/>
  <dc:title>Список использованной литературы:</dc:title>
</cp:coreProperties>
</file>