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. Активные операции  коммерческих банков: основные признаки и структу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КТИВНЫЕ ОПЕРАЦИИ – операции, посредством которых банки размещают имеющиеся в их распоряжении ресурсы для получения прибыли и поддержания ликвидности.</w:t>
      </w:r>
    </w:p>
    <w:p>
      <w:pPr>
        <w:pStyle w:val="Normal"/>
        <w:jc w:val="both"/>
        <w:rPr/>
      </w:pPr>
      <w:r>
        <w:rPr/>
        <w:t>К активным операциям банка относятся: краткосрочное и долгосрочное кредитование производственной, социальной инвестиционной и научной  деятельности предприятий и организаций; предоставление потребительских ссуд населению; приобретение ценных бумаг;</w:t>
      </w:r>
    </w:p>
    <w:p>
      <w:pPr>
        <w:pStyle w:val="Normal"/>
        <w:jc w:val="both"/>
        <w:rPr/>
      </w:pPr>
      <w:r>
        <w:rPr/>
        <w:t xml:space="preserve">лизинг;  факторинг; инновационное финансирование и кредитование;  долевое участие средствами банка  в хозяйственной деятельности предприятий; ссуды, предоставляемые другим банкам.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Активные операции банка  по экономическому  содержанию делят на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судные (учетно-ссудные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четные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ссовые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нвестиционные и фондовые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гарантийные. </w:t>
      </w:r>
    </w:p>
    <w:p>
      <w:pPr>
        <w:pStyle w:val="Normal"/>
        <w:jc w:val="both"/>
        <w:rPr/>
      </w:pPr>
      <w:r>
        <w:rPr/>
        <w:t>ССУДНЫЕ ОПЕРАЦИИ – операции по предоставлению (выдаче) средств заемщику на началах срочности, возвратности и платности.</w:t>
      </w:r>
    </w:p>
    <w:p>
      <w:pPr>
        <w:pStyle w:val="Normal"/>
        <w:jc w:val="both"/>
        <w:rPr/>
      </w:pPr>
      <w:r>
        <w:rPr/>
        <w:t>Ссудные операции, связанные с покупкой (учетом) векселей либо принятием векселей в залог, представляют собой учетные (учетно-ссудные) оп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иды ссудных операций чрезвычайно разнообразны. Они делятся на группы по следующим критериям (признакам)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ип заемщик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оки кредитова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арактер кругооборота средств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значение (объекты кредитования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ид открываемого счет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рядок выдачи средств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тод погашения ссуды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рядок начисления и погашения процентов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епень риска</w:t>
      </w:r>
      <w:r>
        <w:rPr>
          <w:lang w:val="en-US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ид оформляемых  документов и др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>Итак, классификация ссуд заемщиков и объектов кредитования может быть проведена по ряду признаков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</w:t>
      </w:r>
      <w:r>
        <w:rPr>
          <w:u w:val="single"/>
        </w:rPr>
        <w:t>По направлениям использования</w:t>
      </w:r>
      <w:r>
        <w:rPr/>
        <w:t xml:space="preserve"> (объектам кредитования) ссуды  в нашей стране подразделяют на: </w:t>
      </w:r>
      <w:r>
        <w:rPr>
          <w:i/>
          <w:iCs/>
        </w:rPr>
        <w:t>целевые</w:t>
      </w:r>
      <w:r>
        <w:rPr/>
        <w:t xml:space="preserve"> (кредиты на оплату материальных ценностей для обеспечения производственного процесса, кредиты для осуществления торгово-посреднических операций,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кредиты на строительство и приобретение жилья, кредиты на формирование оборотных средств и др. )  и </w:t>
      </w:r>
      <w:r>
        <w:rPr>
          <w:i/>
          <w:iCs/>
        </w:rPr>
        <w:t>не целевые</w:t>
      </w:r>
      <w:r>
        <w:rPr/>
        <w:t xml:space="preserve">  ( например, кредиты на временные нужды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</w:t>
      </w:r>
      <w:r>
        <w:rPr>
          <w:u w:val="single"/>
        </w:rPr>
        <w:t xml:space="preserve">По субъектам кредитной сделки </w:t>
      </w:r>
      <w:r>
        <w:rPr/>
        <w:t xml:space="preserve"> ( по облику кредитора и заемщика) различают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а) в зависимости от типа кредитор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банковские ссуды  (предоставляемые отдельными банками или банковскими консорциумами, объединениями, в силу чего и получили название консорциальных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суды кредитных организаций небанковского типа ( ломбардов, пунктов проката, касс взаимопомощи, кредитных кооперативов, строительных обществ, пенсионных фондов и т.д.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личные или частные ссуды (предоставляемые частными лицами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суды, предоставляемые заемщикам предприятиями и организациями ( в порядке коммерческого кредитования или ссуды с рассрочкой платежа, предоставляемые населению торговыми организациями и др.)         </w:t>
      </w:r>
    </w:p>
    <w:p>
      <w:pPr>
        <w:pStyle w:val="Normal"/>
        <w:jc w:val="both"/>
        <w:rPr/>
      </w:pPr>
      <w:r>
        <w:rPr/>
        <w:t xml:space="preserve">б) по типу заемщика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суды юридическим лицам: коммерческим организациям ( предприятиям и организациям,  в том числе банкам, компаниям, фирмам), некоммерческим, правительственным организациям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суды физическим лицам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о отраслевому признаку </w:t>
      </w:r>
      <w:r>
        <w:rPr/>
        <w:t xml:space="preserve"> различают ссуды, предоставляемые банками предприятиям промышленности, сельского хозяйства, торговли, транспорта, связи и т.д.</w:t>
      </w:r>
    </w:p>
    <w:p>
      <w:pPr>
        <w:pStyle w:val="Normal"/>
        <w:ind w:firstLine="708"/>
        <w:jc w:val="both"/>
        <w:rPr/>
      </w:pPr>
      <w:r>
        <w:rPr>
          <w:u w:val="single"/>
        </w:rPr>
        <w:t>По срокам</w:t>
      </w:r>
      <w:r>
        <w:rPr/>
        <w:t xml:space="preserve">  </w:t>
      </w:r>
      <w:r>
        <w:rPr>
          <w:u w:val="single"/>
        </w:rPr>
        <w:t xml:space="preserve">кредитования  </w:t>
      </w:r>
      <w:r>
        <w:rPr/>
        <w:t>ссуды подразделяются на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   краткосрочные (от 1дняя до 1 года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еднесрочные (от 1года до 3х-5 лет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олгосрочные (свыше 3х-5 лет)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о виду открываемого счета  </w:t>
      </w:r>
      <w:r>
        <w:rPr/>
        <w:t xml:space="preserve">бывают разовые ссуды, </w:t>
      </w:r>
      <w:r>
        <w:rPr>
          <w:i/>
          <w:iCs/>
        </w:rPr>
        <w:t>предоставляемые с отдельных ( простых)</w:t>
      </w:r>
    </w:p>
    <w:p>
      <w:pPr>
        <w:pStyle w:val="Normal"/>
        <w:jc w:val="both"/>
        <w:rPr/>
      </w:pPr>
      <w:r>
        <w:rPr>
          <w:i/>
          <w:iCs/>
        </w:rPr>
        <w:t xml:space="preserve">ссудных  счетов </w:t>
      </w:r>
      <w:r>
        <w:rPr/>
        <w:t xml:space="preserve">или кредитование </w:t>
      </w:r>
      <w:r>
        <w:rPr>
          <w:i/>
          <w:iCs/>
        </w:rPr>
        <w:t xml:space="preserve">со специальных ссудных счетов,  </w:t>
      </w:r>
      <w:r>
        <w:rPr/>
        <w:t>предусматривающих учет совокупной задолженности клиента перед банком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>
          <w:u w:val="single"/>
        </w:rPr>
        <w:t>По обеспечению</w:t>
      </w:r>
      <w:r>
        <w:rPr/>
        <w:t xml:space="preserve"> выделяют ссуды </w:t>
      </w:r>
      <w:r>
        <w:rPr>
          <w:i/>
          <w:iCs/>
        </w:rPr>
        <w:t xml:space="preserve">необеспеченные </w:t>
      </w:r>
      <w:r>
        <w:rPr/>
        <w:t xml:space="preserve">(бланковые)  и </w:t>
      </w:r>
      <w:r>
        <w:rPr>
          <w:i/>
          <w:iCs/>
        </w:rPr>
        <w:t>обеспеченные</w:t>
      </w:r>
      <w:r>
        <w:rPr/>
        <w:t xml:space="preserve"> ( залогом, гарантиями, поручительствами, страхованием).</w:t>
      </w:r>
    </w:p>
    <w:p>
      <w:pPr>
        <w:pStyle w:val="Normal"/>
        <w:ind w:firstLine="708"/>
        <w:jc w:val="both"/>
        <w:rPr/>
      </w:pPr>
      <w:r>
        <w:rPr/>
        <w:t>Главная причина, по которой банк требует обеспечения, - риск понести убытки в  случае нежелания или неспособности заемщика погасить ссуду в срок и полностью.  Обеспечение не гарантирует погашения ссуды, но уменьшает риск, так как в случае ликвидации банк получает преимущество перед  другими кредиторами в отношении любого вида активов, которые служат обеспечением банковской  ссуды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о графику погашения </w:t>
      </w:r>
      <w:r>
        <w:rPr/>
        <w:t xml:space="preserve"> различают </w:t>
      </w:r>
      <w:r>
        <w:rPr>
          <w:i/>
          <w:iCs/>
        </w:rPr>
        <w:t>ссуды, погашаемые единовременно, и ссуды с рассрочкой платежа.</w:t>
      </w:r>
      <w:r>
        <w:rPr/>
        <w:t xml:space="preserve"> Кредиты без рассрочки платежей имеют важную особенность: по таким кредитам погашение задолженности  по ссуде и процентов осуществляется единовременно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u w:val="single"/>
        </w:rPr>
        <w:t xml:space="preserve">По методу взимания процентов </w:t>
      </w:r>
      <w:r>
        <w:rPr/>
        <w:t>ссуды классифицируют следующим образом: ссуды с удержанием процентов в момент предоставления ссуды; ссуды с уплатой процентов в момент погашения кредита и ссуды с уплатой  процентов равными взносами на протяжении всего срока пользования (ежеквартально, один раз в полугодие или по специально оговоренному графику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ществует  также такое понятие, как ссуда с аннуитетным  платежом, т.е. погашением  основного долга с одновременной уплатой процентов за  пользование ссудой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о характеру кругооборота средств </w:t>
      </w:r>
      <w:r>
        <w:rPr/>
        <w:t>ссуды делят на: а) сезонные и несезонные, б) разовые и возобновляемые ( револьверные, ролловерные). В группу револьверных кредитов, как  правило, включают  кредиты, предоставляемые клиентам по кредитным картам или кредиты  по единым  активно-пассивным счетам в форме овердрафта, контокоррентного кредита и т.д.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СЧЕТНЫЕ ОПЕРАЦИИ – операции по зачислению и  списанию средств со счетов клиентов, в том числе для оплаты их обязательств перед контрагентами. Коммерческие банки производят расчеты по правилам, формам  и стандартам, установленным Банком России, при отсутствии правил проведения отдельных видов расчетов – по договоренности между собой, при выполнении международных расчетов – в порядке, установленном федеральными законами и правилами, принятыми в международной банковской практике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ммерческие банки, Банк России обязаны перечислять средства  клиента и зачислять средства на его счет не позднее следующего операционного дня после получения  соответствующего платежного документа. В случае несвоевременного или неправильного зачисления  на счет или списания со счета клиента денежных средств кредитная организация,</w:t>
      </w:r>
    </w:p>
    <w:p>
      <w:pPr>
        <w:pStyle w:val="Normal"/>
        <w:ind w:firstLine="708"/>
        <w:jc w:val="both"/>
        <w:rPr/>
      </w:pPr>
      <w:r>
        <w:rPr/>
        <w:t>Банк России выплачивают проценты на сумму этих средств по официальной процентной ставке Банка России.</w:t>
      </w:r>
    </w:p>
    <w:p>
      <w:pPr>
        <w:pStyle w:val="Normal"/>
        <w:ind w:firstLine="708"/>
        <w:jc w:val="both"/>
        <w:rPr/>
      </w:pPr>
      <w:r>
        <w:rPr/>
        <w:t>КАССОВЫЕ ОПЕРАЦИИ – операции по приему и выдаче наличных денежных средств. Более широко кассовые операции можно определить как операции, связанные с движением наличных денежных средств, а также формированием, размещением и использованием денежных средств на различных активных счетах банка (включая счет «Касса» и корреспондентские счета в других банках) и счетах  клиентов коммерческого банка.</w:t>
      </w:r>
    </w:p>
    <w:p>
      <w:pPr>
        <w:pStyle w:val="Normal"/>
        <w:ind w:firstLine="708"/>
        <w:jc w:val="both"/>
        <w:rPr/>
      </w:pPr>
      <w:r>
        <w:rPr/>
        <w:t>ИНВЕСТИЦИОННЫЕ  ОПЕРАЦИИ – операции по инвестированию банком своих средств в ценные бумаги и паи небанковских структур в целях совместной хозяйственно – финансовой и коммерческой деятельности, а также размещенные в виде срочных вкладов в других кредитных организациях. Особенность инвестиционных операций коммерческого банка от кредитных операций заключается в том, что инициатива проведения первых исходит от самого банка, а не его клиента.  Это инвестиционная деятельность самого банка.</w:t>
      </w:r>
    </w:p>
    <w:p>
      <w:pPr>
        <w:pStyle w:val="Normal"/>
        <w:ind w:firstLine="708"/>
        <w:jc w:val="both"/>
        <w:rPr/>
      </w:pPr>
      <w:r>
        <w:rPr/>
        <w:t>ФОНДОВЫЕ ОПЕРАЦИИ – операции с ценными бумагами ( помимо инвестиционных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 фондовым операциям относятся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ерации с векселями ( учетные и переучетные операции, операции по протесту векселей, по инкассированию, акцепту, индоссированию векселей, по выдаче  вексельных поручений, хранению векселей, продаже их на аукционе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перации с ценными бумагами, котирующимися на фондовых биржах.               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ГАРАНТИЙНЫЕ ОПЕРАЦИИ – операции по выдаче банком гарантии ( поручительства ) уплаты долга клиента третьему лицу при наступлении определенных условий; приносят банкам доход также  в виде комиссионны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роме того, активные операции банков делятся в зависимости  от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тепени рискованности – на </w:t>
      </w:r>
      <w:r>
        <w:rPr>
          <w:i/>
          <w:iCs/>
        </w:rPr>
        <w:t>рисковые и риск – нейтральные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арактера (направлений) размещения средств – на</w:t>
      </w:r>
      <w:r>
        <w:rPr>
          <w:i/>
          <w:iCs/>
        </w:rPr>
        <w:t xml:space="preserve"> первичные </w:t>
      </w:r>
      <w:r>
        <w:rPr/>
        <w:t xml:space="preserve">( операции, связанные с размещением средств на корреспондентском счете, в кассе, с выдачей ссуд клиентам другим банкам, некоторые иные операции), </w:t>
      </w:r>
      <w:r>
        <w:rPr>
          <w:i/>
          <w:iCs/>
        </w:rPr>
        <w:t>вторичные</w:t>
      </w:r>
      <w:r>
        <w:rPr/>
        <w:t xml:space="preserve"> (операции, связанные с отчислениями средств в резервный и страховой фонды) и </w:t>
      </w:r>
      <w:r>
        <w:rPr>
          <w:i/>
          <w:iCs/>
        </w:rPr>
        <w:t>инвестиционные</w:t>
      </w:r>
      <w:r>
        <w:rPr/>
        <w:t xml:space="preserve"> (операции по вложению средств банка в собственный портфель ценных бумаг, в основные фонды, по участию в хозяйственной деятельности других  предприятий и организаций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уровня доходности – на </w:t>
      </w:r>
      <w:r>
        <w:rPr>
          <w:i/>
          <w:iCs/>
        </w:rPr>
        <w:t>операции, приносящие доход</w:t>
      </w:r>
      <w:r>
        <w:rPr/>
        <w:t xml:space="preserve"> ( высокодоходные и низко доходные, приносящие доход приносящие доход стабильный или нестабильный) и </w:t>
      </w:r>
      <w:r>
        <w:rPr>
          <w:i/>
          <w:iCs/>
        </w:rPr>
        <w:t>не приносящие дохода</w:t>
      </w:r>
      <w:r>
        <w:rPr/>
        <w:t xml:space="preserve"> ( к последним можно отнести операции с наличностью, по корреспондентскому счету, по отчислению средств в резервный фонд Центрального банка РФ, выдаче беспроцентных ссуд, пролонгированию и отсрочке ссуд, когда проценты за пользование ссудами не уплачиваются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>
          <w:b/>
          <w:bCs/>
        </w:rPr>
        <w:t xml:space="preserve">Активно – пассивные операции банков </w:t>
      </w:r>
      <w:r>
        <w:rPr/>
        <w:t xml:space="preserve">– комиссионные, посреднические операции, выполняемые банками по поручению клиентов за определенную плату – комиссию. Именно эту группу банковских операций обычно называют услугами. Различают расчетные услуги, связанные с осуществлением внутренних и международных расчетов, трастовые услуги по купле – продаже банком по поручению клиентов ценных  бумаг, инвалюты, драгоценных металлов, посредничество в размещении акций  и облигаций, бухгалтерское и консультационное обслуживание клиентов и прочие.   </w:t>
      </w:r>
    </w:p>
    <w:p>
      <w:pPr>
        <w:pStyle w:val="Normal"/>
        <w:ind w:left="720" w:firstLine="696"/>
        <w:jc w:val="both"/>
        <w:rPr/>
      </w:pPr>
      <w:r>
        <w:rPr/>
        <w:t>КОМИССИОННЫЕ операции  - операции, осуществляемые  банками по поручению, от имени и за счет клиентов; приносят банкам доход в виде комиссионного вознаграждения.</w:t>
      </w:r>
    </w:p>
    <w:p>
      <w:pPr>
        <w:pStyle w:val="Normal"/>
        <w:ind w:left="720" w:hanging="0"/>
        <w:jc w:val="both"/>
        <w:rPr/>
      </w:pPr>
      <w:r>
        <w:rPr/>
        <w:t>К данной категории операций относя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ерации по инкассированию дебиторской задолженности (получение денег по поручению клиентов, на основании различных денежных документов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водные оп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ргово-комиссионные (торгово-посреднические) операции ( покупка и продажа для клиентов ценных бумаг, драгоценных металлов; факторинговые, лизинговые и др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верительные ( трастовые ) оп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ерации по предоставлению клиентам юридических и иных услуг.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конец, все операции банка делят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квидные и неликвидн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ерации в рублевом и валютном выражен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гулярные ( совершаемые банком периодически, постоянно воспроизводимые им ) и иррегулярные (носящие для банка случайный, эпизодический характер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алансовые и забалансовы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ермином « забалансовые операции » обозначается широкий круг операций, которые, как правило, не отражаются в официально публикуемых банковских балансах или даются  под чертой в разделе « контрсчетов» ( «забалансовых счетов). Забалансовые операции могут, проводится банками как с целью привлечения средств ( пассивные операции), так и их размещения (активные). Кроме того, если банки проводят забалансовые операции за определенное вознаграждение (комиссию) по поручению клиента, то их относят к активно – пассивным операциям или банковским услуга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собенностью забалансовых операций состоит в том, что значительная их часть представляет собой обязательство банка совершить активную ( реже – пассивную ) операцию при наступлении (возникновении) определенных, заранее оговоренных условий. Таким образом, особенностью большей части забалансовых операций является их условный характер, поэтому они часто называются условными  обязательствами.</w:t>
      </w:r>
    </w:p>
    <w:p>
      <w:pPr>
        <w:pStyle w:val="Normal"/>
        <w:ind w:firstLine="708"/>
        <w:jc w:val="both"/>
        <w:rPr/>
      </w:pPr>
      <w:r>
        <w:rPr/>
        <w:t>Насчитывается более 30-ти разновидностей забалансовых операций, которые позволяют банкам решать следующие основные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ахование и перераспределение рисков между участниками рынка,  в особенности кредитного и рыночног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ширение доступа к кредитным ресурсам и снижение стоимости заимство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учение дополнительной прибыли  и повышение доходности актив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хранение требуемого органами банковского надзора соотношения между капиталом и активами при увеличении объема опер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ение активами и пассив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дение спекулятивных операций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141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9:27:00Z</dcterms:created>
  <dc:creator>SlavaDOS</dc:creator>
  <dc:description/>
  <dc:language>en-US</dc:language>
  <cp:lastModifiedBy>СЕРГЕЙ</cp:lastModifiedBy>
  <dcterms:modified xsi:type="dcterms:W3CDTF">2002-04-20T18:28:00Z</dcterms:modified>
  <cp:revision>5</cp:revision>
  <dc:subject/>
  <dc:title>                    Классификация операций коммерческих банков</dc:title>
</cp:coreProperties>
</file>