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540" w:firstLine="540"/>
        <w:jc w:val="center"/>
        <w:rPr/>
      </w:pPr>
      <w:r>
        <w:rPr/>
        <w:t>28. Государственные финансы РФ и их современное состояние.</w:t>
      </w:r>
    </w:p>
    <w:p>
      <w:pPr>
        <w:pStyle w:val="2"/>
        <w:ind w:left="-540" w:firstLine="540"/>
        <w:rPr/>
      </w:pPr>
      <w:r>
        <w:rPr/>
        <w:t xml:space="preserve"> </w:t>
      </w:r>
      <w:r>
        <w:rPr>
          <w:b w:val="false"/>
          <w:bCs w:val="false"/>
        </w:rPr>
        <w:t>Финансы – это система эконом. отношений, которые возникают между государством, юридическими и физическими лицами, между отдельными государствами по поводу формирования, распределения и использования фондов денежных средств. Иными словами, денежные отношения, реализация которых происходит через особые фонды, - это финансовые отношения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Финансы – экономический инструмент распределения и перераспределения ВВП, орудие контроля за образованием и использованием фондов денежных средств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Совокупность финансовых отношений в рамках национальной экономики представляет собой финансовую систему государства, которая включает в себя государственные финансы (централизованные финансы), финансы хозяйствующих субъектов (децентрализованные финансы) и финансы домохозяйств. Каждое звено финансовой системы выполняет свои конкретные задачи и обслуживает определенную группу финансовых отношений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ей государственных финансов является концентрация финансовых ресурсов в руках государства или территориальных органов власти и направление их на финансирование общественных нужд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а финансов хозяйствующего субъекта – формирование этим субъектом своих денежных фондов и использование их на основе эффективного управления денежным потоком в целях осуществления своей производственно-торговой и финансовой деятельности, обеспечение финансовой устойчивости. Финансы хозяйствующих субъектов выступают ведущим звеном в финансовой системе, так как именно на уровне финансов предприятий происходит формирование источников финансовых ресурсов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ей финансов граждан является формирование доходов и использование их на текущие расходы, на приобретение имущества, создание финансового портфеля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ажнейшим звеном финансовой системы являются государственные и муниципальные финансы, т.е. централизованные финансы. Они охватывают часть денежных отношений по поводу распределения и перераспределения ВВП, которая аккумулируется в руках органов государственной власти и местного самоуправления для покрытия расходов, необходимых для выполнения государством и муниципалитетами своих функций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Государственные финансы включают в себя федеральные финансы и финансы субъектов федерации. Муниципальные финансы выделяются в самостоятельный структурный уровень, т.к. местное самоуправление по Конституции РФ отделено от государственной системы управления. В целом же, говоря о государственных и муниципальных финансах, т.е. о централизованных финансах, подразумевают три их уровня: федеральные финансы, региональные финансы и местные финансы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Общность трехуровневой системы государственных и муниципальных финансов заключается в единстве источников их доходов и взаимодействии для достижения сбалансированности доходов с расходами. Финансы каждого уровня включают в себя бюджет, внебюджетные фонды, государственный кредит, финансы предприятий соответствующего уровня подчинения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 структуре централизованных финансов главным элементом выступают взаимосвязанные бюджеты трех уровней – федерального, регионального и местного. Эти взаимосвязи обусловлены недостаточностью территориальных бюджетов для финансового обеспечения функций, осуществляемых субъектами РФ на местах и местными органами власти. Межбюджетные отношения носят односторонний характер – от федерального к региональному, и от регионального к местному. Это обусловлено тем, что в большинстве случаев региональные и местные бюджеты не имеют достаточных источников доходов, среди которых главный составляют налоги. Поэтому для достижения определенной сбалансированности бюджетов различных уровней государство прибегает к таким финансовым инструментам, как субвенции (денежное пособие, выделяемое центральными органами на целевое финансирование определенного мероприятия, при нарушении целевого использования субвенция подлежит возврату), дотации, субсидии (долевое участие) и т.д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Финансовые отношения центральной и территориальных властей в России строятся на принципе бюджетного федерализма. Он означает финансовое самообеспечение административных единиц за счет соответствующих налогов, с тем чтобы на местах стремились к развитию своего производства и услуг, торговли, кредитной сферы и т.п., поскольку именно эти структуры являются основными плательщиками налога на прибыль, а занятые на них лица – налога на доходы. Основной проблемой эффективного использования принципа фискального федерализма при формировании финансовой системы государства, является определение оптимального размера финансовых ресурсов, идущих в федеральный бюджет, с одной стороны, и в региональные и местные бюджеты – с другой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Другой важный элемент в системе государственных и муниципальных финансов – государственные внебюджетные фонды социального и экономического назначения, средства которых идут на социальную защиту граждан и развитие экономики. Выделение таких фондов в качестве отдельных звеньев финансовой системы, обусловлено необходимостью обеспечения гарантий в целевом использовании денежных средств, формируемых главным образом за счет целевых обязательных отчислений. В рамках финансовой системы России в настоящее время насчитывается более 30 внебюджетных фондов социального и производственного назначения. Все внебюджетные фонды имеют строго целевое назначение: для расширения социальных услуг населению, стимулирования развития отсталых отраслей инфраструктуры, обеспечения дополнительных ресурсов приоритетных отраслей экономики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Указом Президента, в целях усиления контроля за расходованием государственных финансовых ресурсов, в республиканском бюджете РФ должны быть консолидированы  все государственные целевые бюджетные фонды, доходы которых формируются за счет обязательных платежей фирм, предприятий, учреждений, организаций, за исключением Пенсионного фонда, Фонда социального страхования  и Фонда обязательного медицинского страхования, с сохранением целевой направленности консолидируемых фондов. К этим фондам относятся: Федеральный дорожный фонд, Фонд развития таможенной системы РФ, Межведомственный фонд развития налоговой системы и налоговой службы РФ, государственный фонд борьбы с преступностью, Федеральный экологический фонд РФ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Специфическим элементом централизованных финансов выступает государственный кредит. Потребность в дополнительных средствах возникает в связи с недостатком средств в бюджете и образованием бюджетного дефицита. Главная форма экономических отношений в рамках государственного кредита – когда государство выступает как заемщик средств. Реже оно выступает как кредитор, предоставляя ссуды юридическим и физическим лицам. В тех случаях, когда государство берет на себя ответственность за погашение займов или выполнение других обязательств, взятых физическими и юридическими лицами, оно является гарантом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к экономическая категория, государственный кредит находится на стыке двух видов денежных отношений – финансов и кредита и несет черты как тех, так и других. В качестве звена финансовой системы, он обслуживает формирование и использование централизованных денежных фондов государства, т.е. государственного бюджета и внебюджетных фондов всех уровней. Государственный кредит выполняет две функции: фискальную и регулирующую. Через фискальную функцию осуществляется формирование централизованных денежных фондов государства. В странах с развитой рыночной экономикой займы являются основным источником финансирования бюджетного дефицита – выпуск государственных, региональных и муниципальных ценных бумаг. Размещение новых государственных займов для погашения задолженности по уже выпущенным называется рефинансированием государственного долга.  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В условиях реформирования российской экономики, информация о состоянии государственного и местных бюджетов, внебюджетных фондов стала открытой, размеры бюджетного дефицита регламентируются законодательно. Это позволяет планировать и реализовывать на практике меры по устранению дефицитов, покрывать их за счет внутренних и внешних займов, выпуска государственных ценных бумаг, а не только за счет эмиссии денег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left="-540"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-540" w:firstLine="5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33:00Z</dcterms:created>
  <dc:creator>user</dc:creator>
  <dc:description/>
  <dc:language>en-US</dc:language>
  <cp:lastModifiedBy>СЕРГЕЙ</cp:lastModifiedBy>
  <cp:lastPrinted>2002-04-18T22:30:00Z</cp:lastPrinted>
  <dcterms:modified xsi:type="dcterms:W3CDTF">2002-05-08T12:35:00Z</dcterms:modified>
  <cp:revision>3</cp:revision>
  <dc:subject/>
  <dc:title>ГРАФИК КРИВЫХ БЕЗРАЗЛИЧИЙ ИНВЕСТОРА, НЕЙТРАЛЬНОГО К РИСКУ</dc:title>
</cp:coreProperties>
</file>