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14. Понятие и элементы банковской системы. Принципы построения банковской системы (мировой и российский опыт)</w:t>
      </w:r>
    </w:p>
    <w:p>
      <w:pPr>
        <w:pStyle w:val="21"/>
        <w:rPr>
          <w:sz w:val="24"/>
        </w:rPr>
      </w:pPr>
      <w:r>
        <w:rPr>
          <w:sz w:val="24"/>
        </w:rPr>
        <w:tab/>
        <w:t>Понятие “система” широко используется современной наукой. Оно соотносится с исследованием многообразных явлений природы и общественного развития. Является, что признаком современного мышления является системный подход.</w:t>
      </w:r>
    </w:p>
    <w:p>
      <w:pPr>
        <w:pStyle w:val="Normal"/>
        <w:rPr/>
      </w:pPr>
      <w:r>
        <w:rPr/>
        <w:tab/>
        <w:t>Термины “система” и “банковская система” определяют не только состав банков. По содержанию понятие “банковская система” более широкое, оно включает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совокупность элементов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достаточность элементов, образующих определенную целостность;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</w:rPr>
      </w:pPr>
      <w:r>
        <w:rPr/>
        <w:t>взаимодействие элементов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1</w:t>
      </w:r>
      <w:r>
        <w:rPr/>
        <w:t xml:space="preserve">. Банковская система, прежде всего </w:t>
      </w:r>
      <w:r>
        <w:rPr>
          <w:b/>
        </w:rPr>
        <w:t xml:space="preserve">не является случайным многообразием, случайной совокупностью элементов. </w:t>
      </w:r>
      <w:r>
        <w:rPr/>
        <w:t xml:space="preserve">В нее нельзя механически включить субъекты, также действующие на рынке, но подчиненные другим целям. На рынке функционирует торговая система, система транспорта и связи, исполнительной  и законодательной власти, правоохранительных органов и т.п. каждая из данных и других система имеет свое особое назначение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2.</w:t>
      </w:r>
      <w:r>
        <w:rPr/>
        <w:t xml:space="preserve"> Банковская система </w:t>
      </w:r>
      <w:r>
        <w:rPr>
          <w:b/>
        </w:rPr>
        <w:t xml:space="preserve">специфична, </w:t>
      </w:r>
      <w:r>
        <w:rPr/>
        <w:t xml:space="preserve">она выражает свойства, характерные для нее самой, в отличие от других систем. Функционирующих в народном хозяйстве. </w:t>
      </w:r>
      <w:r>
        <w:rPr>
          <w:b/>
        </w:rPr>
        <w:t>Специфика банковской системы определяется ее составными элементами и отношениями, складывающимися между ним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</w:rPr>
      </w:pPr>
      <w:r>
        <w:rPr>
          <w:b/>
        </w:rPr>
        <w:t xml:space="preserve">3. </w:t>
      </w:r>
      <w:r>
        <w:rPr/>
        <w:t xml:space="preserve">Банковскую систему </w:t>
      </w:r>
      <w:r>
        <w:rPr>
          <w:b/>
        </w:rPr>
        <w:t>можно представить как целое, как многообразие частей, подчиненных единому целому.</w:t>
      </w:r>
      <w:r>
        <w:rPr/>
        <w:t xml:space="preserve"> То есть отдельные ее части (различные банки) связаны, таким образом, что </w:t>
      </w:r>
      <w:r>
        <w:rPr>
          <w:b/>
        </w:rPr>
        <w:t xml:space="preserve">могут при необходимости заменить одна другую. </w:t>
      </w:r>
      <w:r>
        <w:rPr/>
        <w:t>Если ликвидируется один банк, вся система не становится недееспособной - появляется другой банк, который может выполнять банковские операции и услуги. При этом в банк могут вливаться новые част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</w:rPr>
        <w:t xml:space="preserve">4. </w:t>
      </w:r>
      <w:r>
        <w:rPr/>
        <w:t xml:space="preserve">Банковская система </w:t>
      </w:r>
      <w:r>
        <w:rPr>
          <w:b/>
        </w:rPr>
        <w:t xml:space="preserve">не находится в статистическом состоянии, она постоянно в динамике. </w:t>
      </w:r>
      <w:r>
        <w:rPr/>
        <w:t>Здесь можно выделить два момент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 xml:space="preserve">5. </w:t>
      </w:r>
      <w:r>
        <w:rPr/>
        <w:t xml:space="preserve"> Банковская система </w:t>
      </w:r>
      <w:r>
        <w:rPr>
          <w:b/>
        </w:rPr>
        <w:t xml:space="preserve">является системой “закрытого типа”. </w:t>
      </w:r>
      <w:r>
        <w:rPr/>
        <w:t>Полностью ее нельзя назвать закрытой, так как она взаимодействует с внешней средой. Кроме того, пополняется новыми элементами, соответствующими ее свойствам. Но, тем не менее, она “закрыта”, так как, несмотря на обмен информацией между банками и издание банками сборников, информационных справочников. Бюллетеней, существует банковская “тайна”. По закону банки не имеют права давать информацию об остатках денежных средств на счет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 xml:space="preserve">6. </w:t>
      </w:r>
      <w:r>
        <w:rPr/>
        <w:t>Банковская система - “</w:t>
      </w:r>
      <w:r>
        <w:rPr>
          <w:b/>
          <w:bCs/>
        </w:rPr>
        <w:t>самоорганизующаяся</w:t>
      </w:r>
      <w:r>
        <w:rPr/>
        <w:t>”, так как изменение экономической конъюнктуры, политической ситуации неизбежно приводит к “автоматическому” изменению политики банка.</w:t>
      </w:r>
    </w:p>
    <w:p>
      <w:pPr>
        <w:pStyle w:val="BodyText2"/>
        <w:rPr>
          <w:sz w:val="24"/>
        </w:rPr>
      </w:pPr>
      <w:r>
        <w:rPr>
          <w:sz w:val="24"/>
        </w:rPr>
        <w:tab/>
        <w:t xml:space="preserve">В условиях экономической и политической стабильности и, следовательно, сокращения риска банки активизируют свою деятельность, как по обслуживанию  основной производственной деятельности предприятий, так и долгосрочному кредитованию хозяйства, получают доходы за счет своих традиционных процентных поступлений. </w:t>
      </w:r>
    </w:p>
    <w:p>
      <w:pPr>
        <w:pStyle w:val="Normal"/>
        <w:spacing w:lineRule="auto" w:line="278"/>
        <w:ind w:firstLine="709"/>
        <w:jc w:val="both"/>
        <w:rPr/>
      </w:pPr>
      <w:r>
        <w:rPr>
          <w:b/>
        </w:rPr>
        <w:t>7.</w:t>
      </w:r>
      <w:r>
        <w:rPr/>
        <w:t xml:space="preserve"> Банковская система</w:t>
      </w:r>
      <w:r>
        <w:rPr>
          <w:b/>
        </w:rPr>
        <w:t xml:space="preserve"> выступает как управляемая система.</w:t>
      </w:r>
      <w:r>
        <w:rPr/>
        <w:t xml:space="preserve"> Цент</w:t>
        <w:softHyphen/>
        <w:t>ральный банк, проводя независимую денежно-кредитную политику, в различных формах подотчетен лишь парламенту либо исполнительной власти. Деловые банки, будучи юридическими лицами, функционируют</w:t>
      </w:r>
      <w:r>
        <w:rPr>
          <w:b/>
        </w:rPr>
        <w:t xml:space="preserve"> </w:t>
      </w:r>
      <w:r>
        <w:rPr/>
        <w:t>на базе общего и специального банковского законодательства, их деятельность регулируется экономическими нормативами, устанавливаемыми центральным банком, который осуществляет контроль за деятельностью кредитных институтов.</w:t>
      </w:r>
    </w:p>
    <w:p>
      <w:pPr>
        <w:pStyle w:val="2"/>
        <w:rPr>
          <w:sz w:val="24"/>
        </w:rPr>
      </w:pPr>
      <w:r>
        <w:rPr>
          <w:sz w:val="24"/>
        </w:rPr>
        <w:t>Элементы банковской системы образуют единство, выражая при этом специфику целого, и выступают носителями его свойств.</w:t>
      </w:r>
    </w:p>
    <w:p>
      <w:pPr>
        <w:pStyle w:val="Normal"/>
        <w:spacing w:lineRule="auto" w:line="278"/>
        <w:ind w:firstLine="709"/>
        <w:jc w:val="both"/>
        <w:rPr/>
      </w:pPr>
      <w:r>
        <w:rPr>
          <w:u w:val="single"/>
        </w:rPr>
        <w:t>Элементами банковской системы являются банки, некоторые спе</w:t>
        <w:softHyphen/>
        <w:t xml:space="preserve">циальные финансовые </w:t>
      </w:r>
      <w:r>
        <w:rPr>
          <w:smallCaps/>
          <w:u w:val="single"/>
        </w:rPr>
        <w:t xml:space="preserve">институты, </w:t>
      </w:r>
      <w:r>
        <w:rPr>
          <w:u w:val="single"/>
        </w:rPr>
        <w:t xml:space="preserve">выполняющие банковские операции, но не имеющие статуса банка, а также некоторые дополнительные учреждения, образующие банковскую инфраструктуру и обеспечивающие жизнедеятельность кредитных </w:t>
      </w:r>
      <w:r>
        <w:rPr>
          <w:smallCaps/>
          <w:u w:val="single"/>
        </w:rPr>
        <w:t>институ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зависимости </w:t>
      </w:r>
      <w:r>
        <w:rPr/>
        <w:t>от того или иного критерия</w:t>
      </w:r>
      <w:r>
        <w:rPr>
          <w:b/>
        </w:rPr>
        <w:t xml:space="preserve"> банки</w:t>
      </w:r>
      <w:r>
        <w:rPr/>
        <w:t xml:space="preserve"> классифицируют следующим </w:t>
      </w:r>
      <w:r>
        <w:rPr>
          <w:b/>
        </w:rPr>
        <w:t xml:space="preserve">образо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</w:rPr>
        <w:t>По форме собственности</w:t>
      </w:r>
      <w:r>
        <w:rPr/>
        <w:t xml:space="preserve"> выделяют - государственные, акционерные, кооперативные, частные и смешанные банки.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</w:rPr>
        <w:t>Государственная</w:t>
      </w:r>
      <w:r>
        <w:rPr/>
        <w:t xml:space="preserve"> форма собственности чаще всего относится к центральным банкам. Капитал Банка России принадлежит государству. </w:t>
      </w:r>
    </w:p>
    <w:p>
      <w:pPr>
        <w:pStyle w:val="TextBodyIndent"/>
        <w:rPr>
          <w:sz w:val="24"/>
        </w:rPr>
      </w:pPr>
      <w:r>
        <w:rPr>
          <w:sz w:val="24"/>
        </w:rPr>
        <w:t>Коммерческие банки в рыночном хозяйстве чаще всего являются частными. В централизованной системе хозяйства коммерческие банки, как прави</w:t>
        <w:softHyphen/>
        <w:t>ло, бывают государственными.</w:t>
      </w:r>
    </w:p>
    <w:p>
      <w:pPr>
        <w:pStyle w:val="Normal"/>
        <w:numPr>
          <w:ilvl w:val="0"/>
          <w:numId w:val="0"/>
        </w:numPr>
        <w:spacing w:lineRule="auto" w:line="218"/>
        <w:ind w:left="0" w:firstLine="709"/>
        <w:jc w:val="both"/>
        <w:rPr/>
      </w:pPr>
      <w:r>
        <w:rPr/>
        <w:t>По законодательству большинства стран на национальных банковских рынках допускается функционирование иностранных банков. В ряде стран деятельность иностранных банков не ограничивается. В России, Канаде и других странах для иностранных банков вводится определенный коридор, в количественных рамках которого они могут развертывать свои операции. В России совокупный капитал иностранных банков не должен превышать 15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</w:rPr>
        <w:t>По правовой форме – выделяют:</w:t>
      </w:r>
      <w:r>
        <w:rPr/>
        <w:t xml:space="preserve"> общества открытого и закрытого типов ограниченной ответственности. </w:t>
      </w:r>
    </w:p>
    <w:p>
      <w:pPr>
        <w:pStyle w:val="Normal"/>
        <w:ind w:firstLine="709"/>
        <w:jc w:val="both"/>
        <w:rPr/>
      </w:pPr>
      <w:r>
        <w:rPr>
          <w:b/>
        </w:rPr>
        <w:t>3) По функциональному назначению -</w:t>
      </w:r>
      <w:r>
        <w:rPr/>
        <w:t xml:space="preserve"> банки можно подразделить на: эмиссионные, депозитные и коммерческие.</w:t>
      </w:r>
    </w:p>
    <w:p>
      <w:pPr>
        <w:pStyle w:val="Normal"/>
        <w:ind w:firstLine="709"/>
        <w:jc w:val="both"/>
        <w:rPr/>
      </w:pPr>
      <w:r>
        <w:rPr>
          <w:b/>
        </w:rPr>
        <w:t>Эмиссионными</w:t>
      </w:r>
      <w:r>
        <w:rPr/>
        <w:t xml:space="preserve"> являются все центральные банки, их классической операцией выступает выпуск наличных денег в обращение. Они не заняты обслуживанием индивидуальных клиентов. </w:t>
      </w:r>
    </w:p>
    <w:p>
      <w:pPr>
        <w:pStyle w:val="Normal"/>
        <w:ind w:firstLine="709"/>
        <w:jc w:val="both"/>
        <w:rPr/>
      </w:pPr>
      <w:r>
        <w:rPr>
          <w:b/>
        </w:rPr>
        <w:t>Депозитные</w:t>
      </w:r>
      <w:r>
        <w:rPr/>
        <w:t xml:space="preserve"> банки специализируются на аккумуляции сбережений населения. Депозитная операция (прием вкладов) служит для данных банков основной операцией. </w:t>
      </w:r>
    </w:p>
    <w:p>
      <w:pPr>
        <w:pStyle w:val="Normal"/>
        <w:ind w:firstLine="709"/>
        <w:jc w:val="both"/>
        <w:rPr/>
      </w:pPr>
      <w:r>
        <w:rPr>
          <w:b/>
        </w:rPr>
        <w:t>Коммерческие</w:t>
      </w:r>
      <w:r>
        <w:rPr/>
        <w:t xml:space="preserve"> банки заняты всеми операциями, дозволенными банковским законодательством. Коммерческие банки составляют основное ядро второго яруса банковской системы рыночного хозя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По характеру выполняемых операций</w:t>
      </w:r>
      <w:r>
        <w:rPr/>
        <w:t xml:space="preserve"> банки делятся на: универсальные и специализированные.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</w:rPr>
        <w:t>Универсальные</w:t>
      </w:r>
      <w:r>
        <w:rPr/>
        <w:t xml:space="preserve"> банки могут выполнять весь набор банковских услуг, обслуживать клиентов независимо от направ</w:t>
        <w:softHyphen/>
        <w:t xml:space="preserve">ленности их деятельности, как физических, так и юридических лиц. В числе </w:t>
      </w:r>
      <w:r>
        <w:rPr>
          <w:b/>
        </w:rPr>
        <w:t>специализированных</w:t>
      </w:r>
      <w:r>
        <w:rPr/>
        <w:t xml:space="preserve">  банков находятся банки, специализирующиеся на внешнеэкономических операциях. В отличие от универсальных банков они специализируются ни опреде</w:t>
        <w:softHyphen/>
        <w:t>ленных видах операций.</w:t>
      </w:r>
    </w:p>
    <w:p>
      <w:pPr>
        <w:pStyle w:val="Normal"/>
        <w:numPr>
          <w:ilvl w:val="0"/>
          <w:numId w:val="0"/>
        </w:numPr>
        <w:ind w:left="0" w:firstLine="340"/>
        <w:jc w:val="both"/>
        <w:rPr/>
      </w:pPr>
      <w:r>
        <w:rPr/>
        <w:t xml:space="preserve">В </w:t>
      </w:r>
      <w:r>
        <w:rPr>
          <w:b/>
        </w:rPr>
        <w:t>России</w:t>
      </w:r>
      <w:r>
        <w:rPr/>
        <w:t xml:space="preserve"> чаще всего декларируется </w:t>
      </w:r>
      <w:r>
        <w:rPr>
          <w:b/>
        </w:rPr>
        <w:t>необходимость развития уни</w:t>
        <w:softHyphen/>
        <w:t>версальных</w:t>
      </w:r>
      <w:r>
        <w:rPr/>
        <w:t xml:space="preserve"> банков. Считается, что универсальность деятельности более удобна клиенту, поскольку он может удовлетворять потребности в более многооб</w:t>
        <w:softHyphen/>
        <w:t>разных видах банковского проду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18"/>
        <w:jc w:val="both"/>
        <w:rPr/>
      </w:pPr>
      <w:r>
        <w:rPr>
          <w:b/>
        </w:rPr>
        <w:t>По числу филиалов банки можно</w:t>
      </w:r>
      <w:r>
        <w:rPr/>
        <w:t xml:space="preserve"> разделить на: бес филиальные и многофилиальные. Наибольшее число филиалов в России</w:t>
      </w:r>
      <w:r>
        <w:rPr>
          <w:b/>
        </w:rPr>
        <w:t xml:space="preserve"> имеет</w:t>
      </w:r>
      <w:r>
        <w:rPr/>
        <w:t xml:space="preserve"> Сберегательный банк РФ. </w:t>
      </w:r>
    </w:p>
    <w:p>
      <w:pPr>
        <w:pStyle w:val="Normal"/>
        <w:numPr>
          <w:ilvl w:val="0"/>
          <w:numId w:val="2"/>
        </w:numPr>
        <w:spacing w:lineRule="auto" w:line="218"/>
        <w:jc w:val="both"/>
        <w:rPr/>
      </w:pPr>
      <w:r>
        <w:rPr>
          <w:b/>
        </w:rPr>
        <w:t>По сфере обслуживания банки</w:t>
      </w:r>
      <w:r>
        <w:rPr/>
        <w:t xml:space="preserve"> делятся на: региональные, межрегио</w:t>
        <w:softHyphen/>
        <w:t xml:space="preserve">нальные, национальные, международные. </w:t>
      </w:r>
    </w:p>
    <w:p>
      <w:pPr>
        <w:pStyle w:val="Normal"/>
        <w:spacing w:lineRule="auto" w:line="218"/>
        <w:jc w:val="both"/>
        <w:rPr/>
      </w:pPr>
      <w:r>
        <w:rPr/>
        <w:t>К региональным банкам, обслуживающим главным образом какой-либо местный регион, отно</w:t>
        <w:softHyphen/>
        <w:t>сятся и муниципальные байки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</w:rPr>
        <w:t>7) По масштабам деятельности можно выделить:</w:t>
      </w:r>
      <w:r>
        <w:rPr/>
        <w:t xml:space="preserve"> малые, средние,</w:t>
      </w:r>
      <w:r>
        <w:rPr>
          <w:b/>
        </w:rPr>
        <w:t xml:space="preserve"> крупные</w:t>
      </w:r>
      <w:r>
        <w:rPr/>
        <w:t xml:space="preserve"> банки, банковские консорциумы, межбанковские объединения.</w:t>
      </w:r>
    </w:p>
    <w:p>
      <w:pPr>
        <w:pStyle w:val="3"/>
        <w:rPr/>
      </w:pPr>
      <w:r>
        <w:rPr>
          <w:sz w:val="24"/>
        </w:rPr>
        <w:t xml:space="preserve">Исторический опыт свидетельствует о том, что та или иная структура банковской системы зависит от конкретных экономических условий. На практике используются различные модели построения банковских систем. Можно выделить следующие </w:t>
      </w:r>
      <w:r>
        <w:rPr>
          <w:b/>
          <w:bCs w:val="false"/>
          <w:sz w:val="24"/>
        </w:rPr>
        <w:t>особенности построения банковских систем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b/>
        </w:rPr>
        <w:t>уникальность</w:t>
      </w:r>
      <w:r>
        <w:rPr>
          <w:bCs/>
        </w:rPr>
        <w:t xml:space="preserve"> – обусловленная национальными традициями, историческим опытом развития. Банк. системы разных стран, их организационная структура зависят от субъективных и объективных факторов. На Североамериканском континенте две высокоразвитые страны мира-США и Канада, находящиеся в непосредственной близости друг к другу, имеют прямо противоположные подходы к организации банк. систем. В США насчитывается около 12 тыс. банков, в Канаде всего 6 тыс. банков, имеющих филиалы и отделения. В России до проведения банк. реформы конца 80-х начала 90-х гг. насчитывалось всего 3 гос. банка, которые имели разветвленную сеть учреждений по всей стране. Возможность проведения единой гос. политики в денежно-кредитной сфере и жесткий контроль за ее реализацией были важнейшим преимуществом подобной банк.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b/>
        </w:rPr>
        <w:t xml:space="preserve">различия в понимании банка как основного элемента банк. систем. </w:t>
      </w:r>
      <w:r>
        <w:rPr>
          <w:bCs/>
        </w:rPr>
        <w:t>В мировой банк. практике конкуренция между банками и небанковскими кредитными учреждениями порождает тенденцию к определенной универсализации их деятельности. Особо выделяют рост числа финансовых институтов, именующих себя банками; диверсификацию услуг, предоставляемых кредитными организациями; существенные изменения в самом характере выполняемых услуг, сути банковских операций. На Западе банки осуществляют ипотечные операции, используют закладные; строительные общества предоставляют клиентам банковские услуги и т.д. В  Великобритании, напротив, кредитные институты (не банки) имеют</w:t>
      </w:r>
      <w:r>
        <w:rPr>
          <w:b/>
        </w:rPr>
        <w:t xml:space="preserve">  </w:t>
      </w:r>
      <w:r>
        <w:rPr>
          <w:bCs/>
        </w:rPr>
        <w:t>определенные ограничения в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b/>
        </w:rPr>
        <w:t xml:space="preserve">положение банков на рынке ценных бумаг. </w:t>
      </w:r>
      <w:r>
        <w:rPr>
          <w:bCs/>
        </w:rPr>
        <w:t>В Германии банки исторически сочетают краткосрочные депозитно-ссудные и долгосрочные инвестиционные операции. Коммерческие банки могут быть владельцами капитала корпораций, осуществлять эмиссию и размещение ц/б; создавать и владеть инвестиционными фондами. В США кредитные и инвестиционные банковские операции четко разграничены. Инвестиционные банки, выполняющие операции с гос. и корпоративными ц/б, выделены в группу специализированных банков, а коммерческим банкам запрещено выполнять операции на фондовом рынке с корпоративными ц/б. В Великобритании банки также разделены. Они имеют привилегию обращаться в Банк Англии за централизованными кредитами и работают с привлеченными средствами ком. бан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b/>
        </w:rPr>
        <w:t xml:space="preserve">система надзора за деятельностью коммерческих банков. </w:t>
      </w:r>
      <w:r>
        <w:rPr>
          <w:bCs/>
        </w:rPr>
        <w:t>В мировой банковской практике существуют разные  подходы. Выделяют 3 группы стран, отличающихся способами построения надзорных структур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600" w:leader="none"/>
        </w:tabs>
        <w:ind w:left="840" w:hanging="240"/>
        <w:jc w:val="both"/>
        <w:rPr>
          <w:bCs/>
        </w:rPr>
      </w:pPr>
      <w:r>
        <w:rPr>
          <w:bCs/>
        </w:rPr>
        <w:t>страны, в которых надзор осуществляется центральным банком – Австралия, Великобритания, Испания, Исландия, Ирландия, Италия, Н. Зеландия, Португал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600" w:leader="none"/>
        </w:tabs>
        <w:ind w:left="840" w:hanging="240"/>
        <w:jc w:val="both"/>
        <w:rPr>
          <w:bCs/>
        </w:rPr>
      </w:pPr>
      <w:r>
        <w:rPr>
          <w:bCs/>
        </w:rPr>
        <w:t>страны, в которых надзор выполняется не центральным банком, а др. органами – Канада, Дания, Люксембург, Швеция, Австрия, Норвегия, Финлянд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600" w:leader="none"/>
        </w:tabs>
        <w:ind w:left="840" w:hanging="240"/>
        <w:jc w:val="both"/>
        <w:rPr>
          <w:bCs/>
        </w:rPr>
      </w:pPr>
      <w:r>
        <w:rPr>
          <w:bCs/>
        </w:rPr>
        <w:t>страны, в которых надзор производится центральным банком совместно с другими органами – Швейцария, Франция, Германия, США.</w:t>
      </w:r>
    </w:p>
    <w:p>
      <w:pPr>
        <w:pStyle w:val="Normal"/>
        <w:jc w:val="both"/>
        <w:rPr>
          <w:bCs/>
        </w:rPr>
      </w:pPr>
      <w:r>
        <w:rPr>
          <w:bCs/>
        </w:rPr>
        <w:t>Банковский надзор необходим, но нужны и специальные органы, осуществляющие соответствующие функции. Органы могут быть разными по статусу. Система регулирующих органов всегда отражает особенности политического и соц.-эконом. развития страны, ее традиции, задач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 xml:space="preserve">уровни банковских систем. </w:t>
      </w:r>
      <w:r>
        <w:rPr>
          <w:bCs/>
        </w:rPr>
        <w:t>Совокупность действующих в стране банков может иметь одноуровневую либо двухуровневую организацию. В настоящее время практически во всех странах с рыночной экономикой созданы и активно развиваются двухуровневые банк. системы, где на первом уровне – центральный банк страны, осуществляющий эмиссионную, законотворческую, надзорную и прочие виды деятельности; на втором – действуют коммерческие банк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94"/>
        </w:tabs>
        <w:ind w:left="2003" w:hanging="1294"/>
      </w:pPr>
      <w:rPr>
        <w:b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069"/>
        </w:tabs>
        <w:ind w:left="1778" w:hanging="1069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565"/>
        </w:tabs>
        <w:ind w:left="2565" w:hanging="945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78"/>
      <w:ind w:firstLine="709"/>
      <w:jc w:val="both"/>
    </w:pPr>
    <w:rPr>
      <w:b/>
      <w:sz w:val="28"/>
      <w:u w:val="single"/>
    </w:rPr>
  </w:style>
  <w:style w:type="paragraph" w:styleId="21">
    <w:name w:val="Основной текст 2"/>
    <w:basedOn w:val="Normal"/>
    <w:qFormat/>
    <w:pPr/>
    <w:rPr>
      <w:sz w:val="28"/>
      <w:u w:val="single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0:49:00Z</dcterms:created>
  <dc:creator>СЕРГЕЙ</dc:creator>
  <dc:description/>
  <dc:language>en-US</dc:language>
  <cp:lastModifiedBy>СЕРГЕЙ</cp:lastModifiedBy>
  <cp:lastPrinted>2002-04-27T14:53:00Z</cp:lastPrinted>
  <dcterms:modified xsi:type="dcterms:W3CDTF">2002-04-27T11:12:00Z</dcterms:modified>
  <cp:revision>3</cp:revision>
  <dc:subject/>
  <dc:title>14</dc:title>
</cp:coreProperties>
</file>