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7.  Современное состояние банковской системы России: основные моменты.</w:t>
      </w:r>
    </w:p>
    <w:p>
      <w:pPr>
        <w:pStyle w:val="TextBodyIndent"/>
        <w:rPr/>
      </w:pPr>
      <w:r>
        <w:rPr/>
        <w:t>Практика свидетельствует о проблемах в банковской сфере. Кризис платежеспособности клиентов банков, плохое качество кредитных портфелей, рисковая политика, введение валютного коридора, ужесточение резервных требований и прочие факторы привели к резкому снижению доходности банковской деятельности. По данным ЦБ РФ около 1/3 всех банков России завершили 1995г., а затем и 1996-97гг. с убытками.</w:t>
      </w:r>
    </w:p>
    <w:p>
      <w:pPr>
        <w:pStyle w:val="Normal"/>
        <w:ind w:firstLine="540"/>
        <w:jc w:val="both"/>
        <w:rPr/>
      </w:pPr>
      <w:r>
        <w:rPr/>
        <w:t xml:space="preserve">В период финансового кризиса 1998г. Банковская система России понесла наиболее ощутимые потери по сравнению с другими секторами экономики. Величина потерь капитала банков, по оценке ЦБ РФ, на 01.12.98г. превысила 100 млрд. руб., а недостаток высоколиквидных  активов для выполнения текущих обязательств достиг 38% общего объема таких активов и 8,6% общего объема обязательств банков. Резкое снижение уровня доверия ко всей банковской системе и к отдельным банкам (со стороны банковского сообщества) привело к замораживанию операций на межбанковском денежном рынке. За август-октябрь 1998г. Объем привлеченных межбанковских кредитов и депозитов снизился в рублях и в валюте на 1/3. </w:t>
      </w:r>
    </w:p>
    <w:p>
      <w:pPr>
        <w:pStyle w:val="TextBodyIndent"/>
        <w:rPr/>
      </w:pPr>
      <w:r>
        <w:rPr/>
        <w:t>В этих условиях было признано осуществить реструктуризацию банковской системы. Свою роль в процессе призвано сыграть Агентство по реструктуризации кредитных организаций, создаваемое совместно Правительством РФ и Банком России. Агентство призвано реализовать задачи государственного контроля за банками путем непосредственного вмешательства в их деятельность, проводить операции, укрепляющие структуру балансов банка, контролировать активы банков в целях недопущения их утраты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</w:rPr>
        <w:t xml:space="preserve">Реструктуризация банковской системы с целью создания в ней </w:t>
      </w:r>
      <w:r>
        <w:rPr/>
        <w:t>конкурентной среды и включения рыночных механизмов позволила перевести начатые в стране социальные преобразования из политической сферы в сферу экономическую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Новые коммерческие банки пользовались исключительным вниманием, доверием и поддержкой властных структур, в которых преобладало убеждение, что рынок и коммерческие банки сумеют обеспечить полное и эффективное использование ресурсов. По прошествии более десяти лет с начала рыночных преобразований надо признать: </w:t>
      </w:r>
      <w:r>
        <w:rPr>
          <w:b/>
        </w:rPr>
        <w:t xml:space="preserve">то, как в стране была проведена реструктуризация банковской системы, во многом определило негативные результаты рыночных преобразований, полученные к настоящему времени. </w:t>
      </w:r>
      <w:r>
        <w:rPr/>
        <w:t>Среди таких результатов - фактическое отсутствие в стране стабильной, надежной расчетной системы, ослабление государства и его позиций в мире, падение производства и жизненного уровня большинства населения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Во многом это произошло из-за того, что государство упустило из-под контроля процесс формирования коммерческих банков. Банковский капитал и банковское сообщество формировались почти так же стихийно, как капиталы и предпринимательские сообщества. Был проигнорирован опыт стран с развитой рыночной экономикой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</w:rPr>
        <w:t xml:space="preserve">В Законе “О банках и банковской деятельности в РСФСР”, принятом в 1990 году, в качестве основной цели деятельности банков было закреплено извлечение прибыли. </w:t>
      </w:r>
      <w:r>
        <w:rPr/>
        <w:t>Это положение функционирует и в настоящее время, квалифицируя банки как  коммерческие организации, для которых указанная цель установлена Гражданским кодексом РФ. Государство не может относиться к банкам как к обычным коммерческим организациям. Банковская политика должна рассматриваться не просто в качестве аспекта денежно-кредитной политики, а как ключевой элемент экономической политики.</w:t>
      </w:r>
    </w:p>
    <w:p>
      <w:pPr>
        <w:pStyle w:val="2"/>
        <w:rPr/>
      </w:pPr>
      <w:r>
        <w:rPr/>
        <w:t>В условиях стабильной экономики банки способствуют нормальному состоянию денежного обращения и устойчивому развитию производства - в соответствии с правилом банковской деятельности, заключающейся в том, что состояние банка не может быть лучше, чем дела его клиента. В России в начале 90-х годов банки вели себя как финансовые спекулянты, заинтересованные в нестабильности рынка.</w:t>
      </w:r>
    </w:p>
    <w:p>
      <w:pPr>
        <w:pStyle w:val="2"/>
        <w:rPr/>
      </w:pPr>
      <w:r>
        <w:rPr/>
        <w:t>Российские банки не были нацелены на созидательную  реализацию открывшихся перед ними огромных возможностей. Банкиры не избежали искушения быстрого обогащения на основе использования примитивных методов финансовой спекуляции. У них не сформировались навыки детального анализа состояния своих клиентов, не созрела готовность к кропотливой организаторской работе в реальном секторе, без которых успехи в современном банковском мире не могут быть продолжительным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К середине 90-х годов иллюзии успеха и благополучия российских банков рассеялись. После массового обрушения некоторые из банков пострадали от политической борьбы. Но гораздо больше оказалось банков не готовых к ужесточению кредитной политики Центрального банка, к смене благоприятной рыночной конъюнктуре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В нынешних условиях </w:t>
      </w:r>
      <w:r>
        <w:rPr>
          <w:b/>
        </w:rPr>
        <w:t xml:space="preserve">для решения проблем российской экономики необходимо повышение роли банков в экономике. Но теперь оно едва ли сможет произойти “естественным” образом, без вмешательства государства. В нынешней ситуации политика государства в отношении сложившейся банковской системы должна стать более активной. </w:t>
      </w:r>
      <w:r>
        <w:rPr/>
        <w:t>Не нарушая принципов рыночных отношений, государство должно более активно влиять на организацию имущественных отношений в обществе, в том числе отношений по расчетам между экономическими субъектам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Для изменения банковской системы с целью более успешного выполнения ею социально значимых задач должна быть сформулирована государственная программа реструктурирования, основанная на четком концептуальном представлении о целях, средствах и механизмах,  которые предполагается использовать.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i/>
        </w:rPr>
        <w:t xml:space="preserve">Концепция реструктурирования банковской системы в стране </w:t>
      </w:r>
      <w:r>
        <w:rPr/>
        <w:t xml:space="preserve">должна учитывать следующее положение: </w:t>
      </w:r>
      <w:r>
        <w:rPr>
          <w:b/>
        </w:rPr>
        <w:t>если в стране нет нормального денежного обращения, то долгосрочное, устойчивое состояние банковской системы просто невозможно</w:t>
      </w:r>
      <w:r>
        <w:rPr>
          <w:rFonts w:cs="Arial" w:ascii="Arial" w:hAnsi="Arial"/>
          <w:b/>
        </w:rPr>
        <w:t xml:space="preserve">. </w:t>
      </w:r>
      <w:r>
        <w:rPr/>
        <w:t>Когда господствует бартер и “черный нал”, экономические субъекты не испытывают особой потребности в банковском обслуживании.</w:t>
      </w:r>
    </w:p>
    <w:p>
      <w:pPr>
        <w:pStyle w:val="Normal"/>
        <w:ind w:firstLine="540"/>
        <w:jc w:val="both"/>
        <w:rPr/>
      </w:pPr>
      <w:r>
        <w:rPr/>
        <w:t xml:space="preserve">Несмотря на позитивные тенденции в развитии банковской системы России практически всеми признается необходимость совершенствования ее системы управления. Наиболее развернутую концепцию предлагает Центральный Банк РФ. В ней предлагается проводить </w:t>
      </w:r>
      <w:r>
        <w:rPr>
          <w:b/>
          <w:bCs/>
        </w:rPr>
        <w:t xml:space="preserve">реформирование эволюционным путем, </w:t>
      </w:r>
      <w:r>
        <w:rPr/>
        <w:t>постепенно укрепляя банковский сектор, освобождая его от неустойчивых структур, проводя его капитализацию, совершенствуя налогообложение, законодательное и нормативное обеспечение его деятельности в рамках двухуровневой системы, создавая добросовестную конкурентную среду, где могут работать любые успешные банковские учреждения независимо от их размера.</w:t>
      </w:r>
    </w:p>
    <w:p>
      <w:pPr>
        <w:pStyle w:val="TextBodyIndent"/>
        <w:rPr/>
      </w:pPr>
      <w:r>
        <w:rPr/>
        <w:t xml:space="preserve">Анализ результатов кризиса 1998 года показал, что опора только на крупные банки, аккумулирующие средства за счет приближенности к бюджету, приводит к увеличению системных рисков. </w:t>
      </w:r>
      <w:r>
        <w:rPr>
          <w:b/>
          <w:bCs/>
        </w:rPr>
        <w:t xml:space="preserve">Потеря значительной части небольших региональных банков, которые являются составной частью банковской системы страны, создаст проблемы в расчетных и платежных операциях клиентов, возбудит недоверие населения. </w:t>
      </w:r>
      <w:r>
        <w:rPr/>
        <w:t>Сейчас региональные банки России обслуживают около одного миллиона юридических лиц и миллионы физических лиц. Единицы крупных московских или западных банков не в состоянии охватить всю территорию страны и предоставить огромному количеству субъектов хозяйствования и населению весь спектр банковских услуг на приемлемых для них условиях.</w:t>
      </w:r>
    </w:p>
    <w:p>
      <w:pPr>
        <w:pStyle w:val="TextBodyIndent"/>
        <w:rPr/>
      </w:pPr>
      <w:r>
        <w:rPr/>
        <w:t>Сейчас вся капитальная база российской банковской системы не превышает 10-12 млрд долларов. Естественно, данной суммы не достаточно для решения инвестиционных потребностей экономики страны. Но надо и учитывать тот фактор, что у российских банков ограничены возможности по быстрому увеличению капитала. Фактически у банков есть только два пути по наращиванию капитала – за счет проведения дополнительной эмиссии акций, позволяющей привлечь средства акционеров, а также за счет собственных средств и прибыли банков. Эти формы увеличения капитала не являются революционными и требуют определенного времени на реализацию.</w:t>
      </w:r>
    </w:p>
    <w:p>
      <w:pPr>
        <w:pStyle w:val="3"/>
        <w:rPr/>
      </w:pPr>
      <w:r>
        <w:rPr/>
        <w:t>Из вышесказанного видно, что для ускорения процесса капитализации банковской системы России необходимы не ограничительные меры, а создание условий, стимулирующих процесс, - льготы акционерам, снижение налогового бремени для финансово-кредитных учреждений, в частности, налога на прибыл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2:10:00Z</dcterms:created>
  <dc:creator>СЕРГЕЙ</dc:creator>
  <dc:description/>
  <dc:language>en-US</dc:language>
  <cp:lastModifiedBy>СЕРГЕЙ</cp:lastModifiedBy>
  <cp:lastPrinted>2002-04-27T16:15:00Z</cp:lastPrinted>
  <dcterms:modified xsi:type="dcterms:W3CDTF">2002-04-27T12:18:00Z</dcterms:modified>
  <cp:revision>2</cp:revision>
  <dc:subject/>
  <dc:title>17</dc:title>
</cp:coreProperties>
</file>