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А 4:</w:t>
      </w: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 xml:space="preserve"> ПЛАНИРОВАНИЕ ПОДГОТОВКИ ПРОИЗВОДСТВА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Цель производства,-какова она?</w:t>
        <w:br/>
        <w:t>Выполнение максимального объема производства в более короткий срок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Коэффициенты продуктивности и эффективност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Информация о производстве:</w:t>
        <w:br/>
        <w:t xml:space="preserve">-состав и структура производства; </w:t>
        <w:br/>
        <w:t xml:space="preserve">-производственный цикл.  Планирование запасов: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object w:dxaOrig="8778" w:dyaOrig="5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9pt;height:273.25pt" filled="f" o:ole="">
            <v:imagedata r:id="rId3" o:title=""/>
          </v:shape>
          <o:OLEObject Type="Embed" ProgID="" ShapeID="ole_rId2" DrawAspect="Content" ObjectID="_1823401076" r:id="rId2"/>
        </w:obje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анирование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5pt;height:111pt" filled="f" o:ole="">
            <v:imagedata r:id="rId5" o:title=""/>
          </v:shape>
          <o:OLEObject Type="Embed" ProgID="" ShapeID="ole_rId4" DrawAspect="Content" ObjectID="_6207398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object w:dxaOrig="7095" w:dyaOrig="45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5pt;height:227.25pt" filled="f" o:ole="">
            <v:imagedata r:id="rId7" o:title=""/>
          </v:shape>
          <o:OLEObject Type="Embed" ProgID="" ShapeID="ole_rId6" DrawAspect="Content" ObjectID="_982812034" r:id="rId6"/>
        </w:object>
      </w:r>
    </w:p>
    <w:p>
      <w:pPr>
        <w:pStyle w:val="Heading"/>
        <w:rPr>
          <w:rFonts w:ascii="Arial Cyr" w:hAnsi="Arial Cyr" w:eastAsia="Arial Cyr" w:cs="Arial Cyr"/>
          <w:sz w:val="24"/>
          <w:szCs w:val="24"/>
          <w:u w:val="none"/>
        </w:rPr>
      </w:pPr>
      <w:r>
        <w:rPr>
          <w:rFonts w:eastAsia="Arial Cyr" w:cs="Arial Cyr" w:ascii="Arial Cyr" w:hAnsi="Arial Cyr"/>
          <w:sz w:val="24"/>
          <w:szCs w:val="24"/>
          <w:u w:val="none"/>
        </w:rPr>
        <w:t>ТРИ ОСНОВЫ ОПУП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снабж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инвентаризаци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производственный граф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истемы управления запасами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непрерывная - 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периодическая - 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двухконтейнерная -С </w:t>
      </w:r>
    </w:p>
    <w:p>
      <w:pPr>
        <w:pStyle w:val="Normal"/>
        <w:ind w:left="720" w:hanging="0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АВС - подход к управлению запасами.</w:t>
      </w:r>
      <w:r>
        <w:rPr/>
        <w:t xml:space="preserve"> </w:t>
      </w:r>
      <w:r>
        <w:rPr/>
        <w:object w:dxaOrig="6690" w:dyaOrig="6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4.5pt;height:327.95pt" filled="f" o:ole="">
            <v:imagedata r:id="rId9" o:title=""/>
          </v:shape>
          <o:OLEObject Type="Embed" ProgID="" ShapeID="ole_rId8" DrawAspect="Content" ObjectID="_1154988619" r:id="rId8"/>
        </w:object>
      </w:r>
      <w:r>
        <w:rPr/>
        <w:object w:dxaOrig="6405" w:dyaOrig="5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25pt;height:290.8pt" filled="f" o:ole="">
            <v:imagedata r:id="rId11" o:title=""/>
          </v:shape>
          <o:OLEObject Type="Embed" ProgID="" ShapeID="ole_rId10" DrawAspect="Content" ObjectID="_1098402497" r:id="rId10"/>
        </w:object>
      </w:r>
      <w:r>
        <w:rPr/>
        <w:object w:dxaOrig="6825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25pt;height:324.7pt" filled="f" o:ole="">
            <v:imagedata r:id="rId13" o:title=""/>
          </v:shape>
          <o:OLEObject Type="Embed" ProgID="" ShapeID="ole_rId12" DrawAspect="Content" ObjectID="_283367663" r:id="rId12"/>
        </w:object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Схема использования материалов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/>
        <w:t xml:space="preserve"> </w:t>
      </w:r>
      <w:r>
        <w:rPr/>
        <w:object w:dxaOrig="9120" w:dyaOrig="48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pt;height:242.35pt" filled="f" o:ole="">
            <v:imagedata r:id="rId15" o:title=""/>
          </v:shape>
          <o:OLEObject Type="Embed" ProgID="" ShapeID="ole_rId14" DrawAspect="Content" ObjectID="_591443441" r:id="rId14"/>
        </w:object>
      </w:r>
      <w:r>
        <w:rPr/>
        <w:object w:dxaOrig="3645" w:dyaOrig="1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.25pt;height:92.2pt" filled="f" o:ole="">
            <v:imagedata r:id="rId17" o:title=""/>
          </v:shape>
          <o:OLEObject Type="Embed" ProgID="" ShapeID="ole_rId16" DrawAspect="Content" ObjectID="_1340198214" r:id="rId16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 время переналадки= 3,5 ча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 время производства  передаточной партии= 14 час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нято, что страховой запас компонент перекрывает потребность 5-ти дн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лендарный план:</w:t>
      </w:r>
    </w:p>
    <w:p>
      <w:pPr>
        <w:pStyle w:val="Normal"/>
        <w:rPr/>
      </w:pPr>
      <w:r>
        <w:rPr/>
        <w:object w:dxaOrig="6735" w:dyaOrig="27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75pt;height:135.7pt" filled="f" o:ole="">
            <v:imagedata r:id="rId19" o:title=""/>
          </v:shape>
          <o:OLEObject Type="Embed" ProgID="" ShapeID="ole_rId18" DrawAspect="Content" ObjectID="_1380286289" r:id="rId1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Эффективность работы цеха =(14 часов) / (3,5+14)=0,8  (80%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Эффективность работы оборудования =(14час.*8компонент) / ( 8часов.день*20дней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Время поставок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min=4 дн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max=8 дне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ее=6 дням (среднее арифметическое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Время поставок с производством=15 дней + 5 дней производства =2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На 2,5 - 3 мес. нужно знать свои заказы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мер карты Ганта:</w:t>
      </w:r>
    </w:p>
    <w:p>
      <w:pPr>
        <w:pStyle w:val="Normal"/>
        <w:rPr/>
      </w:pPr>
      <w:r>
        <w:rPr/>
        <w:object w:dxaOrig="6030" w:dyaOrig="3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1.5pt;height:185.95pt" filled="f" o:ole="">
            <v:imagedata r:id="rId21" o:title=""/>
          </v:shape>
          <o:OLEObject Type="Embed" ProgID="" ShapeID="ole_rId20" DrawAspect="Content" ObjectID="_1792477296" r:id="rId20"/>
        </w:object>
      </w:r>
      <w:r>
        <w:rPr/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 карта не показывает связей операций, что, несомненно, является ее недостатком.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СЕТЕВОЕ ПЛАНИРОВ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LS- позднее время, когда 1-ая операция может быть нач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ES- ранее время, когда 1-ая операция может быть нач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LF- позднее время окончания работ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EF-раннее  время окончания работ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LF - LF)- продожительности работы,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EF - ES)- которые должны быть равны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LS - ES)- время, на которое может быть отложена операция.</w:t>
      </w:r>
    </w:p>
    <w:p>
      <w:pPr>
        <w:pStyle w:val="Normal"/>
        <w:rPr/>
      </w:pPr>
      <w:r>
        <w:rPr/>
        <w:object w:dxaOrig="3510" w:dyaOrig="2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.5pt;height:127.5pt" filled="f" o:ole="">
            <v:imagedata r:id="rId23" o:title=""/>
          </v:shape>
          <o:OLEObject Type="Embed" ProgID="" ShapeID="ole_rId22" DrawAspect="Content" ObjectID="_1033018906" r:id="rId22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чальные сроки  { от начала к концу }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онечные сроки  { от конца к началу }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о схеме можно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оценить длительность проекта; увидеть связь работ.  Для сетевого графика важен критический путь - это наиболее длинный путь. Некритические работы могут быть отложены на величину (LS - ES).</w:t>
      </w:r>
      <w:r>
        <w:rPr/>
        <w:t xml:space="preserve"> </w:t>
      </w:r>
      <w:r>
        <w:rPr/>
        <w:object w:dxaOrig="5445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2.25pt;height:113.25pt" filled="f" o:ole="">
            <v:imagedata r:id="rId25" o:title=""/>
          </v:shape>
          <o:OLEObject Type="Embed" ProgID="" ShapeID="ole_rId24" DrawAspect="Content" ObjectID="_84983920" r:id="rId2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ОСНОВЫ ОРГАНИЗАЦИИ ТРУД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10" w:dyaOrig="25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0.5pt;height:128.5pt" filled="f" o:ole="">
            <v:imagedata r:id="rId27" o:title=""/>
          </v:shape>
          <o:OLEObject Type="Embed" ProgID="" ShapeID="ole_rId26" DrawAspect="Content" ObjectID="_1167264333" r:id="rId26"/>
        </w:objec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с Gregor: теория X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Средний человек не любит работу и старается ее избегат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Большинство людей нужно принуждать к работе, контролировать исполнение, руководить работой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редний человек предполагает быть под чьим-то руководством, избегать ответственности, имеет мало амбиций, хочет быть свободным от всего (более всего подходит под НОТ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Теория </w:t>
      </w:r>
      <w:r>
        <w:rPr>
          <w:rFonts w:eastAsia="Arial" w:cs="Arial" w:ascii="Arial" w:hAnsi="Arial"/>
          <w:b w:val="false"/>
          <w:bCs w:val="false"/>
          <w:i/>
          <w:iCs/>
          <w:sz w:val="24"/>
          <w:szCs w:val="24"/>
          <w:u w:val="single"/>
          <w:lang w:val="en-US"/>
        </w:rPr>
        <w:t>Y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Затраты физические и умственные в работе так же естественны, как игра и отдых, т.е. человек любит руководить, что соответствует ему по природе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Внешний контроль и подталкивание ничего не значат для достижения организационных цел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амо по себе выполнение поставленных задач- это награда (человек доволен 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редний человек изучает условия работы не только для того, чтобы выполнять работу, а и для того, чтобы удовлетворять свои амбиции, для разделения ответственности, т.е. его надо принуждать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Творчество является высокой степенью самоотверженности и достаточно широко распространено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В современной индустриальном обществе интеллектуальный потенциал человека может быть использован только частичн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НОТ - СУЩНОСТЬ И НАПРАВЛЕНИЕ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то критический анализ существующей организации труда и разработка мероприятий, направленных на то, чтобы наилучшим образом соединить технику, науку, людей в организации производ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Задачи НО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Экономически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экономия труда на основе сокращения  потерь рабочего времени, на основе эффективного разделения и кооперирования труда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сихо-физиологические и санитарно-гигиенически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ТБ, комфортные условия труда  и т.д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оциальны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направленные на обеспечение роста проффессионального уровня работающих.</w:t>
      </w:r>
    </w:p>
    <w:p>
      <w:pPr>
        <w:pStyle w:val="Normal"/>
        <w:ind w:hanging="0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4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Организационные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 увеличить ответственность рабочих, их дисциплину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Направления разработки мероприятий НО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Разработка рациональных средств разделения и кооперирования труда. Разделение труда по функциональному, технологическому, проффессиональному признакам. По функциональному признаку разделение на 3 группы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рабочи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ИТР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МОП (младший обслуживающий персонал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Улучшение организации и обслуживания рабочих мест; рациональная планировка рабочих мест; рациональная планировка и оснащение рабочих мест; автоматизация оборудования; програмное управл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Улучщение расширение сферы нормирования труда; справедливая нагрузка работающи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овершенствование формы системы заработной платы (сдельная или повременная з/п ); организация бригадной системы оплаты труда; материальное поощрение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Изучение и распределение передовых приемов тру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Подготовка и повышение квалификации кадров. Выбор форм и методов снабжения, обучения оборудованию, проф. ориентация и адаптац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Улучшение условий труда, ТБ, регламентированные перерывы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НОРМИРОВАНИЕ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Оновные направление НОТ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хнически-нормированный процесс устанавливает меры затрат труда на изготовление единицы продукции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 техническим факторам относятс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уровень технологичности конструкци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параметры технологического оборудования, инструментов и оснастк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технические требования к качеству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 экономическим условиям относятс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использования оборудования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объемы ресурсов.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сихо-физиологические факторы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темп работы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утомляемост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тепень монотонности;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соотношения между умственными и физическими затратам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интерес к работе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Ы НОРМИРОВАНИЯ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Обеспечение прогрессивности нормирова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Установление научно-обоснованной меры затрат труда (нормы времени, нормы обслуживания, номы численности и т.д.)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1554480" cy="274320"/>
                <wp:effectExtent l="0" t="1905" r="190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65pt" to="195.55pt,27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764280</wp:posOffset>
                </wp:positionH>
                <wp:positionV relativeFrom="paragraph">
                  <wp:posOffset>71755</wp:posOffset>
                </wp:positionV>
                <wp:extent cx="1554480" cy="274320"/>
                <wp:effectExtent l="1905" t="1905" r="63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.65pt" to="418.75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476500</wp:posOffset>
                </wp:positionH>
                <wp:positionV relativeFrom="paragraph">
                  <wp:posOffset>27305</wp:posOffset>
                </wp:positionV>
                <wp:extent cx="1280795" cy="18351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2.15pt;width:100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рмы   труд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84120</wp:posOffset>
                </wp:positionH>
                <wp:positionV relativeFrom="paragraph">
                  <wp:posOffset>22860</wp:posOffset>
                </wp:positionV>
                <wp:extent cx="365760" cy="182880"/>
                <wp:effectExtent l="635" t="1905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.8pt" to="224.35pt,16.1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22860</wp:posOffset>
                </wp:positionV>
                <wp:extent cx="457200" cy="182880"/>
                <wp:effectExtent l="1905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.8pt" to="303.55pt,16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3210</wp:posOffset>
                </wp:positionH>
                <wp:positionV relativeFrom="paragraph">
                  <wp:posOffset>180340</wp:posOffset>
                </wp:positionV>
                <wp:extent cx="5677535" cy="36639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366480"/>
                          <a:chOff x="0" y="0"/>
                          <a:chExt cx="5677560" cy="36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305240" y="0"/>
                            <a:ext cx="137232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017520" y="0"/>
                            <a:ext cx="1098000" cy="366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463040" y="0"/>
                            <a:ext cx="146376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723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14.2pt;width:447.05pt;height:28.85pt" coordorigin="446,284" coordsize="8941,577">
                <v:rect id="shape_0" stroked="t" o:allowincell="f" style="position:absolute;left:7226;top:284;width:2160;height:57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198;top:284;width:1728;height:57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2750;top:284;width:2304;height:432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46;top:284;width:2160;height:432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орма времени      норма выработки       норма обслу-        нормативная чис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живания                   ленность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тобы пронормировать, нужно разделить рабочее время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732155" cy="36639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14.2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785110</wp:posOffset>
                </wp:positionH>
                <wp:positionV relativeFrom="paragraph">
                  <wp:posOffset>180340</wp:posOffset>
                </wp:positionV>
                <wp:extent cx="1646555" cy="70167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646640" cy="701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3pt;margin-top:14.2pt;width:129.6pt;height:55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536440</wp:posOffset>
                </wp:positionH>
                <wp:positionV relativeFrom="paragraph">
                  <wp:posOffset>180340</wp:posOffset>
                </wp:positionV>
                <wp:extent cx="164655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2pt;margin-top:14.2pt;width:129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96035</wp:posOffset>
                </wp:positionH>
                <wp:positionV relativeFrom="paragraph">
                  <wp:posOffset>2540</wp:posOffset>
                </wp:positionV>
                <wp:extent cx="1372235" cy="52324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523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0.2pt;width:108pt;height:41.1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 подготовительно-     оперативное время       время обслуживан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            заключительное   +                                       +       рабочего места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                  основное  вспомога-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льное</w:t>
      </w:r>
    </w:p>
    <w:p>
      <w:pPr>
        <w:pStyle w:val="Normal"/>
        <w:jc w:val="both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ществует другая классификаци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732155" cy="36639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0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287780</wp:posOffset>
                </wp:positionH>
                <wp:positionV relativeFrom="paragraph">
                  <wp:posOffset>635</wp:posOffset>
                </wp:positionV>
                <wp:extent cx="1737995" cy="1835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4pt;margin-top:0pt;width:136.8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2012315" cy="1835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4pt;margin-top:0pt;width:158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 время ручной работы     +    время машинной работ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849880</wp:posOffset>
                </wp:positionH>
                <wp:positionV relativeFrom="paragraph">
                  <wp:posOffset>180340</wp:posOffset>
                </wp:positionV>
                <wp:extent cx="2469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14.2pt;width:194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732155" cy="36639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57.6pt;height:28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1189355" cy="1835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0pt;width:93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чее   =  время работы      +     регламентированные перерыв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jc w:val="right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времен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трудоемкость операции (затраты времени на выполнение одной операции одним рабочим при наиболее рациональных условиях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выработк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количество продукции, которая должна быть изготовлена одним рабочим или несколькими в единицу времен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 обслужива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количество единиц оборудования, производственных площадей, которые закреплены для обслуживания за одним или группой рабочих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Нормативная численность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численность работников для обслуживания объекта или выполнения определенного объема работ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становить нормы - это значит их технически обосновать. Как только нормы начинают переполнятся, их поднимают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 разработки норм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: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расчетно-аналитическа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хронометражные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фотография рабочего дня (метод непрерывных наблюдений, метод моментных наблюдений, дифференциальные и укрупненные методы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Хронометражный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йлор- автор хронометраж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Расчетно- аналитический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илберт- 18 микроэлементов (для единых норм труда, например, “согнуть палец, ..., нагнуть голову“, и в таком духе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БСМ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базовая система микроэлементов, нормативов времени- это нормативные таблицы по элементарным движениям.</w:t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ОРГАНИЗАЦИЯ ЗАРАБОТНОЙ ПЛАТЫ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заработная пл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преми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акци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”13” заработная пла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продвиж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отстранение от должност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хвал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) критик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) административное давле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) усилени контроля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) контрол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) самостоятельност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3) призна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4) привлекательное мест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5944235" cy="73215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94432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4.2pt;width:468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697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.2pt" to="123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3548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4.2pt" to="152.4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7556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4.2pt" to="202.8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0708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4.2pt" to="260.4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129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4.2pt" to="339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770120</wp:posOffset>
                </wp:positionH>
                <wp:positionV relativeFrom="paragraph">
                  <wp:posOffset>180340</wp:posOffset>
                </wp:positionV>
                <wp:extent cx="0" cy="256032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4.2pt" to="375.6pt,21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180340</wp:posOffset>
                </wp:positionV>
                <wp:extent cx="1005840" cy="73152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.2pt" to="109.15pt,71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44820</wp:posOffset>
                </wp:positionH>
                <wp:positionV relativeFrom="paragraph">
                  <wp:posOffset>9525</wp:posOffset>
                </wp:positionV>
                <wp:extent cx="0" cy="256032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0.75pt" to="436.6pt,20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ормы оп-   З/П    комис-   Премия      З/П+комис-   Акции    Вознаг-   Компе-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латы                сионные                    сионные+                раждение  нсация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ру-                                               а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1000</wp:posOffset>
                </wp:positionH>
                <wp:positionV relativeFrom="paragraph">
                  <wp:posOffset>71755</wp:posOffset>
                </wp:positionV>
                <wp:extent cx="0" cy="36576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65pt" to="30pt,3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324600</wp:posOffset>
                </wp:positionH>
                <wp:positionV relativeFrom="paragraph">
                  <wp:posOffset>163195</wp:posOffset>
                </wp:positionV>
                <wp:extent cx="0" cy="18288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2.85pt" to="498pt,2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Цехи         да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0" cy="18288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5pt" to="30pt,15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324600</wp:posOffset>
                </wp:positionH>
                <wp:positionV relativeFrom="paragraph">
                  <wp:posOffset>104775</wp:posOffset>
                </wp:positionV>
                <wp:extent cx="0" cy="18288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8.25pt" to="498pt,15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стые в уп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влении             +          +/?           +                  ?               ?             +              ?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5943600" cy="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05pt" to="497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Мотивация ис-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лнения             ?          +              +                  ?               +             +              +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81000</wp:posOffset>
                </wp:positionH>
                <wp:positionV relativeFrom="paragraph">
                  <wp:posOffset>89535</wp:posOffset>
                </wp:positionV>
                <wp:extent cx="594360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05pt" to="497.95pt,7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Безопасность      +          -               -                  ?                ?             -               -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594360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497.9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935480</wp:posOffset>
                </wp:positionH>
                <wp:positionV relativeFrom="paragraph">
                  <wp:posOffset>122555</wp:posOffset>
                </wp:positionV>
                <wp:extent cx="0" cy="4572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5pt" to="152.4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575560</wp:posOffset>
                </wp:positionH>
                <wp:positionV relativeFrom="paragraph">
                  <wp:posOffset>122555</wp:posOffset>
                </wp:positionV>
                <wp:extent cx="0" cy="4572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65pt" to="202.8pt,4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естиж              ?          -                -                  -                +             +              +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81000</wp:posOffset>
                </wp:positionH>
                <wp:positionV relativeFrom="paragraph">
                  <wp:posOffset>127635</wp:posOffset>
                </wp:positionV>
                <wp:extent cx="594360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05pt" to="497.9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81000</wp:posOffset>
                </wp:positionH>
                <wp:positionV relativeFrom="paragraph">
                  <wp:posOffset>127000</wp:posOffset>
                </wp:positionV>
                <wp:extent cx="0" cy="2743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pt" to="30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569720</wp:posOffset>
                </wp:positionH>
                <wp:positionV relativeFrom="paragraph">
                  <wp:posOffset>35560</wp:posOffset>
                </wp:positionV>
                <wp:extent cx="0" cy="36576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8pt" to="123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30708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.8pt" to="260.4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3129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.8pt" to="339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7701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.8pt" to="375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544820</wp:posOffset>
                </wp:positionH>
                <wp:positionV relativeFrom="paragraph">
                  <wp:posOffset>35560</wp:posOffset>
                </wp:positionV>
                <wp:extent cx="0" cy="36576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2.8pt" to="436.6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6324600</wp:posOffset>
                </wp:positionH>
                <wp:positionV relativeFrom="paragraph">
                  <wp:posOffset>35560</wp:posOffset>
                </wp:positionV>
                <wp:extent cx="0" cy="365760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.8pt" to="498pt,3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ч-во ис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1000</wp:posOffset>
                </wp:positionH>
                <wp:positionV relativeFrom="paragraph">
                  <wp:posOffset>215900</wp:posOffset>
                </wp:positionV>
                <wp:extent cx="5943600" cy="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pt" to="497.9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ния      +          -               -                  -                 -             -                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761355" cy="2743200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2743200"/>
                          <a:chOff x="0" y="0"/>
                          <a:chExt cx="5761440" cy="2743200"/>
                        </a:xfrm>
                      </wpg:grpSpPr>
                      <wps:wsp>
                        <wps:cNvSpPr/>
                        <wps:spPr>
                          <a:xfrm>
                            <a:off x="475488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74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7280" cy="73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61440" cy="732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0pt;width:453.65pt;height:215.95pt" coordorigin="588,0" coordsize="9073,4319">
                <v:line id="shape_0" from="8076,0" to="8076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348,0" to="6348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620,0" to="4620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36,0" to="3036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0,0" to="2460,431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88,0" to="2315,11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88;top:0;width:9072;height:1152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Формы З/П  З/П     Комисси-      З/П+комис-        Комиссион-      З/П+комис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нные           сионные            ные из при-      сионные+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ыли                 а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73380</wp:posOffset>
                </wp:positionH>
                <wp:positionV relativeFrom="paragraph">
                  <wp:posOffset>125095</wp:posOffset>
                </wp:positionV>
                <wp:extent cx="0" cy="36576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.85pt" to="29.4pt,3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6134100</wp:posOffset>
                </wp:positionH>
                <wp:positionV relativeFrom="paragraph">
                  <wp:posOffset>125095</wp:posOffset>
                </wp:positionV>
                <wp:extent cx="0" cy="27432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9.85pt" to="483pt,3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ритери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374650</wp:posOffset>
                </wp:positionH>
                <wp:positionV relativeFrom="paragraph">
                  <wp:posOffset>102235</wp:posOffset>
                </wp:positionV>
                <wp:extent cx="0" cy="20116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05pt" to="29.5pt,16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6135370</wp:posOffset>
                </wp:positionH>
                <wp:positionV relativeFrom="paragraph">
                  <wp:posOffset>102235</wp:posOffset>
                </wp:positionV>
                <wp:extent cx="0" cy="201168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8.05pt" to="483.1pt,16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Достижение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олее высоко-    20          50                     40                     60                  6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о уровня вы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аботк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81000</wp:posOffset>
                </wp:positionH>
                <wp:positionV relativeFrom="paragraph">
                  <wp:posOffset>43815</wp:posOffset>
                </wp:positionV>
                <wp:extent cx="5760720" cy="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.45pt" to="483.55pt,3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овые опера-      7            21                    14                     42                  28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5760720" cy="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5pt" to="483.5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дминистра-       30          15                    20                     10                  15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030980</wp:posOffset>
                </wp:positionH>
                <wp:positionV relativeFrom="paragraph">
                  <wp:posOffset>89535</wp:posOffset>
                </wp:positionV>
                <wp:extent cx="0" cy="73152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7.05pt" to="317.4pt,6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5128260</wp:posOffset>
                </wp:positionH>
                <wp:positionV relativeFrom="paragraph">
                  <wp:posOffset>89535</wp:posOffset>
                </wp:positionV>
                <wp:extent cx="0" cy="73152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7.05pt" to="403.8pt,6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ивные усил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381000</wp:posOffset>
                </wp:positionH>
                <wp:positionV relativeFrom="paragraph">
                  <wp:posOffset>120015</wp:posOffset>
                </wp:positionV>
                <wp:extent cx="5760720" cy="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45pt" to="483.55pt,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373380</wp:posOffset>
                </wp:positionH>
                <wp:positionV relativeFrom="paragraph">
                  <wp:posOffset>94615</wp:posOffset>
                </wp:positionV>
                <wp:extent cx="0" cy="54864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7.45pt" to="29.4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156210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25pt" to="123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927860</wp:posOffset>
                </wp:positionH>
                <wp:positionV relativeFrom="paragraph">
                  <wp:posOffset>3175</wp:posOffset>
                </wp:positionV>
                <wp:extent cx="0" cy="64008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0.25pt" to="151.8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0" cy="54864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45pt" to="231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6134100</wp:posOffset>
                </wp:positionH>
                <wp:positionV relativeFrom="paragraph">
                  <wp:posOffset>3175</wp:posOffset>
                </wp:positionV>
                <wp:extent cx="0" cy="64008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0.25pt" to="483pt,5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нижение зат-    18            6                    12                      36                  24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81000</wp:posOffset>
                </wp:positionH>
                <wp:positionV relativeFrom="paragraph">
                  <wp:posOffset>288290</wp:posOffset>
                </wp:positionV>
                <wp:extent cx="5760720" cy="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.7pt" to="483.55pt,22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ат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Ы ОПРЕДЕЛЕНИЯ З/П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Уровневы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за 100 сделок получаем вознаграждение в 100 млн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Остаточный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разделение массы денег, оставшихся от выручки после возмещения всех материальных затрат, кроме З/П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Приростный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(гарантирует min оклад+ выручку от переработк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Норматив без преми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КТЦ, коллективный подряд) =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ыработ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563880</wp:posOffset>
                </wp:positionH>
                <wp:positionV relativeFrom="paragraph">
                  <wp:posOffset>84455</wp:posOffset>
                </wp:positionV>
                <wp:extent cx="1828800" cy="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65pt" to="188.3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=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мма З/П осн. рабочих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Норматив с премие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бщ.  Сумма З/П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1828800" cy="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195.55pt,5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=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умма З/П осн. рабочих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78280</wp:posOffset>
                </wp:positionH>
                <wp:positionV relativeFrom="paragraph">
                  <wp:posOffset>-91440</wp:posOffset>
                </wp:positionV>
                <wp:extent cx="0" cy="7315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7.2pt" to="116.4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45,3" path="m0,2l14,2l812,2l812,0l1244,0l944,0l911,2l778,2l1244,2l1177,2e" stroked="t" o:allowincell="f" style="position:absolute;margin-left:116.4pt;margin-top:-7.2pt;width:35.2pt;height:0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Факторны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дисц.                  К1=0,1     0,5      1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л-во                К2=0,1     0,2      0,9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1479550</wp:posOffset>
                </wp:positionH>
                <wp:positionV relativeFrom="paragraph">
                  <wp:posOffset>120650</wp:posOffset>
                </wp:positionV>
                <wp:extent cx="0" cy="2743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9.5pt" to="116.5pt,3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овмещение      К3=0,7     0,9      1,1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pict>
          <v:shape id="shape_0" coordsize="1044,22" path="m0,0l37,21l1043,21l1016,0e" stroked="t" o:allowincell="f" style="position:absolute;margin-left:116.4pt;margin-top:17.45pt;width:29.5pt;height:0.55pt">
            <v:stroke color="black" weight="324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азрядность      К4=0,2     0,5      0,8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ТУ = К1*К2*К3*К4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647700</wp:posOffset>
                </wp:positionH>
                <wp:positionV relativeFrom="paragraph">
                  <wp:posOffset>50165</wp:posOffset>
                </wp:positionV>
                <wp:extent cx="274320" cy="182880"/>
                <wp:effectExtent l="0" t="0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3.95pt" to="72.55pt,18.3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эффициент трудового участия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етод бальных оценок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640080" cy="91440"/>
                <wp:effectExtent l="0" t="10795" r="19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8pt" to="188.35pt,8.9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редний балл оценок за работу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) А/10=0,27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) КТУ=1+0,27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ринципы и формы организации З/П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ТКС- тарифно-квалификационный справочн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Тарифные сетки и тарифные ставк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РК- районные коэфициент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арифная систем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182880" cy="91440"/>
                <wp:effectExtent l="635" t="74295" r="5461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85pt" to="166.75pt,10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032760</wp:posOffset>
                </wp:positionH>
                <wp:positionV relativeFrom="paragraph">
                  <wp:posOffset>36195</wp:posOffset>
                </wp:positionV>
                <wp:extent cx="731520" cy="91440"/>
                <wp:effectExtent l="1905" t="6985" r="0" b="412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85pt" to="296.35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дельная                                  повремен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95400</wp:posOffset>
                </wp:positionH>
                <wp:positionV relativeFrom="paragraph">
                  <wp:posOffset>31115</wp:posOffset>
                </wp:positionV>
                <wp:extent cx="274320" cy="91440"/>
                <wp:effectExtent l="0" t="48260" r="190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5pt" to="123.55pt,9.6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935480</wp:posOffset>
                </wp:positionH>
                <wp:positionV relativeFrom="paragraph">
                  <wp:posOffset>31115</wp:posOffset>
                </wp:positionV>
                <wp:extent cx="182880" cy="91440"/>
                <wp:effectExtent l="54610" t="7429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45pt" to="166.75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672840</wp:posOffset>
                </wp:positionH>
                <wp:positionV relativeFrom="paragraph">
                  <wp:posOffset>31115</wp:posOffset>
                </wp:positionV>
                <wp:extent cx="182880" cy="91440"/>
                <wp:effectExtent l="0" t="74295" r="546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45pt" to="303.55pt,9.6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495800</wp:posOffset>
                </wp:positionH>
                <wp:positionV relativeFrom="paragraph">
                  <wp:posOffset>31115</wp:posOffset>
                </wp:positionV>
                <wp:extent cx="182880" cy="91440"/>
                <wp:effectExtent l="54610" t="7429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45pt" to="368.35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ндивидуальная    коллективная           простая           премиаль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752600</wp:posOffset>
                </wp:positionH>
                <wp:positionV relativeFrom="paragraph">
                  <wp:posOffset>26035</wp:posOffset>
                </wp:positionV>
                <wp:extent cx="274320" cy="91440"/>
                <wp:effectExtent l="0" t="48260" r="190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.05pt" to="159.55pt,9.2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301240</wp:posOffset>
                </wp:positionH>
                <wp:positionV relativeFrom="paragraph">
                  <wp:posOffset>26035</wp:posOffset>
                </wp:positionV>
                <wp:extent cx="274320" cy="91440"/>
                <wp:effectExtent l="1905" t="4826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05pt" to="202.75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 нарядам      по конечному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зультату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рогрессивно- сдельна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освенно- сдельна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дельно- премиальная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арифная ставка соответствующего разря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758440</wp:posOffset>
                </wp:positionH>
                <wp:positionV relativeFrom="paragraph">
                  <wp:posOffset>97155</wp:posOffset>
                </wp:positionV>
                <wp:extent cx="3383280" cy="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65pt" to="483.5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Тарифный коэффициен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=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часовая ставка 1-го разряда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нейный и сетевой графики: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рта Ган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0" cy="3462655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31.6pt,28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4899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6.8pt" to="274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40386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6.8pt" to="31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46786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6.8pt" to="368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51358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6.8pt" to="404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56845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6.8pt" to="447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31242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8pt" to="24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33070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6.8pt" to="260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672840</wp:posOffset>
                </wp:positionH>
                <wp:positionV relativeFrom="paragraph">
                  <wp:posOffset>113030</wp:posOffset>
                </wp:positionV>
                <wp:extent cx="0" cy="91440"/>
                <wp:effectExtent l="1905" t="190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8.9pt" to="289.2pt,16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8557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8pt" to="303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422148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.8pt" to="332.4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4043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6.8pt" to="346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477012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.8pt" to="375.6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495300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8pt" to="390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31876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8pt" to="418.8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5501640</wp:posOffset>
                </wp:positionH>
                <wp:positionV relativeFrom="paragraph">
                  <wp:posOffset>86360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.8pt" to="433.2pt,13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           6           9          12        15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89560</wp:posOffset>
                </wp:positionH>
                <wp:positionV relativeFrom="paragraph">
                  <wp:posOffset>24765</wp:posOffset>
                </wp:positionV>
                <wp:extent cx="5761355" cy="347535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61440" cy="347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.95pt;width:453.6pt;height:273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1463675" cy="92075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18pt;margin-top:9.15pt;width:115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Заключение сделк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770120</wp:posOffset>
                </wp:positionH>
                <wp:positionV relativeFrom="paragraph">
                  <wp:posOffset>31115</wp:posOffset>
                </wp:positionV>
                <wp:extent cx="732155" cy="9207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5.6pt;margin-top:2.45pt;width:57.6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Разработка продукт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5501640</wp:posOffset>
                </wp:positionH>
                <wp:positionV relativeFrom="paragraph">
                  <wp:posOffset>36830</wp:posOffset>
                </wp:positionV>
                <wp:extent cx="366395" cy="92075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2.9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Выбор оборудован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5135880</wp:posOffset>
                </wp:positionH>
                <wp:positionV relativeFrom="paragraph">
                  <wp:posOffset>43180</wp:posOffset>
                </wp:positionV>
                <wp:extent cx="366395" cy="92075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04.4pt;margin-top:3.4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Установка оборудован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5501640</wp:posOffset>
                </wp:positionH>
                <wp:positionV relativeFrom="paragraph">
                  <wp:posOffset>48895</wp:posOffset>
                </wp:positionV>
                <wp:extent cx="366395" cy="92075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3.85pt;width:28.8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Выбор поставщиков сырь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5867400</wp:posOffset>
                </wp:positionH>
                <wp:positionV relativeFrom="paragraph">
                  <wp:posOffset>146685</wp:posOffset>
                </wp:positionV>
                <wp:extent cx="183515" cy="92075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62pt;margin-top:11.55pt;width:14.4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Заказы на сырь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4770120</wp:posOffset>
                </wp:positionH>
                <wp:positionV relativeFrom="paragraph">
                  <wp:posOffset>60960</wp:posOffset>
                </wp:positionV>
                <wp:extent cx="732155" cy="92075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73224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375.6pt;margin-top:4.8pt;width:57.6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Доставка сырь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Наем рабоч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5501640</wp:posOffset>
                </wp:positionH>
                <wp:positionV relativeFrom="paragraph">
                  <wp:posOffset>73660</wp:posOffset>
                </wp:positionV>
                <wp:extent cx="549275" cy="92075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93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33.2pt;margin-top:5.8pt;width:43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Обучение рабоч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5958840</wp:posOffset>
                </wp:positionH>
                <wp:positionV relativeFrom="paragraph">
                  <wp:posOffset>40640</wp:posOffset>
                </wp:positionV>
                <wp:extent cx="92075" cy="92075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469.2pt;margin-top:3.2pt;width:7.2pt;height:7.2pt;mso-wrap-style:none;v-text-anchor:middle">
                <v:fill o:detectmouseclick="t" type="solid" color2="#272727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 Начало работы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етевой график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2440</wp:posOffset>
                </wp:positionH>
                <wp:positionV relativeFrom="paragraph">
                  <wp:posOffset>2129790</wp:posOffset>
                </wp:positionV>
                <wp:extent cx="640715" cy="549275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167.7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64820</wp:posOffset>
                </wp:positionH>
                <wp:positionV relativeFrom="paragraph">
                  <wp:posOffset>635</wp:posOffset>
                </wp:positionV>
                <wp:extent cx="640715" cy="549275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0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69720</wp:posOffset>
                </wp:positionH>
                <wp:positionV relativeFrom="paragraph">
                  <wp:posOffset>635</wp:posOffset>
                </wp:positionV>
                <wp:extent cx="640715" cy="549275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0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04900</wp:posOffset>
                </wp:positionH>
                <wp:positionV relativeFrom="paragraph">
                  <wp:posOffset>313055</wp:posOffset>
                </wp:positionV>
                <wp:extent cx="457200" cy="0"/>
                <wp:effectExtent l="1905" t="69850" r="635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24.65pt" to="122.95pt,24.6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112520</wp:posOffset>
                </wp:positionH>
                <wp:positionV relativeFrom="paragraph">
                  <wp:posOffset>2480310</wp:posOffset>
                </wp:positionV>
                <wp:extent cx="457200" cy="0"/>
                <wp:effectExtent l="1905" t="69850" r="635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95.3pt" to="123.55pt,195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09800</wp:posOffset>
                </wp:positionH>
                <wp:positionV relativeFrom="paragraph">
                  <wp:posOffset>2480310</wp:posOffset>
                </wp:positionV>
                <wp:extent cx="457200" cy="0"/>
                <wp:effectExtent l="1905" t="69850" r="635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5.3pt" to="209.95pt,195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41320</wp:posOffset>
                </wp:positionH>
                <wp:positionV relativeFrom="paragraph">
                  <wp:posOffset>1714500</wp:posOffset>
                </wp:positionV>
                <wp:extent cx="0" cy="365760"/>
                <wp:effectExtent l="69850" t="1905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5pt" to="231.6pt,163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09800</wp:posOffset>
                </wp:positionH>
                <wp:positionV relativeFrom="paragraph">
                  <wp:posOffset>313055</wp:posOffset>
                </wp:positionV>
                <wp:extent cx="731520" cy="0"/>
                <wp:effectExtent l="1905" t="1905" r="190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4.65pt" to="231.55pt,2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3307080</wp:posOffset>
                </wp:positionH>
                <wp:positionV relativeFrom="paragraph">
                  <wp:posOffset>2480310</wp:posOffset>
                </wp:positionV>
                <wp:extent cx="365760" cy="0"/>
                <wp:effectExtent l="1905" t="1905" r="190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95.3pt" to="289.15pt,195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                        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933700</wp:posOffset>
                </wp:positionH>
                <wp:positionV relativeFrom="paragraph">
                  <wp:posOffset>123825</wp:posOffset>
                </wp:positionV>
                <wp:extent cx="0" cy="731520"/>
                <wp:effectExtent l="70485" t="1905" r="698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75pt" to="231pt,67.3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6                6      14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6                6      14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39140</wp:posOffset>
                </wp:positionH>
                <wp:positionV relativeFrom="paragraph">
                  <wp:posOffset>42545</wp:posOffset>
                </wp:positionV>
                <wp:extent cx="0" cy="731520"/>
                <wp:effectExtent l="1905" t="1905" r="190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.35pt" to="58.2pt,6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56210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5938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93954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4945380</wp:posOffset>
                </wp:positionH>
                <wp:positionV relativeFrom="paragraph">
                  <wp:posOffset>180340</wp:posOffset>
                </wp:positionV>
                <wp:extent cx="640715" cy="549275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4pt;margin-top:14.2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                        4                             9                     10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274320" cy="0"/>
                <wp:effectExtent l="1905" t="70485" r="0" b="698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310.1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202180</wp:posOffset>
                </wp:positionH>
                <wp:positionV relativeFrom="paragraph">
                  <wp:posOffset>62865</wp:posOffset>
                </wp:positionV>
                <wp:extent cx="457200" cy="0"/>
                <wp:effectExtent l="1905" t="70485" r="635" b="698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4.95pt" to="209.3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579620</wp:posOffset>
                </wp:positionH>
                <wp:positionV relativeFrom="paragraph">
                  <wp:posOffset>62865</wp:posOffset>
                </wp:positionV>
                <wp:extent cx="365760" cy="0"/>
                <wp:effectExtent l="1905" t="70485" r="0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.95pt" to="389.3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739140</wp:posOffset>
                </wp:positionH>
                <wp:positionV relativeFrom="paragraph">
                  <wp:posOffset>62865</wp:posOffset>
                </wp:positionV>
                <wp:extent cx="822960" cy="0"/>
                <wp:effectExtent l="1905" t="70485" r="0" b="698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4.95pt" to="122.95pt,4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665220</wp:posOffset>
                </wp:positionH>
                <wp:positionV relativeFrom="paragraph">
                  <wp:posOffset>62865</wp:posOffset>
                </wp:positionV>
                <wp:extent cx="0" cy="118872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4.95pt" to="288.6pt,9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 0     14              14     16                 14     17           17    18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13860</wp:posOffset>
                </wp:positionH>
                <wp:positionV relativeFrom="paragraph">
                  <wp:posOffset>234950</wp:posOffset>
                </wp:positionV>
                <wp:extent cx="1270" cy="473075"/>
                <wp:effectExtent l="69215" t="0" r="6985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7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8.5pt" to="331.85pt,55.7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6      10             14     16                  3        6           17    18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210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924300</wp:posOffset>
                </wp:positionH>
                <wp:positionV relativeFrom="paragraph">
                  <wp:posOffset>-3175</wp:posOffset>
                </wp:positionV>
                <wp:extent cx="640715" cy="549275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-0.25pt;width:50.4pt;height:43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                        6                        7                           8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2     14             14     16             16     17                11     14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 2              2        4             16     17                 0        3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реимуще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сетевого графика - показывает связ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Цель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- определение критического пути или самого длинного пути- ранние и поздние сроки совпадают, т.е. отложить работу нельз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ользование информационных технологий в производстве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пьютер используется как:   1)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инструмент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кассовый аппарат в магазине)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АРМ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автоматизированное рабочее место (бухгалтерский учет);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)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АП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гибкое автоматизированное производство: автоматизируется контроль и управление (материалами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) Полностью автоматизированое производство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(автоматизируется разработка, планирование, контрол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ременные концепции организации производств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 подхода к планированию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функциональный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91503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0pt;width:7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9720</wp:posOffset>
                </wp:positionH>
                <wp:positionV relativeFrom="paragraph">
                  <wp:posOffset>635</wp:posOffset>
                </wp:positionV>
                <wp:extent cx="732155" cy="183515"/>
                <wp:effectExtent l="1905" t="190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6pt;margin-top:0pt;width:57.6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635</wp:posOffset>
                </wp:positionV>
                <wp:extent cx="2378075" cy="183515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8pt;margin-top:0pt;width:187.2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44440</wp:posOffset>
                </wp:positionH>
                <wp:positionV relativeFrom="paragraph">
                  <wp:posOffset>635</wp:posOffset>
                </wp:positionV>
                <wp:extent cx="1097915" cy="183515"/>
                <wp:effectExtent l="1905" t="1905" r="190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2pt;margin-top:0pt;width:86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70485" r="0" b="698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2pt" to="123.5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01240</wp:posOffset>
                </wp:positionH>
                <wp:positionV relativeFrom="paragraph">
                  <wp:posOffset>91440</wp:posOffset>
                </wp:positionV>
                <wp:extent cx="274320" cy="0"/>
                <wp:effectExtent l="1905" t="70485" r="0" b="698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.2pt" to="202.7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953000</wp:posOffset>
                </wp:positionH>
                <wp:positionV relativeFrom="paragraph">
                  <wp:posOffset>91440</wp:posOffset>
                </wp:positionV>
                <wp:extent cx="91440" cy="0"/>
                <wp:effectExtent l="139065" t="70485" r="0" b="698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7.2pt" to="397.15pt,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Маркетинг          НИОКР          Промышленное проектирование    Производство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учно-исследова-                                 Длинный производственны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льские опытно- кон-                              цикл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трукторские работы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)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мандный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470660</wp:posOffset>
                </wp:positionH>
                <wp:positionV relativeFrom="paragraph">
                  <wp:posOffset>33655</wp:posOffset>
                </wp:positionV>
                <wp:extent cx="2743835" cy="1189355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74392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8pt;margin-top:2.65pt;width:216pt;height:93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71755</wp:posOffset>
                </wp:positionV>
                <wp:extent cx="365760" cy="45720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65pt" to="238.75pt,41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маркетинг                Короткий произ-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ланирование     водственный цикл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470660</wp:posOffset>
                </wp:positionH>
                <wp:positionV relativeFrom="paragraph">
                  <wp:posOffset>36195</wp:posOffset>
                </wp:positionV>
                <wp:extent cx="2743200" cy="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.85pt" to="331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575560</wp:posOffset>
                </wp:positionH>
                <wp:positionV relativeFrom="paragraph">
                  <wp:posOffset>109220</wp:posOffset>
                </wp:positionV>
                <wp:extent cx="457200" cy="592455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9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.6pt" to="238.75pt,55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мышленное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оектирование      производство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анда имеет право, в соответствии со своим авторитетом, учавствовать во всем цикле производ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ПРИМЕНЕНИЕ МАТЕМАТИЧЕСКИХ МЕТОДОВ ДЛЯ ПЛАНИРОВАНИЯ И ПРИНЯТИЯ РЕШЕНИЙ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746760</wp:posOffset>
                </wp:positionH>
                <wp:positionV relativeFrom="paragraph">
                  <wp:posOffset>635</wp:posOffset>
                </wp:positionV>
                <wp:extent cx="1555115" cy="183515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0pt;width:122.4pt;height:14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       В        С         Заказ                     А, В, С - цеха.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746760</wp:posOffset>
                </wp:positionH>
                <wp:positionV relativeFrom="paragraph">
                  <wp:posOffset>43815</wp:posOffset>
                </wp:positionV>
                <wp:extent cx="1555115" cy="2035175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555200" cy="2035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3.45pt;width:122.4pt;height:160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43815</wp:posOffset>
                </wp:positionV>
                <wp:extent cx="0" cy="20345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45pt" to="102pt,1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844040</wp:posOffset>
                </wp:positionH>
                <wp:positionV relativeFrom="paragraph">
                  <wp:posOffset>43815</wp:posOffset>
                </wp:positionV>
                <wp:extent cx="0" cy="203454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.45pt" to="145.2pt,1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81000</wp:posOffset>
                </wp:positionH>
                <wp:positionV relativeFrom="paragraph">
                  <wp:posOffset>86995</wp:posOffset>
                </wp:positionV>
                <wp:extent cx="366395" cy="1991995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366480" cy="199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6.85pt;width:28.8pt;height:1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301240</wp:posOffset>
                </wp:positionH>
                <wp:positionV relativeFrom="paragraph">
                  <wp:posOffset>86995</wp:posOffset>
                </wp:positionV>
                <wp:extent cx="457835" cy="1991995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457920" cy="19918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6.85pt;width:36pt;height:156.8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, 2, 3, 4 - склад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2             5          4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       50                               50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746760</wp:posOffset>
                </wp:positionH>
                <wp:positionV relativeFrom="paragraph">
                  <wp:posOffset>125095</wp:posOffset>
                </wp:positionV>
                <wp:extent cx="1554480" cy="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9.85pt" to="181.15pt,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4             1          6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                  100                 100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46760</wp:posOffset>
                </wp:positionH>
                <wp:positionV relativeFrom="paragraph">
                  <wp:posOffset>66675</wp:posOffset>
                </wp:positionV>
                <wp:extent cx="1554480" cy="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25pt" to="181.1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Спрос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1             3          2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       30                     50      80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746760</wp:posOffset>
                </wp:positionH>
                <wp:positionV relativeFrom="paragraph">
                  <wp:posOffset>94615</wp:posOffset>
                </wp:positionV>
                <wp:extent cx="155448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7.45pt" to="181.15pt,7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u w:val="single"/>
        </w:rPr>
      </w:pPr>
      <w:r>
        <w:rPr>
          <w:rFonts w:eastAsia="Arial Cyr" w:cs="Arial Cyr" w:ascii="Arial Cyr" w:hAnsi="Arial Cyr"/>
          <w:b w:val="false"/>
          <w:bCs w:val="false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</w:rPr>
        <w:t xml:space="preserve">2              4          1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301240</wp:posOffset>
                </wp:positionH>
                <wp:positionV relativeFrom="paragraph">
                  <wp:posOffset>140335</wp:posOffset>
                </wp:positionV>
                <wp:extent cx="0" cy="949325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05pt" to="181.2pt,85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                    20       130    15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46760</wp:posOffset>
                </wp:positionH>
                <wp:positionV relativeFrom="paragraph">
                  <wp:posOffset>144145</wp:posOffset>
                </wp:positionV>
                <wp:extent cx="2012315" cy="755015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012400" cy="754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1.35pt;width:158.4pt;height:59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80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301240</wp:posOffset>
                </wp:positionH>
                <wp:positionV relativeFrom="paragraph">
                  <wp:posOffset>13335</wp:posOffset>
                </wp:positionV>
                <wp:extent cx="45720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05pt" to="217.15pt,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0     120      180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8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роизводственные мощности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Оптимизация симплекс-методом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1(В4)  -4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ab/>
        <w:t xml:space="preserve"> +1(В3)  +3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-1(С3)   -2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+1(С4)  +1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655320</wp:posOffset>
                </wp:positionH>
                <wp:positionV relativeFrom="paragraph">
                  <wp:posOffset>36195</wp:posOffset>
                </wp:positionV>
                <wp:extent cx="1554480" cy="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85pt" to="173.9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умма= -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нцепция “тощего” производств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ущность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акого призводства: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ысокое качество продукции, малые размеры производимых партий, низкие запасы и материалов и готовой продукции, высокая квалификация рабочих, гибкость оборудования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остижения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“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ощего” производства достигли достижений массового производства, т.е. большой объем продукции при низких удельных затратах. С другой стороны, оно имеет достижения ремесленного производства_ гибкость на рынк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вой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“тощего” производства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Был введен бригадный подряд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Разрабатывались и внедрялись системы обновления продукт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Гибкость- низкие средние запасы вместе с сокращением времени поставок (сокращение производственного цикла, сокращение объема передаточной партии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89560</wp:posOffset>
                </wp:positionH>
                <wp:positionV relativeFrom="paragraph">
                  <wp:posOffset>180340</wp:posOffset>
                </wp:positionV>
                <wp:extent cx="5487035" cy="549275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549360"/>
                          <a:chOff x="0" y="0"/>
                          <a:chExt cx="5487120" cy="5493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4023360" y="0"/>
                            <a:ext cx="146376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1737360" y="0"/>
                            <a:ext cx="173808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0" y="0"/>
                            <a:ext cx="1463760" cy="54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4.2pt;width:432.05pt;height:43.25pt" coordorigin="456,284" coordsize="8641,865">
                <v:rect id="shape_0" stroked="t" o:allowincell="f" style="position:absolute;left:6792;top:284;width:2304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3192;top:284;width:2736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456;top:284;width:2304;height:8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изкие средние            Сокрашение времени                Производственна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+                                              =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затраты                          поставок                                   гибкост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) Сокращение времени переналадки оборудования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) команда (10 человек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 специальное оборудовани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) специализация рабочих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) Контроль качества продукции во время производства, а не после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) Эффективная наладка оборудования (профилактика)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) Партнерство с поставщиками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) Анализ процесса производства- избавление от лишних операций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) Использование системы “тянуть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) КАНБАН-систе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Анализ процесса “тощего” производств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се производственные операции классифицируются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Транспортировка  (добавляет стоим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 (не добавляет стоимости, но она неизбежн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Храненние (бесполезно с точки зрения эффективност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Ожидание (бесполезно с точки зрения эффективност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Трансформирование  (формирует стоим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89560</wp:posOffset>
                </wp:positionH>
                <wp:positionV relativeFrom="paragraph">
                  <wp:posOffset>22860</wp:posOffset>
                </wp:positionV>
                <wp:extent cx="6127115" cy="6675755"/>
                <wp:effectExtent l="1905" t="190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127200" cy="667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.8pt;width:482.4pt;height:525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012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.65pt" to="181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2156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65pt" to="253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3860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65pt" to="318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044440</wp:posOffset>
                </wp:positionH>
                <wp:positionV relativeFrom="paragraph">
                  <wp:posOffset>33655</wp:posOffset>
                </wp:positionV>
                <wp:extent cx="0" cy="3340100"/>
                <wp:effectExtent l="1905" t="1905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.65pt" to="397.2pt,26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478280</wp:posOffset>
                </wp:positionH>
                <wp:positionV relativeFrom="paragraph">
                  <wp:posOffset>22860</wp:posOffset>
                </wp:positionV>
                <wp:extent cx="0" cy="3383280"/>
                <wp:effectExtent l="1905" t="1905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8pt" to="116.4pt,268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ранспорт.  Контроль     Хранение    Ожидание        Трансформ.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89560</wp:posOffset>
                </wp:positionH>
                <wp:positionV relativeFrom="paragraph">
                  <wp:posOffset>163195</wp:posOffset>
                </wp:positionV>
                <wp:extent cx="612648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2.85pt" to="505.15pt,1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перац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227320</wp:posOffset>
                </wp:positionH>
                <wp:positionV relativeFrom="paragraph">
                  <wp:posOffset>104775</wp:posOffset>
                </wp:positionV>
                <wp:extent cx="92075" cy="92075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1.6pt;margin-top:8.2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501640</wp:posOffset>
                </wp:positionH>
                <wp:positionV relativeFrom="paragraph">
                  <wp:posOffset>22860</wp:posOffset>
                </wp:positionV>
                <wp:extent cx="183515" cy="217170"/>
                <wp:effectExtent l="1905" t="1905" r="190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83600" cy="2170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33.2pt;margin-top:1.8pt;width:14.4pt;height:17.05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58440</wp:posOffset>
                </wp:positionH>
                <wp:positionV relativeFrom="paragraph">
                  <wp:posOffset>114300</wp:posOffset>
                </wp:positionV>
                <wp:extent cx="2743200" cy="45720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pt" to="433.15pt,44.95pt" stroked="t" o:allowincell="f" style="position:absolute;flip:x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3032760</wp:posOffset>
                </wp:positionH>
                <wp:positionV relativeFrom="paragraph">
                  <wp:posOffset>56515</wp:posOffset>
                </wp:positionV>
                <wp:extent cx="2194560" cy="640080"/>
                <wp:effectExtent l="1905" t="1905" r="1905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45pt" to="411.55pt,54.8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роиз-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758440</wp:posOffset>
                </wp:positionH>
                <wp:positionV relativeFrom="paragraph">
                  <wp:posOffset>99695</wp:posOffset>
                </wp:positionV>
                <wp:extent cx="2743200" cy="2011680"/>
                <wp:effectExtent l="1905" t="1905" r="1905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7.85pt" to="433.15pt,166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мплекту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щ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2667000</wp:posOffset>
                </wp:positionH>
                <wp:positionV relativeFrom="paragraph">
                  <wp:posOffset>94615</wp:posOffset>
                </wp:positionV>
                <wp:extent cx="183515" cy="183515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0pt;margin-top:7.45pt;width:14.4pt;height:14.4pt;mso-wrap-style:none;v-text-anchor:middle">
                <v:fill o:detectmouseclick="t" type="solid" color2="#bfbfbf"/>
                <v:stroke color="black" weight="3240" dashstyle="longdash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667000</wp:posOffset>
                </wp:positionH>
                <wp:positionV relativeFrom="paragraph">
                  <wp:posOffset>137160</wp:posOffset>
                </wp:positionV>
                <wp:extent cx="0" cy="182880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8pt" to="210pt,154.75pt" stroked="t" o:allowincell="f" style="position:absolute">
                <v:stroke color="black" weight="324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032760</wp:posOffset>
                </wp:positionH>
                <wp:positionV relativeFrom="paragraph">
                  <wp:posOffset>45720</wp:posOffset>
                </wp:positionV>
                <wp:extent cx="92075" cy="92075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8.8pt;margin-top:3.6pt;width:7.2pt;height:7.2pt;mso-wrap-style:none;v-text-anchor:middle">
                <v:fill o:detectmouseclick="t" type="solid" color2="#3f3f3f"/>
                <v:stroke color="black" weight="3240" dashstyle="shortdashdo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752600</wp:posOffset>
                </wp:positionH>
                <wp:positionV relativeFrom="paragraph">
                  <wp:posOffset>137160</wp:posOffset>
                </wp:positionV>
                <wp:extent cx="1280160" cy="18288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.8pt" to="238.75pt,25.15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752600</wp:posOffset>
                </wp:positionH>
                <wp:positionV relativeFrom="paragraph">
                  <wp:posOffset>41275</wp:posOffset>
                </wp:positionV>
                <wp:extent cx="92075" cy="92075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pt;margin-top:3.2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844040</wp:posOffset>
                </wp:positionH>
                <wp:positionV relativeFrom="paragraph">
                  <wp:posOffset>132715</wp:posOffset>
                </wp:positionV>
                <wp:extent cx="1645920" cy="274320"/>
                <wp:effectExtent l="1905" t="1905" r="1905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0.45pt" to="274.75pt,32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Перевоз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склад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3489960</wp:posOffset>
                </wp:positionH>
                <wp:positionV relativeFrom="paragraph">
                  <wp:posOffset>127635</wp:posOffset>
                </wp:positionV>
                <wp:extent cx="92075" cy="92075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4.8pt;margin-top:10.0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752600</wp:posOffset>
                </wp:positionH>
                <wp:positionV relativeFrom="paragraph">
                  <wp:posOffset>79375</wp:posOffset>
                </wp:positionV>
                <wp:extent cx="1737360" cy="27432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25pt" to="274.75pt,27.8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Хране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752600</wp:posOffset>
                </wp:positionH>
                <wp:positionV relativeFrom="paragraph">
                  <wp:posOffset>74295</wp:posOffset>
                </wp:positionV>
                <wp:extent cx="92075" cy="92075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8pt;margin-top:5.8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еревоз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038600</wp:posOffset>
                </wp:positionH>
                <wp:positionV relativeFrom="paragraph">
                  <wp:posOffset>109855</wp:posOffset>
                </wp:positionV>
                <wp:extent cx="0" cy="356616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65pt" to="318pt,28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2651760" cy="36576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05pt" to="353.95pt,30.8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сборочную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301240</wp:posOffset>
                </wp:positionH>
                <wp:positionV relativeFrom="paragraph">
                  <wp:posOffset>114300</wp:posOffset>
                </wp:positionV>
                <wp:extent cx="0" cy="338328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pt" to="181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215640</wp:posOffset>
                </wp:positionH>
                <wp:positionV relativeFrom="paragraph">
                  <wp:posOffset>22860</wp:posOffset>
                </wp:positionV>
                <wp:extent cx="0" cy="347472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8pt" to="253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044440</wp:posOffset>
                </wp:positionH>
                <wp:positionV relativeFrom="paragraph">
                  <wp:posOffset>22860</wp:posOffset>
                </wp:positionV>
                <wp:extent cx="0" cy="347472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.8pt" to="397.2pt,275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нию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478280</wp:posOffset>
                </wp:positionH>
                <wp:positionV relativeFrom="paragraph">
                  <wp:posOffset>28575</wp:posOffset>
                </wp:positionV>
                <wp:extent cx="0" cy="32918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25pt" to="116.4pt,26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4495800</wp:posOffset>
                </wp:positionH>
                <wp:positionV relativeFrom="paragraph">
                  <wp:posOffset>112395</wp:posOffset>
                </wp:positionV>
                <wp:extent cx="92075" cy="92075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4pt;margin-top:8.8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3032760</wp:posOffset>
                </wp:positionH>
                <wp:positionV relativeFrom="paragraph">
                  <wp:posOffset>64135</wp:posOffset>
                </wp:positionV>
                <wp:extent cx="1463040" cy="18288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05pt" to="353.95pt,19.4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Ожид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557145</wp:posOffset>
                </wp:positionH>
                <wp:positionV relativeFrom="paragraph">
                  <wp:posOffset>15875</wp:posOffset>
                </wp:positionV>
                <wp:extent cx="201930" cy="274955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201960" cy="27504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01.35pt;margin-top:1.25pt;width:15.85pt;height:21.6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2941320</wp:posOffset>
                </wp:positionH>
                <wp:positionV relativeFrom="paragraph">
                  <wp:posOffset>107315</wp:posOffset>
                </wp:positionV>
                <wp:extent cx="92075" cy="92075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1.6pt;margin-top:8.4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3032760</wp:posOffset>
                </wp:positionH>
                <wp:positionV relativeFrom="paragraph">
                  <wp:posOffset>59055</wp:posOffset>
                </wp:positionV>
                <wp:extent cx="3017520" cy="1828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.65pt" to="476.35pt,19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2758440</wp:posOffset>
                </wp:positionH>
                <wp:positionV relativeFrom="paragraph">
                  <wp:posOffset>10795</wp:posOffset>
                </wp:positionV>
                <wp:extent cx="2834640" cy="27432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85pt" to="440.35pt,2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6050280</wp:posOffset>
                </wp:positionH>
                <wp:positionV relativeFrom="paragraph">
                  <wp:posOffset>102235</wp:posOffset>
                </wp:positionV>
                <wp:extent cx="92075" cy="92075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6.4pt;margin-top:8.0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593080</wp:posOffset>
                </wp:positionH>
                <wp:positionV relativeFrom="paragraph">
                  <wp:posOffset>91440</wp:posOffset>
                </wp:positionV>
                <wp:extent cx="183515" cy="23749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83600" cy="237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440.4pt;margin-top:7.2pt;width:14.4pt;height:18.65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4587240</wp:posOffset>
                </wp:positionH>
                <wp:positionV relativeFrom="paragraph">
                  <wp:posOffset>53975</wp:posOffset>
                </wp:positionV>
                <wp:extent cx="1463040" cy="182880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4.25pt" to="476.35pt,18.6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 Сбор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</wp:posOffset>
                </wp:positionV>
                <wp:extent cx="2926080" cy="876300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87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65pt" to="440.35pt,73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495800</wp:posOffset>
                </wp:positionH>
                <wp:positionV relativeFrom="paragraph">
                  <wp:posOffset>97155</wp:posOffset>
                </wp:positionV>
                <wp:extent cx="92075" cy="920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4pt;margin-top:7.6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667000</wp:posOffset>
                </wp:positionH>
                <wp:positionV relativeFrom="paragraph">
                  <wp:posOffset>48895</wp:posOffset>
                </wp:positionV>
                <wp:extent cx="1828800" cy="27432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85pt" to="353.95pt,25.4pt" stroked="t" o:allowincell="f" style="position:absolute;flip:x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Ожидан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92075" cy="920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0pt;margin-top:3.45pt;width:7.2pt;height:7.2pt;mso-wrap-style:none;v-text-anchor:middle">
                <v:fill o:detectmouseclick="t" type="solid" color2="#3f3f3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Выходной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2758440</wp:posOffset>
                </wp:positionH>
                <wp:positionV relativeFrom="paragraph">
                  <wp:posOffset>-5080</wp:posOffset>
                </wp:positionV>
                <wp:extent cx="822960" cy="27432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0.4pt" to="281.95pt,21.15pt" stroked="t" o:allowincell="f" style="position:absolute">
                <v:stroke color="black" weight="3240" dashstyle="shortdashdo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нтрол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581400</wp:posOffset>
                </wp:positionH>
                <wp:positionV relativeFrom="paragraph">
                  <wp:posOffset>130175</wp:posOffset>
                </wp:positionV>
                <wp:extent cx="92075" cy="92075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2pt;margin-top:10.25pt;width:7.2pt;height:7.2pt;mso-wrap-style:none;v-text-anchor:middle">
                <v:fill o:detectmouseclick="t" type="solid" color2="#3f3f3f"/>
                <v:stroke color="black" weight="3240" dashstyle="shortdashdo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667000</wp:posOffset>
                </wp:positionH>
                <wp:positionV relativeFrom="paragraph">
                  <wp:posOffset>81915</wp:posOffset>
                </wp:positionV>
                <wp:extent cx="183515" cy="183515"/>
                <wp:effectExtent l="1905" t="1905" r="1905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10pt;margin-top:6.45pt;width:14.4pt;height:14.4pt;mso-wrap-style:none;v-text-anchor:middle">
                <v:fill o:detectmouseclick="t" type="solid" color2="#bfbfbf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.Перевоз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58440</wp:posOffset>
                </wp:positionH>
                <wp:positionV relativeFrom="paragraph">
                  <wp:posOffset>33655</wp:posOffset>
                </wp:positionV>
                <wp:extent cx="822960" cy="45720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65pt" to="281.95pt,38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 на склад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581400</wp:posOffset>
                </wp:positionH>
                <wp:positionV relativeFrom="paragraph">
                  <wp:posOffset>120015</wp:posOffset>
                </wp:positionV>
                <wp:extent cx="183515" cy="1835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0c0c0c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c0c0c" stroked="t" o:allowincell="f" style="position:absolute;margin-left:282pt;margin-top:9.45pt;width:14.4pt;height:14.4pt;mso-wrap-style:none;v-text-anchor:middle">
                <v:fill o:detectmouseclick="t" type="solid" color2="#f3f3f3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.Хран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ие н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клад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таблице видно каких операций можно избежать, а также время цикл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истема “тянуть”.(-pull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Массовое производство работает по системе “толкать”-(push)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истема “тянуть” работает от заказчика. Поставка осуществляется под заказ потребител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истема KANBAN.(-карточка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KANBAN- эффективная информационная систе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-ое рабочее место             2-ое рабочее место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6760</wp:posOffset>
                </wp:positionH>
                <wp:positionV relativeFrom="paragraph">
                  <wp:posOffset>130175</wp:posOffset>
                </wp:positionV>
                <wp:extent cx="640715" cy="73215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10.25pt;width:50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124200</wp:posOffset>
                </wp:positionH>
                <wp:positionV relativeFrom="paragraph">
                  <wp:posOffset>130175</wp:posOffset>
                </wp:positionV>
                <wp:extent cx="640715" cy="73215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0.25pt;width:50.4pt;height:57.6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А                     В                             В                       С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89560</wp:posOffset>
                </wp:positionH>
                <wp:positionV relativeFrom="paragraph">
                  <wp:posOffset>76835</wp:posOffset>
                </wp:positionV>
                <wp:extent cx="457200" cy="0"/>
                <wp:effectExtent l="1905" t="70485" r="0" b="698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6.05pt" to="58.7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86840</wp:posOffset>
                </wp:positionH>
                <wp:positionV relativeFrom="paragraph">
                  <wp:posOffset>76835</wp:posOffset>
                </wp:positionV>
                <wp:extent cx="365760" cy="0"/>
                <wp:effectExtent l="1905" t="70485" r="0" b="698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.05pt" to="137.9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849880</wp:posOffset>
                </wp:positionH>
                <wp:positionV relativeFrom="paragraph">
                  <wp:posOffset>76835</wp:posOffset>
                </wp:positionV>
                <wp:extent cx="274320" cy="0"/>
                <wp:effectExtent l="1905" t="70485" r="0" b="698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05pt" to="245.9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64280</wp:posOffset>
                </wp:positionH>
                <wp:positionV relativeFrom="paragraph">
                  <wp:posOffset>76835</wp:posOffset>
                </wp:positionV>
                <wp:extent cx="365760" cy="0"/>
                <wp:effectExtent l="1905" t="70485" r="0" b="698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6.05pt" to="325.15pt,6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935480</wp:posOffset>
                </wp:positionH>
                <wp:positionV relativeFrom="paragraph">
                  <wp:posOffset>76835</wp:posOffset>
                </wp:positionV>
                <wp:extent cx="640080" cy="0"/>
                <wp:effectExtent l="1905" t="70485" r="0" b="698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05pt" to="202.75pt,6.05pt" stroked="t" o:allowincell="f" style="position:absolute">
                <v:stroke color="black" weight="3240" dashstyle="long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з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л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онтейнер        готовое                (белая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(белая кар-       изделие                 карточка)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1080</wp:posOffset>
                </wp:positionH>
                <wp:positionV relativeFrom="paragraph">
                  <wp:posOffset>13335</wp:posOffset>
                </wp:positionV>
                <wp:extent cx="274320" cy="365760"/>
                <wp:effectExtent l="1905" t="1905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05pt" to="101.95pt,29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точка)               (черная кар-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очка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игнал к действию</w:t>
      </w:r>
    </w:p>
    <w:p>
      <w:pPr>
        <w:pStyle w:val="Heading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ЕМА 6:</w:t>
      </w: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 xml:space="preserve"> УПРАВЛЕНИЕ КАЧЕСТВОМ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J. Juran- пропагандис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Ishirawa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Deming- американский экономис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F.Krosby- теория ноль деффект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еория Деминга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ижение затрат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Увеличение производительности труд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жение цен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14 пунктов ТЕД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оздать концепцию улучшения продукта или услуг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Применить новую философию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зить зависимость от инспекци и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Минимизация общих затрат, путем работы с одним поставщиком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остоянно улучшать планирование производства и сырь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Постоянная переподготовка кадр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Восхваление лидер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Всегда исходить из вероятности чего-то (реально оценивать ситуацию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Разрушение барьеров между должностя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0. Привести в соответствие лозунги, призывы и цели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1. Привести в порядок количественные квоты для рабочих и управляющих по оплате труда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2. Уравнять системы заслуг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3. Образовательное программирование и самообразование.</w:t>
      </w:r>
    </w:p>
    <w:p>
      <w:pPr>
        <w:pStyle w:val="Normal"/>
        <w:ind w:hanging="0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4. Каждый должен работать в соответствии с достигнутой квалификацие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рилогия Джуран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ланирование качества основывается на стандартах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нтроль качества необходим для того, чтобы знать, что предпринимат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Улучшение качества поможет найти лучшие пути мышл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нцепция Кросб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Каждый должен понимать качество одинакаво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Система гарантии качества заключается в предупреждении брака, а не в его контрол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Ноль деффект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Цена- мера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редположения теории Исикав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ачала качество - потом прибыль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Цена- мера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Качество для потребителя, а не для производственной деятельност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Уважение к служащим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Внимание к производственному процессу, т.к. от него зависит качество продук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40005</wp:posOffset>
                </wp:positionV>
                <wp:extent cx="0" cy="3749040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15pt" to="130.8pt,29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81000</wp:posOffset>
                </wp:positionH>
                <wp:positionV relativeFrom="paragraph">
                  <wp:posOffset>40005</wp:posOffset>
                </wp:positionV>
                <wp:extent cx="6035675" cy="3749675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6035760" cy="3749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3.15pt;width:475.2pt;height:295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855720</wp:posOffset>
                </wp:positionH>
                <wp:positionV relativeFrom="paragraph">
                  <wp:posOffset>40005</wp:posOffset>
                </wp:positionV>
                <wp:extent cx="0" cy="3749040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.15pt" to="303.6pt,298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спекты                Традиционная организация                   TQM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81000</wp:posOffset>
                </wp:positionH>
                <wp:positionV relativeFrom="paragraph">
                  <wp:posOffset>104775</wp:posOffset>
                </wp:positionV>
                <wp:extent cx="6035040" cy="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25pt" to="505.15pt,8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бщая миссия      Максимум окупаемости            Удовлетворение потребител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81000</wp:posOffset>
                </wp:positionH>
                <wp:positionV relativeFrom="paragraph">
                  <wp:posOffset>51435</wp:posOffset>
                </wp:positionV>
                <wp:extent cx="603504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05pt" to="505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Задачи                   Краткосрочные                         Сочетание долгосрочных и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1000</wp:posOffset>
                </wp:positionH>
                <wp:positionV relativeFrom="paragraph">
                  <wp:posOffset>166370</wp:posOffset>
                </wp:positionV>
                <wp:extent cx="603504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1pt" to="505.15pt,13.1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раткосрочных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правление           Не всегда открыто                    Открывает задачи служащи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6035040" cy="0"/>
                <wp:effectExtent l="1905" t="1905" r="1905" b="19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505.1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оль управле-       Приказы                                     Довери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ия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1000</wp:posOffset>
                </wp:positionH>
                <wp:positionV relativeFrom="paragraph">
                  <wp:posOffset>31115</wp:posOffset>
                </wp:positionV>
                <wp:extent cx="60350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.45pt" to="505.1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ребования пот-    Невысокие                                 Важно понять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бителей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603504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4pt" to="505.1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Улучшение про-    Неустойчивое                             Непрерывное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укции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81000</wp:posOffset>
                </wp:positionH>
                <wp:positionV relativeFrom="paragraph">
                  <wp:posOffset>107315</wp:posOffset>
                </wp:positionV>
                <wp:extent cx="6035040" cy="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.45pt" to="505.15pt,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оставщики         Соперники                                   Партнеры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Техника “ кайзен”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(Изменять к лучшему.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66090</wp:posOffset>
                </wp:positionH>
                <wp:positionV relativeFrom="paragraph">
                  <wp:posOffset>33655</wp:posOffset>
                </wp:positionV>
                <wp:extent cx="0" cy="1737360"/>
                <wp:effectExtent l="70485" t="0" r="6985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.65pt" to="36.7pt,139.4pt" stroked="t" o:allowincell="f" style="position:absolute">
                <v:stroke color="black" weight="324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118360</wp:posOffset>
                </wp:positionH>
                <wp:positionV relativeFrom="paragraph">
                  <wp:posOffset>43815</wp:posOffset>
                </wp:positionV>
                <wp:extent cx="0" cy="164592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45pt" to="166.8pt,133pt" stroked="t" o:allowincell="f" style="position:absolute;flip:y">
                <v:stroke color="black" weight="324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аче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838200</wp:posOffset>
                </wp:positionH>
                <wp:positionV relativeFrom="paragraph">
                  <wp:posOffset>1183640</wp:posOffset>
                </wp:positionV>
                <wp:extent cx="0" cy="36576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3.2pt" to="66pt,121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838200</wp:posOffset>
                </wp:positionH>
                <wp:positionV relativeFrom="paragraph">
                  <wp:posOffset>1183640</wp:posOffset>
                </wp:positionV>
                <wp:extent cx="365760" cy="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3.2pt" to="94.75pt,9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203960</wp:posOffset>
                </wp:positionH>
                <wp:positionV relativeFrom="paragraph">
                  <wp:posOffset>817880</wp:posOffset>
                </wp:positionV>
                <wp:extent cx="0" cy="36576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4.4pt" to="94.8pt,93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203960</wp:posOffset>
                </wp:positionH>
                <wp:positionV relativeFrom="paragraph">
                  <wp:posOffset>817880</wp:posOffset>
                </wp:positionV>
                <wp:extent cx="914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4.4pt" to="101.95pt,6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1295400</wp:posOffset>
                </wp:positionH>
                <wp:positionV relativeFrom="paragraph">
                  <wp:posOffset>726440</wp:posOffset>
                </wp:positionV>
                <wp:extent cx="0" cy="9144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.2pt" to="102pt,64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295400</wp:posOffset>
                </wp:positionH>
                <wp:positionV relativeFrom="paragraph">
                  <wp:posOffset>726440</wp:posOffset>
                </wp:positionV>
                <wp:extent cx="9144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7.2pt" to="109.15pt,5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0</wp:posOffset>
                </wp:positionV>
                <wp:extent cx="0" cy="9144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0pt" to="109.2pt,57.1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386840</wp:posOffset>
                </wp:positionH>
                <wp:positionV relativeFrom="paragraph">
                  <wp:posOffset>635000</wp:posOffset>
                </wp:positionV>
                <wp:extent cx="9144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0pt" to="116.35pt,5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1478280</wp:posOffset>
                </wp:positionH>
                <wp:positionV relativeFrom="paragraph">
                  <wp:posOffset>543560</wp:posOffset>
                </wp:positionV>
                <wp:extent cx="0" cy="9144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.8pt" to="116.4pt,49.9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478280</wp:posOffset>
                </wp:positionH>
                <wp:positionV relativeFrom="paragraph">
                  <wp:posOffset>543560</wp:posOffset>
                </wp:positionV>
                <wp:extent cx="91440" cy="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2.8pt" to="123.55pt,42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569720</wp:posOffset>
                </wp:positionH>
                <wp:positionV relativeFrom="paragraph">
                  <wp:posOffset>452120</wp:posOffset>
                </wp:positionV>
                <wp:extent cx="0" cy="9144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.6pt" to="123.6pt,42.7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569720</wp:posOffset>
                </wp:positionH>
                <wp:positionV relativeFrom="paragraph">
                  <wp:posOffset>452120</wp:posOffset>
                </wp:positionV>
                <wp:extent cx="9144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5.6pt" to="130.75pt,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0" cy="914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.4pt" to="130.8pt,3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661160</wp:posOffset>
                </wp:positionH>
                <wp:positionV relativeFrom="paragraph">
                  <wp:posOffset>360680</wp:posOffset>
                </wp:positionV>
                <wp:extent cx="18288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8.4pt" to="145.15pt,2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844040</wp:posOffset>
                </wp:positionH>
                <wp:positionV relativeFrom="paragraph">
                  <wp:posOffset>269240</wp:posOffset>
                </wp:positionV>
                <wp:extent cx="0" cy="914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2pt" to="145.2pt,28.3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844040</wp:posOffset>
                </wp:positionH>
                <wp:positionV relativeFrom="paragraph">
                  <wp:posOffset>269240</wp:posOffset>
                </wp:positionV>
                <wp:extent cx="91440" cy="0"/>
                <wp:effectExtent l="1905" t="1905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1.2pt" to="152.35pt,2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1203960</wp:posOffset>
                </wp:positionH>
                <wp:positionV relativeFrom="paragraph">
                  <wp:posOffset>909320</wp:posOffset>
                </wp:positionV>
                <wp:extent cx="914400" cy="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custDash>
                            <a:ds d="111111" sp="277778"/>
                            <a:ds d="277778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71.6pt" to="166.75pt,71.6pt" stroked="t" o:allowincell="f" style="position:absolute">
                <v:stroke color="black" weight="3240" dashstyle="dash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ab/>
        <w:tab/>
        <w:t xml:space="preserve">   кайзен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466090</wp:posOffset>
                </wp:positionH>
                <wp:positionV relativeFrom="paragraph">
                  <wp:posOffset>153035</wp:posOffset>
                </wp:positionV>
                <wp:extent cx="2743200" cy="0"/>
                <wp:effectExtent l="1905" t="69850" r="0" b="698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2.05pt" to="252.65pt,12.0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кайрай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Врем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ра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редкиезначительные улучшения качества продукци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зен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постоянные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Кайзен - философ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, в которой все направлено на улучшение каждого производственного фактора (оборудование, технология, люди), а главное- вера, что любое усилие не проходит зр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Виды улучшения качества продукции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Индивидуальные процессы (деятельность отдельных люде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Вертикальные процессы (деятельность глав отделов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Горизонтальные процессы (отделы предприятий, которые расширяют выход кампании к потребителю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Теория управления качеством  -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w:t>TQM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Шаги по улучшению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Выбор процесса и установление цели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Изучение и документирование текущего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Выбор пути улучшения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Разработка системы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рименение системы улучш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Оценка достигнутых результатов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Документирование решения о распространении на весь процесс, переподготовка персонала по новой систем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Колесо Деминг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9640</wp:posOffset>
                </wp:positionH>
                <wp:positionV relativeFrom="paragraph">
                  <wp:posOffset>89535</wp:posOffset>
                </wp:positionV>
                <wp:extent cx="2195195" cy="2195195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.2pt;margin-top:7.05pt;width:172.8pt;height:172.8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026920</wp:posOffset>
                </wp:positionH>
                <wp:positionV relativeFrom="paragraph">
                  <wp:posOffset>89535</wp:posOffset>
                </wp:positionV>
                <wp:extent cx="0" cy="219456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7.05pt" to="159.6pt,1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69720</wp:posOffset>
                </wp:positionH>
                <wp:positionV relativeFrom="paragraph">
                  <wp:posOffset>17145</wp:posOffset>
                </wp:positionV>
                <wp:extent cx="274320" cy="9144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35pt" to="145.15pt,8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661160</wp:posOffset>
                </wp:positionH>
                <wp:positionV relativeFrom="paragraph">
                  <wp:posOffset>89535</wp:posOffset>
                </wp:positionV>
                <wp:extent cx="182880" cy="27432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7.05pt" to="145.15pt,2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действия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 внедр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нию плана        план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ли его кор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рекции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29640</wp:posOffset>
                </wp:positionH>
                <wp:positionV relativeFrom="paragraph">
                  <wp:posOffset>68580</wp:posOffset>
                </wp:positionV>
                <wp:extent cx="219456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5.4pt" to="245.95pt,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849880</wp:posOffset>
                </wp:positionH>
                <wp:positionV relativeFrom="paragraph">
                  <wp:posOffset>148590</wp:posOffset>
                </wp:positionV>
                <wp:extent cx="0" cy="365760"/>
                <wp:effectExtent l="6985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7pt" to="224.4pt,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оценка дости-    примене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49880</wp:posOffset>
                </wp:positionH>
                <wp:positionV relativeFrom="paragraph">
                  <wp:posOffset>154305</wp:posOffset>
                </wp:positionV>
                <wp:extent cx="365760" cy="182880"/>
                <wp:effectExtent l="6350" t="6350" r="635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15pt" to="253.15pt,26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жения целей     ние пла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лана            н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 улучшения качеств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тандартизац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етоды поддержки улучше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: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- 7 инструментов контроля качества;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- 7 инструментов менеджемента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КАЧЕСТВО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Показатели качества продукции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Показатели назначения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Производительность (скорость, мощность, назначени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Показатели надежности (безопасность, надежность)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Экономические показатели (гигенические, психологические требования к качеству продукци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Эстетические показател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Показатели технологичности (уменьшение себестоимости, трудоемкости, удобство в производств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Транспортные показатели (экономичность перевозки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 Показатели стандартизации и унификации (ремонтопригодность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8. Патентно-правовые показател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9. Безопасность.</w:t>
      </w:r>
      <w:r>
        <w:br w:type="page"/>
      </w:r>
    </w:p>
    <w:p>
      <w:pPr>
        <w:pStyle w:val="Heading"/>
        <w:rPr>
          <w:rFonts w:ascii="Arial Cyr" w:hAnsi="Arial Cyr" w:eastAsia="Arial Cyr" w:cs="Arial Cyr"/>
          <w:b/>
          <w:b/>
          <w:bCs/>
          <w:sz w:val="24"/>
          <w:szCs w:val="24"/>
          <w:u w:val="non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none"/>
        </w:rPr>
        <w:t>МЕТОДЫ ОПРЕДЕЛЕНИЯ ПОКАЗАТЕЛЕЙ КАЧЕСТВА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).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Уровни анализа качест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 (УАК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Единичный- качество по одному свойству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Комплекс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Обобщен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Интегрально- средневзвешенны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Индексный- для разнородной продукции (в связи с цено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).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Методы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Измерительные (инструментальные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Расчетные метод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Регистрационные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Социальные (опрос потребителей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Основанные на органах чувст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 Экспортные (международный уровень качеств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Источники экономического эффекта от повышения качества продукци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. Снижение эксплуатационных издержек у потребителей продукции.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. Снижение вредности (повышение экологичности и безопасности продукта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. Снижение затрат, материальных и трудовых ресурсов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 Сокращение простоев оборудования, отказов и потерь от них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5. И другие подобные мер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ффект - это разность цен (приведенных затрат).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  <w:u w:val="single"/>
        </w:rPr>
        <w:t>Семь инструментов контроля качества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(Исикава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лучение, сбор данных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21080</wp:posOffset>
                </wp:positionH>
                <wp:positionV relativeFrom="paragraph">
                  <wp:posOffset>45085</wp:posOffset>
                </wp:positionV>
                <wp:extent cx="3018155" cy="1463675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301824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3.55pt;width:237.6pt;height:115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110740</wp:posOffset>
                </wp:positionH>
                <wp:positionV relativeFrom="paragraph">
                  <wp:posOffset>45085</wp:posOffset>
                </wp:positionV>
                <wp:extent cx="0" cy="146304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3.55pt" to="166.2pt,1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025140</wp:posOffset>
                </wp:positionH>
                <wp:positionV relativeFrom="paragraph">
                  <wp:posOffset>45085</wp:posOffset>
                </wp:positionV>
                <wp:extent cx="0" cy="1463040"/>
                <wp:effectExtent l="6985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.55pt" to="238.2pt,11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а)             Показатель                           Количество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21080</wp:posOffset>
                </wp:positionH>
                <wp:positionV relativeFrom="paragraph">
                  <wp:posOffset>91440</wp:posOffset>
                </wp:positionV>
                <wp:extent cx="3017520" cy="0"/>
                <wp:effectExtent l="6985" t="6350" r="635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2pt" to="317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6670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45pt" to="210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75844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.45pt" to="217.2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84988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.45pt" to="224.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1828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11836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.45pt" to="166.8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0980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45pt" to="17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9268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5pt" to="188.4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484120</wp:posOffset>
                </wp:positionH>
                <wp:positionV relativeFrom="paragraph">
                  <wp:posOffset>43815</wp:posOffset>
                </wp:positionV>
                <wp:extent cx="0" cy="182880"/>
                <wp:effectExtent l="6985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45pt" to="195.6pt,1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Количество                            12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118360</wp:posOffset>
                </wp:positionH>
                <wp:positionV relativeFrom="paragraph">
                  <wp:posOffset>-5080</wp:posOffset>
                </wp:positionV>
                <wp:extent cx="457200" cy="0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4pt" to="202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67000</wp:posOffset>
                </wp:positionH>
                <wp:positionV relativeFrom="paragraph">
                  <wp:posOffset>-5080</wp:posOffset>
                </wp:positionV>
                <wp:extent cx="365760" cy="0"/>
                <wp:effectExtent l="6985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4pt" to="238.75pt,-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575560</wp:posOffset>
                </wp:positionH>
                <wp:positionV relativeFrom="paragraph">
                  <wp:posOffset>86360</wp:posOffset>
                </wp:positionV>
                <wp:extent cx="0" cy="182880"/>
                <wp:effectExtent l="6985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8pt" to="202.8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2667000</wp:posOffset>
                </wp:positionH>
                <wp:positionV relativeFrom="paragraph">
                  <wp:posOffset>86360</wp:posOffset>
                </wp:positionV>
                <wp:extent cx="0" cy="182880"/>
                <wp:effectExtent l="6985" t="6350" r="635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8pt" to="210pt,2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ра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021080</wp:posOffset>
                </wp:positionH>
                <wp:positionV relativeFrom="paragraph">
                  <wp:posOffset>130175</wp:posOffset>
                </wp:positionV>
                <wp:extent cx="3017520" cy="0"/>
                <wp:effectExtent l="6985" t="6350" r="635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0.25pt" to="317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39268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6.45pt" to="188.4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57556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6.45pt" to="202.8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58440</wp:posOffset>
                </wp:positionH>
                <wp:positionV relativeFrom="paragraph">
                  <wp:posOffset>81915</wp:posOffset>
                </wp:positionV>
                <wp:extent cx="0" cy="182880"/>
                <wp:effectExtent l="6985" t="6350" r="635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45pt" to="217.2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Ремонто-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годность                          3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б)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          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     0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     х          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23290</wp:posOffset>
                </wp:positionH>
                <wp:positionV relativeFrom="paragraph">
                  <wp:posOffset>152400</wp:posOffset>
                </wp:positionV>
                <wp:extent cx="2651760" cy="91440"/>
                <wp:effectExtent l="6350" t="15875" r="0" b="3238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91440"/>
                          <a:chOff x="0" y="0"/>
                          <a:chExt cx="2651760" cy="91440"/>
                        </a:xfrm>
                      </wpg:grpSpPr>
                      <wps:wsp>
                        <wps:cNvSpPr/>
                        <wps:spPr>
                          <a:xfrm>
                            <a:off x="183528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0"/>
                            <a:ext cx="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00"/>
                            <a:ext cx="265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pt;margin-top:12pt;width:208.75pt;height:7.15pt" coordorigin="1454,240" coordsize="4175,143">
                <v:line id="shape_0" from="4344,240" to="4344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480,240" to="3480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72,240" to="2472,3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454,325" to="5629,32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0            0          0                       - отклонение от стандарта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,0         3,0        4,0          мм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Цель сбора информации- оценить проблему качества для последующего обобщен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истограм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81000</wp:posOffset>
                </wp:positionH>
                <wp:positionV relativeFrom="paragraph">
                  <wp:posOffset>5080</wp:posOffset>
                </wp:positionV>
                <wp:extent cx="0" cy="1679575"/>
                <wp:effectExtent l="69850" t="0" r="698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0.4pt" to="30pt,132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одукция без брака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21080</wp:posOffset>
                </wp:positionH>
                <wp:positionV relativeFrom="paragraph">
                  <wp:posOffset>53975</wp:posOffset>
                </wp:positionV>
                <wp:extent cx="0" cy="1097280"/>
                <wp:effectExtent l="6985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25pt" to="80.4pt,9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021080</wp:posOffset>
                </wp:positionH>
                <wp:positionV relativeFrom="paragraph">
                  <wp:posOffset>81915</wp:posOffset>
                </wp:positionV>
                <wp:extent cx="274320" cy="0"/>
                <wp:effectExtent l="6985" t="6350" r="635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.45pt" to="101.95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295400</wp:posOffset>
                </wp:positionH>
                <wp:positionV relativeFrom="paragraph">
                  <wp:posOffset>81915</wp:posOffset>
                </wp:positionV>
                <wp:extent cx="0" cy="106934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45pt" to="102pt,9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295400</wp:posOffset>
                </wp:positionH>
                <wp:positionV relativeFrom="paragraph">
                  <wp:posOffset>76835</wp:posOffset>
                </wp:positionV>
                <wp:extent cx="27432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05pt" to="123.5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569720</wp:posOffset>
                </wp:positionH>
                <wp:positionV relativeFrom="paragraph">
                  <wp:posOffset>64135</wp:posOffset>
                </wp:positionV>
                <wp:extent cx="0" cy="731520"/>
                <wp:effectExtent l="6985" t="6350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05pt" to="123.6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46760</wp:posOffset>
                </wp:positionH>
                <wp:positionV relativeFrom="paragraph">
                  <wp:posOffset>160020</wp:posOffset>
                </wp:positionV>
                <wp:extent cx="0" cy="457200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6pt" to="58.8pt,48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746760</wp:posOffset>
                </wp:positionH>
                <wp:positionV relativeFrom="paragraph">
                  <wp:posOffset>160020</wp:posOffset>
                </wp:positionV>
                <wp:extent cx="274320" cy="0"/>
                <wp:effectExtent l="6985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2.6pt" to="80.35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569720</wp:posOffset>
                </wp:positionH>
                <wp:positionV relativeFrom="paragraph">
                  <wp:posOffset>71755</wp:posOffset>
                </wp:positionV>
                <wp:extent cx="274320" cy="0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.65pt" to="145.1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44040</wp:posOffset>
                </wp:positionH>
                <wp:positionV relativeFrom="paragraph">
                  <wp:posOffset>71755</wp:posOffset>
                </wp:positionV>
                <wp:extent cx="0" cy="368300"/>
                <wp:effectExtent l="6350" t="6350" r="635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.65pt" to="145.2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81000</wp:posOffset>
                </wp:positionH>
                <wp:positionV relativeFrom="paragraph">
                  <wp:posOffset>84455</wp:posOffset>
                </wp:positionV>
                <wp:extent cx="2468880" cy="0"/>
                <wp:effectExtent l="6350" t="70485" r="0" b="698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65pt" to="224.35pt,6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1    3    5    7    9            Время, ч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На гистограмме видно, как меняются характеристики продукта или всего процесса. Применяется там, где большая инфляция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3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Схема Паретто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0" cy="1390650"/>
                <wp:effectExtent l="69850" t="0" r="6985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45pt" to="30pt,116.9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81000</wp:posOffset>
                </wp:positionH>
                <wp:positionV relativeFrom="paragraph">
                  <wp:posOffset>955675</wp:posOffset>
                </wp:positionV>
                <wp:extent cx="2103120" cy="0"/>
                <wp:effectExtent l="6350" t="69850" r="0" b="698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5.25pt" to="195.55pt,75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81000</wp:posOffset>
                </wp:positionH>
                <wp:positionV relativeFrom="paragraph">
                  <wp:posOffset>224155</wp:posOffset>
                </wp:positionV>
                <wp:extent cx="365760" cy="0"/>
                <wp:effectExtent l="6985" t="6350" r="635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7.65pt" to="58.75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0" cy="731520"/>
                <wp:effectExtent l="6350" t="6350" r="635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65pt" to="58.8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746760</wp:posOffset>
                </wp:positionH>
                <wp:positionV relativeFrom="paragraph">
                  <wp:posOffset>407035</wp:posOffset>
                </wp:positionV>
                <wp:extent cx="274320" cy="0"/>
                <wp:effectExtent l="6985" t="6350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2.05pt" to="80.35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021080</wp:posOffset>
                </wp:positionH>
                <wp:positionV relativeFrom="paragraph">
                  <wp:posOffset>407035</wp:posOffset>
                </wp:positionV>
                <wp:extent cx="0" cy="548640"/>
                <wp:effectExtent l="6985" t="6350" r="635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2.05pt" to="80.4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021080</wp:posOffset>
                </wp:positionH>
                <wp:positionV relativeFrom="paragraph">
                  <wp:posOffset>681355</wp:posOffset>
                </wp:positionV>
                <wp:extent cx="731520" cy="0"/>
                <wp:effectExtent l="6350" t="6350" r="635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3.65pt" to="137.95pt,5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752600</wp:posOffset>
                </wp:positionH>
                <wp:positionV relativeFrom="paragraph">
                  <wp:posOffset>681355</wp:posOffset>
                </wp:positionV>
                <wp:extent cx="0" cy="274320"/>
                <wp:effectExtent l="6985" t="6350" r="635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3.65pt" to="138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1752600</wp:posOffset>
                </wp:positionH>
                <wp:positionV relativeFrom="paragraph">
                  <wp:posOffset>864235</wp:posOffset>
                </wp:positionV>
                <wp:extent cx="182880" cy="0"/>
                <wp:effectExtent l="6985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8.05pt" to="152.35pt,6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35480</wp:posOffset>
                </wp:positionH>
                <wp:positionV relativeFrom="paragraph">
                  <wp:posOffset>864235</wp:posOffset>
                </wp:positionV>
                <wp:extent cx="0" cy="91440"/>
                <wp:effectExtent l="6985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8.05pt" to="152.4pt,7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хема Паретто помогает, когда нужно решить- какую из проблем необходимо решать первой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118360</wp:posOffset>
                </wp:positionH>
                <wp:positionV relativeFrom="paragraph">
                  <wp:posOffset>36830</wp:posOffset>
                </wp:positionV>
                <wp:extent cx="1280795" cy="731520"/>
                <wp:effectExtent l="6350" t="6350" r="635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731520"/>
                          <a:chOff x="0" y="0"/>
                          <a:chExt cx="1280880" cy="73152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91440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914400" y="0"/>
                            <a:ext cx="366480" cy="9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2.9pt;width:100.85pt;height:57.55pt" coordorigin="3336,58" coordsize="2017,1151">
                <v:line id="shape_0" from="3336,202" to="4775,120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776;top:58;width:576;height:144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4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Диаграмма Исикавы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472440</wp:posOffset>
                </wp:positionH>
                <wp:positionV relativeFrom="paragraph">
                  <wp:posOffset>91440</wp:posOffset>
                </wp:positionV>
                <wp:extent cx="732155" cy="183515"/>
                <wp:effectExtent l="6350" t="6350" r="635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7.2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72440</wp:posOffset>
                </wp:positionH>
                <wp:positionV relativeFrom="paragraph">
                  <wp:posOffset>822960</wp:posOffset>
                </wp:positionV>
                <wp:extent cx="732155" cy="183515"/>
                <wp:effectExtent l="6350" t="6350" r="635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64.8pt;width:57.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661160</wp:posOffset>
                </wp:positionH>
                <wp:positionV relativeFrom="paragraph">
                  <wp:posOffset>71755</wp:posOffset>
                </wp:positionV>
                <wp:extent cx="640715" cy="183515"/>
                <wp:effectExtent l="6350" t="6350" r="635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5.65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659890</wp:posOffset>
                </wp:positionH>
                <wp:positionV relativeFrom="paragraph">
                  <wp:posOffset>822960</wp:posOffset>
                </wp:positionV>
                <wp:extent cx="640715" cy="183515"/>
                <wp:effectExtent l="6350" t="6350" r="635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pt;margin-top:64.8pt;width:50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764280</wp:posOffset>
                </wp:positionH>
                <wp:positionV relativeFrom="paragraph">
                  <wp:posOffset>182880</wp:posOffset>
                </wp:positionV>
                <wp:extent cx="915035" cy="640715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4pt;margin-top:14.4pt;width:72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849880</wp:posOffset>
                </wp:positionH>
                <wp:positionV relativeFrom="paragraph">
                  <wp:posOffset>822960</wp:posOffset>
                </wp:positionV>
                <wp:extent cx="366395" cy="183515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4pt;margin-top:64.8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3032760</wp:posOffset>
                </wp:positionH>
                <wp:positionV relativeFrom="paragraph">
                  <wp:posOffset>1188720</wp:posOffset>
                </wp:positionV>
                <wp:extent cx="366395" cy="183515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93.6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3398520</wp:posOffset>
                </wp:positionH>
                <wp:positionV relativeFrom="paragraph">
                  <wp:posOffset>1554480</wp:posOffset>
                </wp:positionV>
                <wp:extent cx="366395" cy="183515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122.4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457835" cy="183515"/>
                <wp:effectExtent l="6350" t="6350" r="635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0pt;width:36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15240</wp:posOffset>
                </wp:positionH>
                <wp:positionV relativeFrom="paragraph">
                  <wp:posOffset>548640</wp:posOffset>
                </wp:positionV>
                <wp:extent cx="3749040" cy="0"/>
                <wp:effectExtent l="6985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3.2pt" to="296.35pt,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838200</wp:posOffset>
                </wp:positionH>
                <wp:positionV relativeFrom="paragraph">
                  <wp:posOffset>548640</wp:posOffset>
                </wp:positionV>
                <wp:extent cx="182880" cy="274320"/>
                <wp:effectExtent l="6985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3.2pt" to="80.35pt,6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838200</wp:posOffset>
                </wp:positionH>
                <wp:positionV relativeFrom="paragraph">
                  <wp:posOffset>274320</wp:posOffset>
                </wp:positionV>
                <wp:extent cx="182880" cy="274320"/>
                <wp:effectExtent l="6350" t="6350" r="635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1.6pt" to="80.35pt,43.1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935480</wp:posOffset>
                </wp:positionH>
                <wp:positionV relativeFrom="paragraph">
                  <wp:posOffset>274320</wp:posOffset>
                </wp:positionV>
                <wp:extent cx="274320" cy="27432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1.6pt" to="173.95pt,4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026920</wp:posOffset>
                </wp:positionH>
                <wp:positionV relativeFrom="paragraph">
                  <wp:posOffset>548640</wp:posOffset>
                </wp:positionV>
                <wp:extent cx="182880" cy="274320"/>
                <wp:effectExtent l="6350" t="6350" r="635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3.2pt" to="173.95pt,64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575560</wp:posOffset>
                </wp:positionH>
                <wp:positionV relativeFrom="paragraph">
                  <wp:posOffset>97155</wp:posOffset>
                </wp:positionV>
                <wp:extent cx="548640" cy="0"/>
                <wp:effectExtent l="6985" t="6350" r="635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65pt" to="245.9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118360</wp:posOffset>
                </wp:positionH>
                <wp:positionV relativeFrom="paragraph">
                  <wp:posOffset>731520</wp:posOffset>
                </wp:positionV>
                <wp:extent cx="731520" cy="182880"/>
                <wp:effectExtent l="6350" t="6350" r="635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57.6pt" to="224.35pt,71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2484120</wp:posOffset>
                </wp:positionH>
                <wp:positionV relativeFrom="paragraph">
                  <wp:posOffset>822960</wp:posOffset>
                </wp:positionV>
                <wp:extent cx="548640" cy="822960"/>
                <wp:effectExtent l="6350" t="6350" r="635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64.8pt" to="238.75pt,12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3032760</wp:posOffset>
                </wp:positionH>
                <wp:positionV relativeFrom="paragraph">
                  <wp:posOffset>1645920</wp:posOffset>
                </wp:positionV>
                <wp:extent cx="365760" cy="0"/>
                <wp:effectExtent l="6350" t="6350" r="635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29.6pt" to="267.55pt,12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2772410</wp:posOffset>
                </wp:positionH>
                <wp:positionV relativeFrom="paragraph">
                  <wp:posOffset>40640</wp:posOffset>
                </wp:positionV>
                <wp:extent cx="251460" cy="0"/>
                <wp:effectExtent l="6350" t="6350" r="635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.2pt" to="238.05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ллюстрирует все возможные параметры возникшей проблемы.</w:t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Стратификация.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4305300</wp:posOffset>
                </wp:positionH>
                <wp:positionV relativeFrom="paragraph">
                  <wp:posOffset>307975</wp:posOffset>
                </wp:positionV>
                <wp:extent cx="0" cy="822960"/>
                <wp:effectExtent l="6985" t="6350" r="635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.25pt" to="339pt,8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4305300</wp:posOffset>
                </wp:positionH>
                <wp:positionV relativeFrom="paragraph">
                  <wp:posOffset>307975</wp:posOffset>
                </wp:positionV>
                <wp:extent cx="182880" cy="0"/>
                <wp:effectExtent l="6985" t="6350" r="635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.25pt" to="353.35pt,2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488180</wp:posOffset>
                </wp:positionH>
                <wp:positionV relativeFrom="paragraph">
                  <wp:posOffset>307975</wp:posOffset>
                </wp:positionV>
                <wp:extent cx="0" cy="822960"/>
                <wp:effectExtent l="6350" t="6350" r="635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4.25pt" to="353.4pt,8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рименяется для перебора данных, собранных из разных источников и выявление из них скрытой информаци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4122420</wp:posOffset>
                </wp:positionH>
                <wp:positionV relativeFrom="paragraph">
                  <wp:posOffset>122555</wp:posOffset>
                </wp:positionV>
                <wp:extent cx="1270" cy="299720"/>
                <wp:effectExtent l="6350" t="6350" r="698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9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9.65pt" to="324.65pt,33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123690</wp:posOffset>
                </wp:positionH>
                <wp:positionV relativeFrom="paragraph">
                  <wp:posOffset>122555</wp:posOffset>
                </wp:positionV>
                <wp:extent cx="182880" cy="0"/>
                <wp:effectExtent l="6350" t="6350" r="635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9.65pt" to="339.05pt,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4489450</wp:posOffset>
                </wp:positionH>
                <wp:positionV relativeFrom="paragraph">
                  <wp:posOffset>31115</wp:posOffset>
                </wp:positionV>
                <wp:extent cx="182880" cy="0"/>
                <wp:effectExtent l="6350" t="6350" r="635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.45pt" to="367.8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671060</wp:posOffset>
                </wp:positionH>
                <wp:positionV relativeFrom="paragraph">
                  <wp:posOffset>31115</wp:posOffset>
                </wp:positionV>
                <wp:extent cx="1270" cy="388620"/>
                <wp:effectExtent l="6350" t="6350" r="635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2.45pt" to="367.85pt,3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       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3756660</wp:posOffset>
                </wp:positionH>
                <wp:positionV relativeFrom="paragraph">
                  <wp:posOffset>64135</wp:posOffset>
                </wp:positionV>
                <wp:extent cx="1554480" cy="0"/>
                <wp:effectExtent l="6350" t="70485" r="0" b="698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5.05pt" to="418.15pt,5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0" cy="665480"/>
                <wp:effectExtent l="6985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25pt" to="353.4pt,6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4488180</wp:posOffset>
                </wp:positionH>
                <wp:positionV relativeFrom="paragraph">
                  <wp:posOffset>155575</wp:posOffset>
                </wp:positionV>
                <wp:extent cx="182880" cy="0"/>
                <wp:effectExtent l="6985" t="6350" r="635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2.25pt" to="367.75pt,1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671060</wp:posOffset>
                </wp:positionH>
                <wp:positionV relativeFrom="paragraph">
                  <wp:posOffset>155575</wp:posOffset>
                </wp:positionV>
                <wp:extent cx="0" cy="640080"/>
                <wp:effectExtent l="6350" t="6350" r="635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2.25pt" to="367.8pt,6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х       0       х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0       0       0                                                      0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655320</wp:posOffset>
                </wp:positionH>
                <wp:positionV relativeFrom="paragraph">
                  <wp:posOffset>74295</wp:posOffset>
                </wp:positionV>
                <wp:extent cx="1828800" cy="0"/>
                <wp:effectExtent l="6350" t="70485" r="0" b="698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5.85pt" to="195.55pt,5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4122420</wp:posOffset>
                </wp:positionH>
                <wp:positionV relativeFrom="paragraph">
                  <wp:posOffset>165735</wp:posOffset>
                </wp:positionV>
                <wp:extent cx="0" cy="274320"/>
                <wp:effectExtent l="6985" t="6350" r="635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05pt" to="324.6pt,34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122420</wp:posOffset>
                </wp:positionH>
                <wp:positionV relativeFrom="paragraph">
                  <wp:posOffset>165735</wp:posOffset>
                </wp:positionV>
                <wp:extent cx="365760" cy="0"/>
                <wp:effectExtent l="6985" t="6350" r="635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13.05pt" to="353.35pt,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4305300</wp:posOffset>
                </wp:positionH>
                <wp:positionV relativeFrom="paragraph">
                  <wp:posOffset>165735</wp:posOffset>
                </wp:positionV>
                <wp:extent cx="0" cy="274320"/>
                <wp:effectExtent l="6985" t="6350" r="635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3.05pt" to="339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2       3       4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3756660</wp:posOffset>
                </wp:positionH>
                <wp:positionV relativeFrom="paragraph">
                  <wp:posOffset>84455</wp:posOffset>
                </wp:positionV>
                <wp:extent cx="1554480" cy="0"/>
                <wp:effectExtent l="6350" t="70485" r="0" b="698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6.65pt" to="418.15pt,6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х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6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График разброса</w:t>
      </w:r>
      <w:r>
        <w:rPr>
          <w:rFonts w:eastAsia="Arial Cyr" w:cs="Arial Cyr" w:ascii="Arial Cyr" w:hAnsi="Arial Cyr"/>
          <w:b w:val="false"/>
          <w:bCs w:val="false"/>
          <w:i/>
          <w:iCs/>
          <w:sz w:val="24"/>
          <w:szCs w:val="24"/>
        </w:rPr>
        <w:t xml:space="preserve">.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838200</wp:posOffset>
                </wp:positionH>
                <wp:positionV relativeFrom="paragraph">
                  <wp:posOffset>61595</wp:posOffset>
                </wp:positionV>
                <wp:extent cx="0" cy="1005840"/>
                <wp:effectExtent l="69850" t="0" r="6985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85pt" to="66pt,84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838200</wp:posOffset>
                </wp:positionH>
                <wp:positionV relativeFrom="paragraph">
                  <wp:posOffset>1067435</wp:posOffset>
                </wp:positionV>
                <wp:extent cx="1828800" cy="0"/>
                <wp:effectExtent l="6350" t="69850" r="0" b="698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4.05pt" to="209.95pt,8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1021080</wp:posOffset>
                </wp:positionH>
                <wp:positionV relativeFrom="paragraph">
                  <wp:posOffset>884555</wp:posOffset>
                </wp:positionV>
                <wp:extent cx="91440" cy="0"/>
                <wp:effectExtent l="6350" t="6350" r="635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9.65pt" to="87.55pt,6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1203960</wp:posOffset>
                </wp:positionH>
                <wp:positionV relativeFrom="paragraph">
                  <wp:posOffset>701675</wp:posOffset>
                </wp:positionV>
                <wp:extent cx="91440" cy="0"/>
                <wp:effectExtent l="6350" t="6350" r="635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5.25pt" to="101.9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1386840</wp:posOffset>
                </wp:positionH>
                <wp:positionV relativeFrom="paragraph">
                  <wp:posOffset>884555</wp:posOffset>
                </wp:positionV>
                <wp:extent cx="91440" cy="0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69.65pt" to="116.35pt,69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1295400</wp:posOffset>
                </wp:positionH>
                <wp:positionV relativeFrom="paragraph">
                  <wp:posOffset>793115</wp:posOffset>
                </wp:positionV>
                <wp:extent cx="91440" cy="0"/>
                <wp:effectExtent l="6350" t="6350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2.45pt" to="109.1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386840</wp:posOffset>
                </wp:positionH>
                <wp:positionV relativeFrom="paragraph">
                  <wp:posOffset>701675</wp:posOffset>
                </wp:positionV>
                <wp:extent cx="91440" cy="0"/>
                <wp:effectExtent l="6350" t="6350" r="635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55.25pt" to="116.35pt,5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1203960</wp:posOffset>
                </wp:positionH>
                <wp:positionV relativeFrom="paragraph">
                  <wp:posOffset>518795</wp:posOffset>
                </wp:positionV>
                <wp:extent cx="91440" cy="0"/>
                <wp:effectExtent l="6350" t="6350" r="635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40.85pt" to="101.95pt,4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1386840</wp:posOffset>
                </wp:positionH>
                <wp:positionV relativeFrom="paragraph">
                  <wp:posOffset>610235</wp:posOffset>
                </wp:positionV>
                <wp:extent cx="91440" cy="0"/>
                <wp:effectExtent l="6350" t="6350" r="635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8.05pt" to="116.35pt,4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386840</wp:posOffset>
                </wp:positionH>
                <wp:positionV relativeFrom="paragraph">
                  <wp:posOffset>518795</wp:posOffset>
                </wp:positionV>
                <wp:extent cx="91440" cy="0"/>
                <wp:effectExtent l="6350" t="6350" r="635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0.85pt" to="116.35pt,4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1021080</wp:posOffset>
                </wp:positionH>
                <wp:positionV relativeFrom="paragraph">
                  <wp:posOffset>793115</wp:posOffset>
                </wp:positionV>
                <wp:extent cx="91440" cy="0"/>
                <wp:effectExtent l="6350" t="6350" r="635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62.45pt" to="87.55pt,6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752600</wp:posOffset>
                </wp:positionH>
                <wp:positionV relativeFrom="paragraph">
                  <wp:posOffset>427355</wp:posOffset>
                </wp:positionV>
                <wp:extent cx="91440" cy="0"/>
                <wp:effectExtent l="6985" t="6350" r="635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3.65pt" to="145.1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335915</wp:posOffset>
                </wp:positionV>
                <wp:extent cx="91440" cy="0"/>
                <wp:effectExtent l="6985" t="6350" r="635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6.45pt" to="130.7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1386840</wp:posOffset>
                </wp:positionH>
                <wp:positionV relativeFrom="paragraph">
                  <wp:posOffset>427355</wp:posOffset>
                </wp:positionV>
                <wp:extent cx="91440" cy="0"/>
                <wp:effectExtent l="6350" t="6350" r="635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33.65pt" to="116.3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569720</wp:posOffset>
                </wp:positionH>
                <wp:positionV relativeFrom="paragraph">
                  <wp:posOffset>518795</wp:posOffset>
                </wp:positionV>
                <wp:extent cx="91440" cy="0"/>
                <wp:effectExtent l="6985" t="6350" r="635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0.85pt" to="130.75pt,40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935480</wp:posOffset>
                </wp:positionH>
                <wp:positionV relativeFrom="paragraph">
                  <wp:posOffset>244475</wp:posOffset>
                </wp:positionV>
                <wp:extent cx="91440" cy="0"/>
                <wp:effectExtent l="6985" t="6350" r="635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9.25pt" to="159.55pt,19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844040</wp:posOffset>
                </wp:positionH>
                <wp:positionV relativeFrom="paragraph">
                  <wp:posOffset>335915</wp:posOffset>
                </wp:positionV>
                <wp:extent cx="91440" cy="0"/>
                <wp:effectExtent l="6985" t="6350" r="635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6.45pt" to="152.35pt,2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1844040</wp:posOffset>
                </wp:positionH>
                <wp:positionV relativeFrom="paragraph">
                  <wp:posOffset>61595</wp:posOffset>
                </wp:positionV>
                <wp:extent cx="91440" cy="0"/>
                <wp:effectExtent l="6985" t="6350" r="635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.85pt" to="152.3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U, В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t, с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График разброса используется для характеристики процесса или продукта в соответствии с изменением параметров среды или процесс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7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Контрольная диаграмма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Показывает изменение результатов процесса во времени.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w:pict>
          <v:shape id="shape_0" coordsize="5874,3864" path="m33,3863l0,3810l0,3651l28,3651l28,3598l54,3598l54,3519l83,3493l111,3413l111,3334l165,3228l165,3201l220,3149l220,3096l248,3069l277,3069l277,3016l359,3016l414,3069l442,3122l442,3175l471,3175l471,3201l885,3201l885,3175l940,3175l940,3069l968,3069l968,3016l994,3016l994,2937l1023,2910l1051,2910l1051,2884l1077,2858l1106,2805l1134,2805l1217,2725l1271,2699l1825,2699l1852,2725l1880,2725l1880,2672l1908,2646l1935,2593l1935,2566l1963,2540l1963,2487l1991,2487l1991,1905l2046,1905l2102,1958l2212,2011l2268,2064l2460,2064l2765,1773l2765,1693l2792,1693l2792,1720l2820,1773l2820,1799l2903,1799l2959,1773l3125,1614l3235,1535l3291,1482l3317,1482l3317,1535l3317,635l3346,582l3429,503l3483,476l3540,476l3566,450l3677,450l3706,476l3760,582l3760,635l3788,688l3817,688l3843,741l3843,767l3871,794l3871,820l4203,820l4203,794l4231,794l4258,767l4258,741l4286,741l4314,714l4314,609l4341,582l4341,556l4369,529l4369,503l4397,503l4397,476l4423,476l4423,423l4452,423l4480,370l4535,370l4591,318l4646,291l4646,265l4840,265l4894,212l4977,212l5088,159l5198,159l5198,132l5226,132l5254,106l5392,106l5503,53l5586,53l5669,26l5697,0l5752,0l5873,53e" stroked="t" o:allowincell="f" style="position:absolute;margin-left:50.7pt;margin-top:3.55pt;width:166.45pt;height:109.4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2103120" cy="0"/>
                <wp:effectExtent l="6985" t="6350" r="635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209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563880</wp:posOffset>
                </wp:positionH>
                <wp:positionV relativeFrom="paragraph">
                  <wp:posOffset>102235</wp:posOffset>
                </wp:positionV>
                <wp:extent cx="2103120" cy="0"/>
                <wp:effectExtent l="6985" t="6350" r="635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05pt" to="209.9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563880</wp:posOffset>
                </wp:positionH>
                <wp:positionV relativeFrom="paragraph">
                  <wp:posOffset>97155</wp:posOffset>
                </wp:positionV>
                <wp:extent cx="2103120" cy="0"/>
                <wp:effectExtent l="6985" t="6350" r="635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65pt" to="209.95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103120" cy="0"/>
                <wp:effectExtent l="6985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09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563880</wp:posOffset>
                </wp:positionH>
                <wp:positionV relativeFrom="paragraph">
                  <wp:posOffset>86360</wp:posOffset>
                </wp:positionV>
                <wp:extent cx="2103120" cy="0"/>
                <wp:effectExtent l="6985" t="6350" r="635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6.8pt" to="209.95pt,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ЕМЬ ИНСТРУМЕНТОВ УПРАВЛЕНИЯ КАЧЕСТВОМ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иаграмма родственност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Собирает большое количество данных и группирует их на основе различных связей между элемента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Используется, когда не работают логические методы.</w:t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1021080</wp:posOffset>
                </wp:positionH>
                <wp:positionV relativeFrom="paragraph">
                  <wp:posOffset>13335</wp:posOffset>
                </wp:positionV>
                <wp:extent cx="366395" cy="183515"/>
                <wp:effectExtent l="6350" t="6350" r="635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2941320</wp:posOffset>
                </wp:positionH>
                <wp:positionV relativeFrom="paragraph">
                  <wp:posOffset>13335</wp:posOffset>
                </wp:positionV>
                <wp:extent cx="366395" cy="183515"/>
                <wp:effectExtent l="6350" t="6350" r="635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102108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102108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5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65532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6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138684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65532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38684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2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75844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3124200</wp:posOffset>
                </wp:positionH>
                <wp:positionV relativeFrom="paragraph">
                  <wp:posOffset>56515</wp:posOffset>
                </wp:positionV>
                <wp:extent cx="366395" cy="183515"/>
                <wp:effectExtent l="6350" t="6350" r="635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275844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2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3124200</wp:posOffset>
                </wp:positionH>
                <wp:positionV relativeFrom="paragraph">
                  <wp:posOffset>239395</wp:posOffset>
                </wp:positionV>
                <wp:extent cx="366395" cy="183515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3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8.8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иаграмма логических связей между элементами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1752600</wp:posOffset>
                </wp:positionH>
                <wp:positionV relativeFrom="paragraph">
                  <wp:posOffset>40640</wp:posOffset>
                </wp:positionV>
                <wp:extent cx="274955" cy="274955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3.2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2026920</wp:posOffset>
                </wp:positionH>
                <wp:positionV relativeFrom="paragraph">
                  <wp:posOffset>84455</wp:posOffset>
                </wp:positionV>
                <wp:extent cx="365760" cy="274320"/>
                <wp:effectExtent l="0" t="0" r="698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65pt" to="188.35pt,28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1295400</wp:posOffset>
                </wp:positionH>
                <wp:positionV relativeFrom="paragraph">
                  <wp:posOffset>84455</wp:posOffset>
                </wp:positionV>
                <wp:extent cx="457200" cy="182880"/>
                <wp:effectExtent l="6985" t="0" r="0" b="698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65pt" to="137.95pt,2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11252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6350" t="6350" r="635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pt;margin-top:10.0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239268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pt;margin-top:10.0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935480</wp:posOffset>
                </wp:positionH>
                <wp:positionV relativeFrom="paragraph">
                  <wp:posOffset>36195</wp:posOffset>
                </wp:positionV>
                <wp:extent cx="91440" cy="500380"/>
                <wp:effectExtent l="27305" t="0" r="190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5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85pt" to="159.5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1844040</wp:posOffset>
                </wp:positionH>
                <wp:positionV relativeFrom="paragraph">
                  <wp:posOffset>117475</wp:posOffset>
                </wp:positionV>
                <wp:extent cx="274955" cy="274955"/>
                <wp:effectExtent l="6350" t="6350" r="635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2pt;margin-top:9.2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2118360</wp:posOffset>
                </wp:positionH>
                <wp:positionV relativeFrom="paragraph">
                  <wp:posOffset>18415</wp:posOffset>
                </wp:positionV>
                <wp:extent cx="457200" cy="274320"/>
                <wp:effectExtent l="6350" t="635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.45pt" to="202.75pt,23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295400</wp:posOffset>
                </wp:positionH>
                <wp:positionV relativeFrom="paragraph">
                  <wp:posOffset>18415</wp:posOffset>
                </wp:positionV>
                <wp:extent cx="548640" cy="274320"/>
                <wp:effectExtent l="0" t="0" r="6985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.45pt" to="145.15pt,2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3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Дерево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124200</wp:posOffset>
                </wp:positionH>
                <wp:positionV relativeFrom="paragraph">
                  <wp:posOffset>28575</wp:posOffset>
                </wp:positionV>
                <wp:extent cx="457835" cy="92075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2.2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5052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182880" cy="0"/>
                <wp:effectExtent l="6350" t="6350" r="635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45.9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301240</wp:posOffset>
                </wp:positionH>
                <wp:positionV relativeFrom="paragraph">
                  <wp:posOffset>86995</wp:posOffset>
                </wp:positionV>
                <wp:extent cx="183515" cy="183515"/>
                <wp:effectExtent l="6350" t="6350" r="635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6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124200</wp:posOffset>
                </wp:positionH>
                <wp:positionV relativeFrom="paragraph">
                  <wp:posOffset>86995</wp:posOffset>
                </wp:positionV>
                <wp:extent cx="457835" cy="92075"/>
                <wp:effectExtent l="6350" t="6350" r="635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6.8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941320</wp:posOffset>
                </wp:positionH>
                <wp:positionV relativeFrom="paragraph">
                  <wp:posOffset>125095</wp:posOffset>
                </wp:positionV>
                <wp:extent cx="182880" cy="0"/>
                <wp:effectExtent l="6350" t="6350" r="635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85pt" to="245.95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124200</wp:posOffset>
                </wp:positionH>
                <wp:positionV relativeFrom="paragraph">
                  <wp:posOffset>130175</wp:posOffset>
                </wp:positionV>
                <wp:extent cx="457835" cy="92075"/>
                <wp:effectExtent l="6350" t="6350" r="635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0.2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0" cy="731520"/>
                <wp:effectExtent l="6985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74pt,6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09800</wp:posOffset>
                </wp:positionH>
                <wp:positionV relativeFrom="paragraph">
                  <wp:posOffset>38735</wp:posOffset>
                </wp:positionV>
                <wp:extent cx="91440" cy="0"/>
                <wp:effectExtent l="6985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.05pt" to="181.15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2484120</wp:posOffset>
                </wp:positionH>
                <wp:positionV relativeFrom="paragraph">
                  <wp:posOffset>38735</wp:posOffset>
                </wp:positionV>
                <wp:extent cx="457835" cy="635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457920" cy="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3.05pt;width:36pt;height:0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941320</wp:posOffset>
                </wp:positionH>
                <wp:positionV relativeFrom="paragraph">
                  <wp:posOffset>38735</wp:posOffset>
                </wp:positionV>
                <wp:extent cx="0" cy="18288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05pt" to="231.6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66116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8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274320" cy="0"/>
                <wp:effectExtent l="6350" t="6350" r="635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53.15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1844040</wp:posOffset>
                </wp:positionH>
                <wp:positionV relativeFrom="paragraph">
                  <wp:posOffset>33655</wp:posOffset>
                </wp:positionV>
                <wp:extent cx="365760" cy="0"/>
                <wp:effectExtent l="6985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2.65pt" to="173.95pt,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301240</wp:posOffset>
                </wp:positionH>
                <wp:positionV relativeFrom="paragraph">
                  <wp:posOffset>145415</wp:posOffset>
                </wp:positionV>
                <wp:extent cx="183515" cy="183515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2pt;margin-top:11.4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24200</wp:posOffset>
                </wp:positionH>
                <wp:positionV relativeFrom="paragraph">
                  <wp:posOffset>59055</wp:posOffset>
                </wp:positionV>
                <wp:extent cx="457835" cy="92075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4.6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209800</wp:posOffset>
                </wp:positionH>
                <wp:positionV relativeFrom="paragraph">
                  <wp:posOffset>59055</wp:posOffset>
                </wp:positionV>
                <wp:extent cx="91440" cy="0"/>
                <wp:effectExtent l="6985" t="6350" r="635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65pt" to="181.1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2484120</wp:posOffset>
                </wp:positionH>
                <wp:positionV relativeFrom="paragraph">
                  <wp:posOffset>59055</wp:posOffset>
                </wp:positionV>
                <wp:extent cx="45720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.65pt" to="231.5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0" cy="73152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31.6pt,6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941320</wp:posOffset>
                </wp:positionH>
                <wp:positionV relativeFrom="paragraph">
                  <wp:posOffset>59055</wp:posOffset>
                </wp:positionV>
                <wp:extent cx="182880" cy="0"/>
                <wp:effectExtent l="6350" t="6350" r="635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65pt" to="245.95pt,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</wp:posOffset>
                </wp:positionV>
                <wp:extent cx="457835" cy="92075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.8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941320</wp:posOffset>
                </wp:positionH>
                <wp:positionV relativeFrom="paragraph">
                  <wp:posOffset>68580</wp:posOffset>
                </wp:positionV>
                <wp:extent cx="18288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4pt" to="245.95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124200</wp:posOffset>
                </wp:positionH>
                <wp:positionV relativeFrom="paragraph">
                  <wp:posOffset>165735</wp:posOffset>
                </wp:positionV>
                <wp:extent cx="457835" cy="92075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457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pt;margin-top:13.05pt;width:36pt;height:7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941320</wp:posOffset>
                </wp:positionH>
                <wp:positionV relativeFrom="paragraph">
                  <wp:posOffset>79375</wp:posOffset>
                </wp:positionV>
                <wp:extent cx="182880" cy="0"/>
                <wp:effectExtent l="6350" t="6350" r="635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25pt" to="245.95pt,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4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Матрица приоритетов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могает решить задачи, возможные приоритеты, основанные на знаниях о приоритете (дерево)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1844040</wp:posOffset>
                </wp:positionH>
                <wp:positionV relativeFrom="paragraph">
                  <wp:posOffset>94615</wp:posOffset>
                </wp:positionV>
                <wp:extent cx="366395" cy="183515"/>
                <wp:effectExtent l="6350" t="6350" r="635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7.4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3032760</wp:posOffset>
                </wp:positionH>
                <wp:positionV relativeFrom="paragraph">
                  <wp:posOffset>137160</wp:posOffset>
                </wp:positionV>
                <wp:extent cx="1280795" cy="892175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1280880" cy="89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8pt;margin-top:10.8pt;width:100.8pt;height:70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398520</wp:posOffset>
                </wp:positionH>
                <wp:positionV relativeFrom="paragraph">
                  <wp:posOffset>137160</wp:posOffset>
                </wp:positionV>
                <wp:extent cx="0" cy="891540"/>
                <wp:effectExtent l="6350" t="6350" r="698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0.8pt" to="267.6pt,8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3855720</wp:posOffset>
                </wp:positionH>
                <wp:positionV relativeFrom="paragraph">
                  <wp:posOffset>137160</wp:posOffset>
                </wp:positionV>
                <wp:extent cx="0" cy="891540"/>
                <wp:effectExtent l="6350" t="6350" r="698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0.8pt" to="303.6pt,8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929640</wp:posOffset>
                </wp:positionH>
                <wp:positionV relativeFrom="paragraph">
                  <wp:posOffset>137160</wp:posOffset>
                </wp:positionV>
                <wp:extent cx="274955" cy="274955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10.8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569720</wp:posOffset>
                </wp:positionH>
                <wp:positionV relativeFrom="paragraph">
                  <wp:posOffset>22860</wp:posOffset>
                </wp:positionV>
                <wp:extent cx="0" cy="365760"/>
                <wp:effectExtent l="6985" t="6350" r="635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8pt" to="123.6pt,30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1569720</wp:posOffset>
                </wp:positionH>
                <wp:positionV relativeFrom="paragraph">
                  <wp:posOffset>22860</wp:posOffset>
                </wp:positionV>
                <wp:extent cx="274320" cy="0"/>
                <wp:effectExtent l="6350" t="6350" r="635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.8pt" to="145.15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1844040</wp:posOffset>
                </wp:positionH>
                <wp:positionV relativeFrom="paragraph">
                  <wp:posOffset>89535</wp:posOffset>
                </wp:positionV>
                <wp:extent cx="366395" cy="183515"/>
                <wp:effectExtent l="6350" t="6350" r="635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7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0" cy="822960"/>
                <wp:effectExtent l="6985" t="6350" r="635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45pt" to="66pt,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838200</wp:posOffset>
                </wp:positionH>
                <wp:positionV relativeFrom="paragraph">
                  <wp:posOffset>120015</wp:posOffset>
                </wp:positionV>
                <wp:extent cx="91440" cy="0"/>
                <wp:effectExtent l="6350" t="6350" r="635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.45pt" to="73.15pt,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032760</wp:posOffset>
                </wp:positionH>
                <wp:positionV relativeFrom="paragraph">
                  <wp:posOffset>41275</wp:posOffset>
                </wp:positionV>
                <wp:extent cx="1280160" cy="0"/>
                <wp:effectExtent l="6350" t="6350" r="635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25pt" to="339.5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89560</wp:posOffset>
                </wp:positionH>
                <wp:positionV relativeFrom="paragraph">
                  <wp:posOffset>132715</wp:posOffset>
                </wp:positionV>
                <wp:extent cx="274955" cy="366395"/>
                <wp:effectExtent l="6350" t="6350" r="635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10.45pt;width:21.6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203960</wp:posOffset>
                </wp:positionH>
                <wp:positionV relativeFrom="paragraph">
                  <wp:posOffset>41275</wp:posOffset>
                </wp:positionV>
                <wp:extent cx="640080" cy="0"/>
                <wp:effectExtent l="6350" t="6350" r="635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3.25pt" to="145.1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032760</wp:posOffset>
                </wp:positionH>
                <wp:positionV relativeFrom="paragraph">
                  <wp:posOffset>84455</wp:posOffset>
                </wp:positionV>
                <wp:extent cx="1280160" cy="0"/>
                <wp:effectExtent l="6350" t="6350" r="635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.65pt" to="339.55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63880</wp:posOffset>
                </wp:positionH>
                <wp:positionV relativeFrom="paragraph">
                  <wp:posOffset>130175</wp:posOffset>
                </wp:positionV>
                <wp:extent cx="274320" cy="0"/>
                <wp:effectExtent l="6350" t="635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0.25pt" to="65.9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032760</wp:posOffset>
                </wp:positionH>
                <wp:positionV relativeFrom="paragraph">
                  <wp:posOffset>127635</wp:posOffset>
                </wp:positionV>
                <wp:extent cx="1280160" cy="0"/>
                <wp:effectExtent l="6350" t="6350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0.05pt" to="339.5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929640</wp:posOffset>
                </wp:positionH>
                <wp:positionV relativeFrom="paragraph">
                  <wp:posOffset>79375</wp:posOffset>
                </wp:positionV>
                <wp:extent cx="274955" cy="274955"/>
                <wp:effectExtent l="6350" t="6350" r="635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6.2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1844040</wp:posOffset>
                </wp:positionH>
                <wp:positionV relativeFrom="paragraph">
                  <wp:posOffset>79375</wp:posOffset>
                </wp:positionV>
                <wp:extent cx="366395" cy="183515"/>
                <wp:effectExtent l="6350" t="6350" r="635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6.2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838200</wp:posOffset>
                </wp:positionH>
                <wp:positionV relativeFrom="paragraph">
                  <wp:posOffset>53975</wp:posOffset>
                </wp:positionV>
                <wp:extent cx="91440" cy="0"/>
                <wp:effectExtent l="6350" t="6350" r="635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25pt" to="73.15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203960</wp:posOffset>
                </wp:positionH>
                <wp:positionV relativeFrom="paragraph">
                  <wp:posOffset>31115</wp:posOffset>
                </wp:positionV>
                <wp:extent cx="640080" cy="0"/>
                <wp:effectExtent l="6350" t="6350" r="635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5pt" to="145.1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569720</wp:posOffset>
                </wp:positionH>
                <wp:positionV relativeFrom="paragraph">
                  <wp:posOffset>31115</wp:posOffset>
                </wp:positionV>
                <wp:extent cx="0" cy="388620"/>
                <wp:effectExtent l="6350" t="6350" r="635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45pt" to="123.6pt,3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366395" cy="183515"/>
                <wp:effectExtent l="6350" t="6350" r="635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2pt;margin-top:2.05pt;width:28.8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1569720</wp:posOffset>
                </wp:positionH>
                <wp:positionV relativeFrom="paragraph">
                  <wp:posOffset>63500</wp:posOffset>
                </wp:positionV>
                <wp:extent cx="274320" cy="0"/>
                <wp:effectExtent l="6350" t="6350" r="635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5pt" to="145.15pt,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 xml:space="preserve">5. 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>Матричная диаграмм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казывают связь или коррелляцию между каждой идеей в одной группе с другими группами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6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Карта принятия решений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Это план возможных цепочек событий, которые могут случится, когда проблемы или цели неизвестны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7.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  <w:u w:val="single"/>
        </w:rPr>
        <w:t xml:space="preserve"> Сетевой график</w:t>
      </w: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  <w:t>Показывает связь действий и решений для достижения заданного результата.</w:t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sz w:val="24"/>
          <w:szCs w:val="24"/>
        </w:rPr>
      </w:pPr>
      <w:r>
        <w:rPr>
          <w:rFonts w:eastAsia="Arial Cyr" w:cs="Arial Cyr" w:ascii="Arial Cyr" w:hAnsi="Arial Cyr"/>
          <w:b w:val="false"/>
          <w:bCs w:val="false"/>
          <w:sz w:val="24"/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851" w:top="1134" w:footer="851" w:bottom="1134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ET">
    <w:charset w:val="01"/>
    <w:family w:val="auto"/>
    <w:pitch w:val="variable"/>
  </w:font>
  <w:font w:name="Arial">
    <w:charset w:val="01"/>
    <w:family w:val="swiss"/>
    <w:pitch w:val="variable"/>
  </w:font>
  <w:font w:name="System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7" w:leader="none"/>
        <w:tab w:val="left" w:pos="9355" w:leader="none"/>
      </w:tabs>
      <w:spacing w:lineRule="atLeast" w:line="240"/>
      <w:rPr>
        <w:rFonts w:ascii="System" w:hAnsi="System" w:eastAsia="System" w:cs="System"/>
        <w:b w:val="false"/>
        <w:b w:val="false"/>
        <w:bCs w:val="false"/>
      </w:rPr>
    </w:pPr>
    <w:r>
      <w:rPr>
        <w:rFonts w:eastAsia="System" w:cs="System" w:ascii="System" w:hAnsi="System"/>
        <w:b w:val="false"/>
        <w:b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935" cy="204470"/>
              <wp:effectExtent l="0" t="0" r="0" b="0"/>
              <wp:wrapSquare wrapText="largest"/>
              <wp:docPr id="4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05pt;height:16.1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17" w:leader="none"/>
        <w:tab w:val="left" w:pos="9355" w:leader="none"/>
      </w:tabs>
      <w:spacing w:lineRule="atLeast" w:line="240"/>
      <w:rPr>
        <w:rFonts w:ascii="System" w:hAnsi="System" w:eastAsia="System" w:cs="System"/>
        <w:b w:val="false"/>
        <w:b w:val="false"/>
        <w:bCs w:val="false"/>
        <w:lang w:val="en-US"/>
      </w:rPr>
    </w:pPr>
    <w:r>
      <w:rPr>
        <w:rFonts w:eastAsia="System" w:cs="System" w:ascii="System" w:hAnsi="System"/>
        <w:b w:val="false"/>
        <w:bCs w:val="fals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posOffset>-83820</wp:posOffset>
              </wp:positionH>
              <wp:positionV relativeFrom="paragraph">
                <wp:posOffset>-266065</wp:posOffset>
              </wp:positionV>
              <wp:extent cx="6858635" cy="10150475"/>
              <wp:effectExtent l="5080" t="5080" r="5080" b="508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12" name=""/>
                      <wps:cNvSpPr/>
                    </wps:nvSpPr>
                    <wps:spPr>
                      <a:xfrm>
                        <a:off x="0" y="0"/>
                        <a:ext cx="6858720" cy="101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6pt;margin-top:-20.95pt;width:540pt;height:799.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Pragmatica" w:hAnsi="Pragmatica" w:eastAsia="Pragmatica" w:cs="Pragmatica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bCs w:val="false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yr" w:hAnsi="Times New Roman Cyr" w:eastAsia="Times New Roman Cyr" w:cs="Times New Roman Cyr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 w:val="false"/>
      <w:bCs w:val="false"/>
      <w:kern w:val="2"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9">
    <w:name w:val="Ñïèñîê áþë.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0">
    <w:name w:val="Çàã. óêàç. ëèòåðàòóðû"/>
    <w:basedOn w:val="Normal"/>
    <w:next w:val="Normal"/>
    <w:qFormat/>
    <w:pPr>
      <w:spacing w:before="120" w:after="0"/>
    </w:pPr>
    <w:rPr>
      <w:rFonts w:ascii="Pragmatica" w:hAnsi="Pragmatica" w:eastAsia="Pragmatica" w:cs="Pragmatica"/>
      <w:b w:val="false"/>
      <w:bCs w:val="false"/>
      <w:sz w:val="24"/>
      <w:szCs w:val="24"/>
    </w:rPr>
  </w:style>
  <w:style w:type="paragraph" w:styleId="Style11">
    <w:name w:val="Íàçâàíèå"/>
    <w:basedOn w:val="Normal"/>
    <w:next w:val="Normal"/>
    <w:qFormat/>
    <w:pPr>
      <w:spacing w:before="120" w:after="120"/>
    </w:pPr>
    <w:rPr>
      <w:rFonts w:ascii="TimesET" w:hAnsi="TimesET" w:eastAsia="TimesET" w:cs="TimesET"/>
      <w:b w:val="false"/>
      <w:bCs w:val="fals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4"/>
      <w:szCs w:val="24"/>
    </w:rPr>
  </w:style>
  <w:style w:type="paragraph" w:styleId="1">
    <w:name w:val="Ñòèëü1"/>
    <w:basedOn w:val="Normal"/>
    <w:qFormat/>
    <w:pPr>
      <w:tabs>
        <w:tab w:val="clear" w:pos="720"/>
        <w:tab w:val="left" w:pos="1417" w:leader="none"/>
        <w:tab w:val="left" w:pos="9355" w:leader="none"/>
      </w:tabs>
      <w:spacing w:lineRule="atLeast" w:line="240"/>
      <w:ind w:right="835" w:firstLine="720"/>
    </w:pPr>
    <w:rPr>
      <w:b w:val="false"/>
      <w:bCs w:val="false"/>
      <w:sz w:val="24"/>
      <w:szCs w:val="24"/>
    </w:rPr>
  </w:style>
  <w:style w:type="paragraph" w:styleId="2">
    <w:name w:val="Ñïèñîê 2"/>
    <w:basedOn w:val="Normal"/>
    <w:qFormat/>
    <w:pPr>
      <w:ind w:left="720" w:hanging="360"/>
    </w:pPr>
    <w:rPr/>
  </w:style>
  <w:style w:type="paragraph" w:styleId="3">
    <w:name w:val="Ñïèñîê 3"/>
    <w:basedOn w:val="Normal"/>
    <w:qFormat/>
    <w:pPr>
      <w:ind w:left="1080" w:hanging="360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Ñïèñîê áþë.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Ñïèñîê ïðîäîëæ. 2"/>
    <w:basedOn w:val="Normal"/>
    <w:qFormat/>
    <w:pPr>
      <w:spacing w:before="0" w:after="120"/>
      <w:ind w:left="720" w:firstLine="720"/>
    </w:pPr>
    <w:rPr/>
  </w:style>
  <w:style w:type="paragraph" w:styleId="TextBodyIndent">
    <w:name w:val="Body Text Indent"/>
    <w:basedOn w:val="Normal"/>
    <w:pPr>
      <w:spacing w:before="0" w:after="120"/>
      <w:ind w:left="360" w:firstLine="720"/>
    </w:pPr>
    <w:rPr/>
  </w:style>
  <w:style w:type="paragraph" w:styleId="32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21:14:00Z</dcterms:created>
  <dc:creator>Голодных Г.П.</dc:creator>
  <dc:description/>
  <dc:language>en-US</dc:language>
  <cp:lastModifiedBy>Неизвестный</cp:lastModifiedBy>
  <dcterms:modified xsi:type="dcterms:W3CDTF">1997-06-04T18:53:00Z</dcterms:modified>
  <cp:revision>4</cp:revision>
  <dc:subject/>
  <dc:title>Планирование подготовки производства.</dc:title>
</cp:coreProperties>
</file>