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0500</wp:posOffset>
                </wp:positionH>
                <wp:positionV relativeFrom="paragraph">
                  <wp:posOffset>-172085</wp:posOffset>
                </wp:positionV>
                <wp:extent cx="6492875" cy="9967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996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13.55pt;width:511.2pt;height:78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Государственный комитет Российской Федерации</w:t>
      </w:r>
    </w:p>
    <w:p>
      <w:pPr>
        <w:pStyle w:val="Normal"/>
        <w:ind w:right="-52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акультет автоматики и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</w:t>
      </w:r>
      <w:r>
        <w:rPr>
          <w:i/>
          <w:iCs/>
          <w:sz w:val="36"/>
          <w:szCs w:val="36"/>
        </w:rPr>
        <w:t>Кафедра экономики</w:t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caps/>
          <w:sz w:val="44"/>
          <w:szCs w:val="44"/>
          <w:u w:val="single"/>
        </w:rPr>
      </w:pPr>
      <w:r>
        <w:rPr>
          <w:caps/>
          <w:sz w:val="44"/>
          <w:szCs w:val="44"/>
          <w:u w:val="single"/>
        </w:rPr>
      </w:r>
    </w:p>
    <w:p>
      <w:pPr>
        <w:pStyle w:val="Normal"/>
        <w:ind w:firstLine="720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Конспект лекций </w:t>
      </w:r>
    </w:p>
    <w:p>
      <w:pPr>
        <w:pStyle w:val="Normal"/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Часть №1</w:t>
      </w:r>
    </w:p>
    <w:p>
      <w:pPr>
        <w:pStyle w:val="Normal"/>
        <w:ind w:firstLine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>ЭКОНОМИКА ПРЕДПРИЯТИЙ</w:t>
      </w:r>
    </w:p>
    <w:p>
      <w:pPr>
        <w:pStyle w:val="Normal"/>
        <w:ind w:firstLine="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67" w:firstLine="720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/>
        <w:drawing>
          <wp:inline distT="0" distB="0" distL="0" distR="0">
            <wp:extent cx="2844800" cy="1089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8710" cy="998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b/>
          <w:bCs/>
          <w:sz w:val="48"/>
          <w:szCs w:val="48"/>
        </w:rPr>
        <w:t>Н О В О С И Б И Р С К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4"/>
          <w:szCs w:val="4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44"/>
          <w:szCs w:val="44"/>
          <w:u w:val="single"/>
        </w:rPr>
        <w:t>ЭКОНОМИКА ПРЕДПРИЯТИЙ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нспект лекций, часть 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1: Предприят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нятие о предприятии, порядок его создания, уставной фонд</w:t>
        <w:tab/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ХТ (ХО)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ы предприятий</w:t>
        <w:tab/>
        <w:t>4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2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одственная программа и производственная мощность</w:t>
        <w:tab/>
        <w:t>5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3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фонды и оборотные средства</w:t>
        <w:tab/>
        <w:t>7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4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ротные средства</w:t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я материально - технического снабжения</w:t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следование оборотного капитала</w:t>
        <w:tab/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троль за оборотным капиталом при создании прибыли</w:t>
        <w:tab/>
        <w:t>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гистика</w:t>
        <w:tab/>
        <w:t>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 Парето</w:t>
        <w:tab/>
        <w:t>15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5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работная плата и производительность труда</w:t>
        <w:tab/>
        <w:t>16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6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бестоимость</w:t>
        <w:tab/>
        <w:t>17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7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ыль, рентабельность</w:t>
        <w:tab/>
        <w:t>1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озрасчет на предприятии</w:t>
        <w:tab/>
        <w:t>19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8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ономическая эффективность освоения новой техники</w:t>
        <w:tab/>
        <w:t>20</w:t>
      </w:r>
    </w:p>
    <w:p>
      <w:pPr>
        <w:pStyle w:val="Normal"/>
        <w:tabs>
          <w:tab w:val="clear" w:pos="720"/>
          <w:tab w:val="right" w:pos="9072" w:leader="dot"/>
        </w:tabs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9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right" w:pos="8789" w:leader="dot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ркетинг</w:t>
        <w:tab/>
        <w:t>23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НЯТИЕ О ПРЕДПРИЯТИИ, ПОРЯДОК ЕГО СОЗДАНИЯ.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СТАВЫ, УСТАВНОЙ ФОНД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 января 1995 г. действует кодекс, который определяет порядок регистрации предприятий. Предприятия,  учредительные документы которых были созданы до 1 июля 1995 г., должны перерегистрироваться. Если нет, то можно перерегистрировать предприятие до 1 июля 1999 г. Гражданин вправе заниматься бизнесом без образования юридического лица. Физическое лицо отвечает своим имуществом. Все законы как и у юридического лиц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>ФИРМЕННЫЕ  НАИМЕН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3"/>
        <w:gridCol w:w="12"/>
        <w:gridCol w:w="4524"/>
        <w:gridCol w:w="3331"/>
      </w:tblGrid>
      <w:tr>
        <w:trPr/>
        <w:tc>
          <w:tcPr>
            <w:tcW w:w="64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ЭЛЕМЕНТЫ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АИМЕНОВАНИЯ</w:t>
            </w:r>
          </w:p>
        </w:tc>
      </w:tr>
      <w:tr>
        <w:trPr/>
        <w:tc>
          <w:tcPr>
            <w:tcW w:w="1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оз-ое тов-в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Х.Т.)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, на вере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Полное товарищество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Товарищество на вере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“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ммандитное тов-во”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огут быть имена и К*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оз-ое общ-в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Х.О.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 (акц-ое общество)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огранич. ответственностью (ХООО)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 дополн. Ответственностью.(ХОДО)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Акционерное"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"С дополнительно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ветственностью”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частники Х.О. и Х.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олные товарищ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частники ( индивидуальные предприниматели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Вкладчики (граждане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Юридические лица (кроме государственных и муниципальных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Коммерческие организаци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ко лицо может быть участником только одного тов-ва (Х.Т. или Х.О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РЯДОК РЕГИСТРАЦИИ ПРЕДПРИЯТИЙ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8"/>
        <w:gridCol w:w="1277"/>
        <w:gridCol w:w="2268"/>
        <w:gridCol w:w="1194"/>
        <w:gridCol w:w="2208"/>
        <w:gridCol w:w="1134"/>
      </w:tblGrid>
      <w:tr>
        <w:trPr/>
        <w:tc>
          <w:tcPr>
            <w:tcW w:w="27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Т.</w:t>
            </w:r>
          </w:p>
        </w:tc>
        <w:tc>
          <w:tcPr>
            <w:tcW w:w="680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О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.О. ( О.О., О.Д.)</w:t>
            </w:r>
          </w:p>
        </w:tc>
        <w:tc>
          <w:tcPr>
            <w:tcW w:w="3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.О.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не нужен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сли один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ав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говор 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здани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не являет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ьным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кумент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дписывается всем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ми товарищ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ям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тв-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-м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ключает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едител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тв-с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р-ми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ОТВЕТСТВЕННОСТЬ УЧАСТНИКОВ, УCТАВНОЙ КАПИТАЛ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6"/>
        <w:gridCol w:w="4582"/>
        <w:gridCol w:w="3852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45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ТВЕТСТВЕННОСТЬ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УСТАВНОЙ КАПИТАЛ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45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е занимаются предприним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ью от имени Х.Т. 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твечают всем имуществом</w:t>
            </w:r>
          </w:p>
        </w:tc>
        <w:tc>
          <w:tcPr>
            <w:tcW w:w="3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.К. разделен на доли (вклады)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Если стоимость чистых активо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 станет меньше У.К., т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45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-вкладчики не принимаю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ия в предпринимательско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и и несут риск убытко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в пределе вклада </w:t>
            </w:r>
          </w:p>
        </w:tc>
        <w:tc>
          <w:tcPr>
            <w:tcW w:w="38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быль не распределяется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ка они не уравняютс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.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.</w:t>
            </w:r>
          </w:p>
        </w:tc>
        <w:tc>
          <w:tcPr>
            <w:tcW w:w="45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 не отвечают п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язательствам общества и несу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иск в пределах стоимости сво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кций или вкладов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.К. разделен на определенн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число акций, право выпуска 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адлежит А.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Т. не может выпускать акции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: складной капитал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делен на доли.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Х.О.Д.О.</w:t>
            </w:r>
          </w:p>
        </w:tc>
        <w:tc>
          <w:tcPr>
            <w:tcW w:w="45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частники солидарно несут субсидиарную отв-ть по обязат-вам Х.О. в одинаковом размере, кратном стоимости вклада.</w:t>
            </w:r>
          </w:p>
        </w:tc>
        <w:tc>
          <w:tcPr>
            <w:tcW w:w="3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кладной  капитал разделен на доли (вклады).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ВЕДЕНИЯ СОДЕРЖАЩИЕСЯ В УЧЕРЕДИТЕЛЬНОМ ДОКУМЕНТЕ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1"/>
        <w:gridCol w:w="3578"/>
        <w:gridCol w:w="3579"/>
      </w:tblGrid>
      <w:tr>
        <w:trPr/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юридических лиц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рядок управле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еятельностью Х.Т.</w:t>
            </w:r>
          </w:p>
        </w:tc>
        <w:tc>
          <w:tcPr>
            <w:tcW w:w="715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став и компетенция органов управления и порядок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нятия ими решений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и состав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кладочног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питала</w:t>
            </w:r>
          </w:p>
        </w:tc>
        <w:tc>
          <w:tcPr>
            <w:tcW w:w="7157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У.К. на дату представления учредитель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кументов  для регистрации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( А.О. включая А.О. с долевым участием иностранных</w:t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вокупный размер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ов вносимых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чиками</w:t>
            </w:r>
          </w:p>
        </w:tc>
        <w:tc>
          <w:tcPr>
            <w:tcW w:w="7157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вестиций не менее 1000 размеров минималь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есячных оплат труда; в остальных случаях не менее 100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инимальных оплат труда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 и порядок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зменения доле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ого из полн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оварищей</w:t>
            </w:r>
          </w:p>
        </w:tc>
        <w:tc>
          <w:tcPr>
            <w:tcW w:w="3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О.О.: размер долей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ого из участников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.О.: категории выпускаемы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кций их номинал и 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2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мер, состав, сроки и порядок внесе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кладов, ответственность за их соблюдени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рядок создания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права акционеров 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10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55"/>
        <w:gridCol w:w="4855"/>
      </w:tblGrid>
      <w:tr>
        <w:trPr/>
        <w:tc>
          <w:tcPr>
            <w:tcW w:w="48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ДОЧЕРНЕЕ  Х.О.</w:t>
            </w:r>
          </w:p>
        </w:tc>
        <w:tc>
          <w:tcPr>
            <w:tcW w:w="485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ВИСИМОЕ Х.О.</w:t>
            </w:r>
          </w:p>
        </w:tc>
      </w:tr>
      <w:tr>
        <w:trPr/>
        <w:tc>
          <w:tcPr>
            <w:tcW w:w="4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. Х.О. приз-ся дочерним ,если друг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е ХО принимает решение,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чернее не отвечает по долгам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 Х.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. Основное отвечает солидарно п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делкам, заключенным по указанию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 банкротстве дочернего по вин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сновного, основное несе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убсидиальную ответственность по ег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долгам и участники дочернего требуют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озмещения убытков.</w:t>
            </w:r>
          </w:p>
        </w:tc>
        <w:tc>
          <w:tcPr>
            <w:tcW w:w="485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Х.О. приз-ся зависимым, если другое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ство имеет более 20%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голосующих акций или У.К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чем  это должно быть немедленно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убликовано.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ПРАВЛЕНИЕ Х.Т. (Х.О.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396"/>
        <w:gridCol w:w="5845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Т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ое</w:t>
            </w:r>
          </w:p>
        </w:tc>
        <w:tc>
          <w:tcPr>
            <w:tcW w:w="584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аждый полный товарищ имеет 1 голос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а вере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олные товарищ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.О.</w:t>
            </w:r>
          </w:p>
        </w:tc>
        <w:tc>
          <w:tcPr>
            <w:tcW w:w="7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0% капитала сформировано на момент регистрации</w:t>
            </w:r>
          </w:p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бщее       =&gt;  совет            =&gt;  исполнительный</w:t>
            </w:r>
          </w:p>
          <w:p>
            <w:pPr>
              <w:pStyle w:val="Normal"/>
              <w:spacing w:lineRule="atLeast" w:line="240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брание        директоров        директор</w:t>
            </w:r>
          </w:p>
        </w:tc>
      </w:tr>
    </w:tbl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нитарные предприятия: государственные или муниципальные предприятия, не наделенные правом собственности на имущество, закрепленное за ними. Собственником является государство либо муниципалитет. Уставной капитал выплачивается полностью до регистра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ИДЫ ПРЕДПРИЯТИЙ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ГОСУДАРСТВЕННЫЕ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На праве хозяйственного вед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мущество в государстве и муниципалитете, собственник не отвечает по     обязательствам предприятий и имеет право  на прибыл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а праве оперативного управл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едеральное казенное предприятие. Имущество в гос. собственности создается по решению правительства России. Предприятия отвечает по своим обязательствам всем имуществом. Собственник несет субсидиальную ответственность, предприятие не несет долгов собственника.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ИВОДСТВЕННЫЕ КООПЕРАТИВЫ (АРТЕЛИ)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бровольное объединение на основе членства для совместной деятельности. Это могут быть граждане (не менее 5 человек) и могут быть юридические лиц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мущество делится на паи,может быть неделимая часть . Не могут выпускать акции. До регистрации должны быть внесены 10% пая, остальное в течении год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ЛАССИФИКАЦИЯ ЮРИДИЧЕСКИХ ЛИЦ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1) </w:t>
      </w:r>
      <w:r>
        <w:rPr>
          <w:rFonts w:eastAsia="Arial Cyr" w:cs="Arial Cyr" w:ascii="Arial Cyr" w:hAnsi="Arial Cyr"/>
          <w:sz w:val="24"/>
          <w:szCs w:val="24"/>
          <w:u w:val="single"/>
        </w:rPr>
        <w:t>КОММЕРЧЕСИЕ  ОРГАНИЗАЦИИ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.Т. (полное, на вере); А.О.(закрытое, открытое); Х.О. (с О.О., с Д.О.); производственный кооператив; унитарные предприятия (на праве ведения, казенные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2) </w:t>
      </w:r>
      <w:r>
        <w:rPr>
          <w:rFonts w:eastAsia="Arial Cyr" w:cs="Arial Cyr" w:ascii="Arial Cyr" w:hAnsi="Arial Cyr"/>
          <w:sz w:val="24"/>
          <w:szCs w:val="24"/>
          <w:u w:val="single"/>
        </w:rPr>
        <w:t>НЕКОММЕРЧЕСКИЕ ОРГАНИЗАЦИИ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требительский кооператив (сад, огород); общественные и религиозные общества; объединения юридических лиц (союзы, ассоциации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2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ОИЗВОДСТВЕННАЯ ПРОГРАММА (П.П.) 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СТВЕННАЯ МОЩНОСТЬ (П.М.)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П.П.</w:t>
      </w:r>
      <w:r>
        <w:rPr>
          <w:rFonts w:eastAsia="Arial Cyr" w:cs="Arial Cyr" w:ascii="Arial Cyr" w:hAnsi="Arial Cyr"/>
          <w:sz w:val="24"/>
          <w:szCs w:val="24"/>
        </w:rPr>
        <w:t xml:space="preserve"> - развернутый план производства по объему, по номенклатуре, ассортименту на основе гос. заказа, гос. договора, оптовой ярмарки или по собственной инициатив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зличают количественные и качественные показатели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</w:t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енные</w:t>
      </w:r>
      <w:r>
        <w:rPr>
          <w:rFonts w:eastAsia="Arial Cyr" w:cs="Arial Cyr" w:ascii="Arial Cyr" w:hAnsi="Arial Cyr"/>
          <w:sz w:val="24"/>
          <w:szCs w:val="24"/>
        </w:rPr>
        <w:t xml:space="preserve"> : номенклатура, ассортимент, товарная продукция, валовая продукция, услуги на стороне и т.п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</w:t>
      </w:r>
      <w:r>
        <w:rPr>
          <w:rFonts w:eastAsia="Arial Cyr" w:cs="Arial Cyr" w:ascii="Arial Cyr" w:hAnsi="Arial Cyr"/>
          <w:sz w:val="24"/>
          <w:szCs w:val="24"/>
          <w:u w:val="single"/>
        </w:rPr>
        <w:t>Качественные</w:t>
      </w:r>
      <w:r>
        <w:rPr>
          <w:rFonts w:eastAsia="Arial Cyr" w:cs="Arial Cyr" w:ascii="Arial Cyr" w:hAnsi="Arial Cyr"/>
          <w:sz w:val="24"/>
          <w:szCs w:val="24"/>
        </w:rPr>
        <w:t xml:space="preserve"> : определяется ГОСТами, тех. условиями, договорными документами, ОТК, отделом сертификаци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оличественные показател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П.П.</w:t>
      </w:r>
      <w:r>
        <w:rPr>
          <w:rFonts w:eastAsia="Arial Cyr" w:cs="Arial Cyr" w:ascii="Arial Cyr" w:hAnsi="Arial Cyr"/>
          <w:sz w:val="24"/>
          <w:szCs w:val="24"/>
        </w:rPr>
        <w:t>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натуральные показатели (метры, тонны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условно-натуральные показател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тоимостные показател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нормо - часы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себестоимость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комплекты деталей по незавершенному производству (НЗП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ализованная продукция - та, что оплаченаили имеется договор об оплат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варная продукция ( Т.П.)  - та, что на сладе , услуги к оплат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аловая продукция ( В.П.) [ на 5 лет]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В.П.= товар предприя + НЗП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продукция вспомогательных цехов </w:t>
        <w:tab/>
        <w:t>- 1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дукция обслуживающих цехов</w:t>
        <w:tab/>
        <w:t>- 98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услуги ремонтного цеха для сборочного цеха по ремонту кровли -1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услуги на сторону</w:t>
        <w:tab/>
        <w:tab/>
        <w:tab/>
        <w:t>- 2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НЗП</w:t>
        <w:tab/>
        <w:tab/>
        <w:tab/>
        <w:tab/>
        <w:tab/>
        <w:t>- 1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продукция сборочного цеха</w:t>
        <w:tab/>
        <w:tab/>
        <w:t>- 8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колько и какие показатели можно определит ?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.П. = 4 + 5 + 6 + 1 + 2 + 3 + 2298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Т.П. = 800 = 6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П.М.</w:t>
      </w:r>
      <w:r>
        <w:rPr>
          <w:rFonts w:eastAsia="Arial Cyr" w:cs="Arial Cyr" w:ascii="Arial Cyr" w:hAnsi="Arial Cyr"/>
          <w:sz w:val="24"/>
          <w:szCs w:val="24"/>
        </w:rPr>
        <w:t xml:space="preserve"> - это максимально возможный выпуск продукции в номенклатуре и количественных отношениях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</w:t>
      </w:r>
      <w:r>
        <w:rPr>
          <w:rFonts w:eastAsia="Arial Cyr" w:cs="Arial Cyr" w:ascii="Arial Cyr" w:hAnsi="Arial Cyr"/>
          <w:position w:val="-4"/>
        </w:rPr>
        <w:t>кол</w:t>
      </w:r>
      <w:r>
        <w:rPr>
          <w:rFonts w:eastAsia="Arial Cyr" w:cs="Arial Cyr" w:ascii="Arial Cyr" w:hAnsi="Arial Cyr"/>
          <w:sz w:val="24"/>
          <w:szCs w:val="24"/>
        </w:rPr>
        <w:t xml:space="preserve"> - количественная мощность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М</w:t>
      </w:r>
      <w:r>
        <w:rPr>
          <w:rFonts w:eastAsia="Arial Cyr" w:cs="Arial Cyr" w:ascii="Arial Cyr" w:hAnsi="Arial Cyr"/>
          <w:position w:val="-4"/>
        </w:rPr>
        <w:t>кол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действит.   фонд   времени   </w:t>
      </w:r>
      <w:r>
        <w:rPr>
          <w:rFonts w:eastAsia="Arial Cyr" w:cs="Arial Cyr" w:ascii="Arial Cyr" w:hAnsi="Arial Cyr"/>
          <w:sz w:val="24"/>
          <w:szCs w:val="24"/>
        </w:rPr>
        <w:tab/>
        <w:t>(шт. или условные ед.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трудоемкость 1 продукции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3765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53.25pt" filled="f" o:ole="">
            <v:imagedata r:id="rId5" o:title=""/>
          </v:shape>
          <o:OLEObject Type="Embed" ProgID="" ShapeID="ole_rId4" DrawAspect="Content" ObjectID="_1577868983" r:id="rId4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- номенклатур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 - возможный выпус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СЧЕТ  П.М.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Группы оборудования (специальные или производственные площади)  =&gt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пуск по ведущей группе  =&gt;  выделяем узкие места, которые определяют П.М. =&gt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ведущего цеха  =&gt;  узкие мес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.М. на 80% зависит от управ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 ИСПОЛЬЗОВАНИЯ МОЩ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К</w:t>
      </w:r>
      <w:r>
        <w:rPr>
          <w:rFonts w:eastAsia="Arial Cyr" w:cs="Arial Cyr" w:ascii="Arial Cyr" w:hAnsi="Arial Cyr"/>
          <w:position w:val="-4"/>
        </w:rPr>
        <w:t>исп мощ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годовой план выпуска продукции  </w:t>
      </w:r>
      <w:r>
        <w:rPr>
          <w:rFonts w:eastAsia="Arial Cyr" w:cs="Arial Cyr" w:ascii="Arial Cyr" w:hAnsi="Arial Cyr"/>
          <w:sz w:val="24"/>
          <w:szCs w:val="24"/>
        </w:rPr>
        <w:t xml:space="preserve"> (%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среднегодовая мощн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- показывает резрв предприятия </w: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3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СНОВНЫЕ ФОНДЫ И ОБОРОТНЫЕ СРЕД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ства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р - ва производства (ср - ва труда и предметы труда 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р - ва обращения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р - ва расчет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редства труда - это основ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дметы труда - это оборот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ые средства - это здания, машины, оборудование, различные сооружения, инструменты, прибор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струменты труда - это материалы, запчасти, топливо, НЗП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2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Готовая продукция (на складе), отгруженные товар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Денежные средства - это касса и различные счета в банк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3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четы с различными кредиторами, с подотчетными лицами, различными предприятиям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50" w:dyaOrig="3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2.5pt;height:162.75pt" filled="f" o:ole="">
            <v:imagedata r:id="rId7" o:title=""/>
          </v:shape>
          <o:OLEObject Type="Embed" ProgID="" ShapeID="ole_rId6" DrawAspect="Content" ObjectID="_159995307" r:id="rId6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мортизация - процесс перенесения стоимости основных фондов на создаваемую продук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Различают сумму амортизаций и норму амортизации. Сумма амортизационных отчислений за определенный период времени (год, квартал, месяц) представляет собой денежную величину износа основных фондов. Сумма амортизационных отчислений, накопленная к концу срока службы основных фондов, должна быть достаточной для полного их восстановления (приобретение или строительство). Величина амортизационных отчислений определяется исходя из норм амортизации. Норма амортизации - это установленный размер амортизационных отчислений на полное восстановление за определенный период времени по конкретному виду основных фондов, выраженный в процентах к их балансовой стоимости.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струмент в зависимости от амортизации относится к основным либо к оборотным средств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Инструмент  -  С</w:t>
      </w:r>
      <w:r>
        <w:rPr>
          <w:rFonts w:eastAsia="Arial Cyr" w:cs="Arial Cyr" w:ascii="Arial Cyr" w:hAnsi="Arial Cyr"/>
          <w:position w:val="-4"/>
        </w:rPr>
        <w:t xml:space="preserve">инстр </w:t>
      </w:r>
      <w:r>
        <w:rPr>
          <w:rFonts w:eastAsia="Arial Cyr" w:cs="Arial Cyr" w:ascii="Arial Cyr" w:hAnsi="Arial Cyr"/>
          <w:sz w:val="24"/>
          <w:szCs w:val="24"/>
        </w:rPr>
        <w:t>&gt;C</w:t>
      </w:r>
      <w:r>
        <w:rPr>
          <w:rFonts w:eastAsia="Arial Cyr" w:cs="Arial Cyr" w:ascii="Arial Cyr" w:hAnsi="Arial Cyr"/>
          <w:position w:val="-4"/>
        </w:rPr>
        <w:t>нормативное (</w:t>
      </w:r>
      <w:r>
        <w:rPr>
          <w:rFonts w:eastAsia="Arial Cyr" w:cs="Arial Cyr" w:ascii="Arial Cyr" w:hAnsi="Arial Cyr"/>
          <w:position w:val="-4"/>
          <w:sz w:val="16"/>
          <w:szCs w:val="16"/>
        </w:rPr>
        <w:t>эта вел-на рассмат-тся ч/з каждые полгода [ инфляция ! ] )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position w:val="-4"/>
        </w:rPr>
        <w:t xml:space="preserve">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\ 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Т</w:t>
      </w:r>
      <w:r>
        <w:rPr>
          <w:rFonts w:eastAsia="Arial Cyr" w:cs="Arial Cyr" w:ascii="Arial Cyr" w:hAnsi="Arial Cyr"/>
          <w:position w:val="-4"/>
        </w:rPr>
        <w:t>ин</w:t>
      </w:r>
      <w:r>
        <w:rPr>
          <w:rFonts w:eastAsia="Arial Cyr" w:cs="Arial Cyr" w:ascii="Arial Cyr" w:hAnsi="Arial Cyr"/>
          <w:sz w:val="24"/>
          <w:szCs w:val="24"/>
        </w:rPr>
        <w:t xml:space="preserve"> &gt; 1 год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ервоначальная стоимость (балансная стоимость )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стоимость после 1.01.1995 г.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восстановленная стоимость (стоимость после последней переоценки ).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. Восстановленная стоимость</w:t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- определяется на рынке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реднегодовая стоимость складывается из :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С</w:t>
      </w:r>
      <w:r>
        <w:rPr>
          <w:rFonts w:eastAsia="Arial Cyr" w:cs="Arial Cyr" w:ascii="Arial Cyr" w:hAnsi="Arial Cyr"/>
          <w:position w:val="-4"/>
        </w:rPr>
        <w:t xml:space="preserve">п </w:t>
      </w:r>
      <w:r>
        <w:rPr>
          <w:rFonts w:eastAsia="Arial Cyr" w:cs="Arial Cyr" w:ascii="Arial Cyr" w:hAnsi="Arial Cyr"/>
          <w:sz w:val="24"/>
          <w:szCs w:val="24"/>
        </w:rPr>
        <w:t xml:space="preserve">+ ( С </w:t>
      </w:r>
      <w:r>
        <w:rPr>
          <w:rFonts w:eastAsia="Arial Cyr" w:cs="Arial Cyr" w:ascii="Arial Cyr" w:hAnsi="Arial Cyr"/>
          <w:position w:val="-4"/>
        </w:rPr>
        <w:t>вод *</w:t>
      </w:r>
      <w:r>
        <w:rPr>
          <w:rFonts w:eastAsia="Arial Cyr" w:cs="Arial Cyr" w:ascii="Arial Cyr" w:hAnsi="Arial Cyr"/>
          <w:sz w:val="24"/>
          <w:szCs w:val="24"/>
        </w:rPr>
        <w:t xml:space="preserve"> N </w:t>
      </w:r>
      <w:r>
        <w:rPr>
          <w:rFonts w:eastAsia="Arial Cyr" w:cs="Arial Cyr" w:ascii="Arial Cyr" w:hAnsi="Arial Cyr"/>
          <w:position w:val="-4"/>
        </w:rPr>
        <w:t>действия</w:t>
      </w:r>
      <w:r>
        <w:rPr>
          <w:rFonts w:eastAsia="Arial Cyr" w:cs="Arial Cyr" w:ascii="Arial Cyr" w:hAnsi="Arial Cyr"/>
          <w:sz w:val="24"/>
          <w:szCs w:val="24"/>
        </w:rPr>
        <w:t xml:space="preserve">  -  С </w:t>
      </w:r>
      <w:r>
        <w:rPr>
          <w:rFonts w:eastAsia="Arial Cyr" w:cs="Arial Cyr" w:ascii="Arial Cyr" w:hAnsi="Arial Cyr"/>
          <w:position w:val="-4"/>
        </w:rPr>
        <w:t xml:space="preserve">продажи * </w:t>
      </w:r>
      <w:r>
        <w:rPr>
          <w:rFonts w:eastAsia="Arial Cyr" w:cs="Arial Cyr" w:ascii="Arial Cyr" w:hAnsi="Arial Cyr"/>
          <w:sz w:val="24"/>
          <w:szCs w:val="24"/>
        </w:rPr>
        <w:t xml:space="preserve">N </w:t>
      </w:r>
      <w:r>
        <w:rPr>
          <w:rFonts w:eastAsia="Arial Cyr" w:cs="Arial Cyr" w:ascii="Arial Cyr" w:hAnsi="Arial Cyr"/>
          <w:position w:val="-4"/>
        </w:rPr>
        <w:t xml:space="preserve">действия  </w:t>
      </w:r>
      <w:r>
        <w:rPr>
          <w:rFonts w:eastAsia="Arial Cyr" w:cs="Arial Cyr" w:ascii="Arial Cyr" w:hAnsi="Arial Cyr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8"/>
          <w:szCs w:val="28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 12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\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если продан в октябре то умножаем на 10 ме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квидационная стоимость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таточная стои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4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БОРОТНЫЕ СРЕДСТВА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входя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боротные производственные фонды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редства обращения ( средства в расчетах, готовая продукция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участвуют в процессе производства 1 раз и всю свою стоимость переносят на продукцию.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процессе производства используются инструменты, малоценные быстроизнашивающиеся (МПБ) предметы находятся на границ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Ф.</w:t>
      </w:r>
      <w:r>
        <w:rPr>
          <w:rFonts w:eastAsia="Arial Cyr" w:cs="Arial Cyr" w:ascii="Arial Cyr" w:hAnsi="Arial Cyr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МПБ =&gt;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Ф.</w:t>
      </w:r>
      <w:r>
        <w:rPr>
          <w:rFonts w:eastAsia="Arial Cyr" w:cs="Arial Cyr" w:ascii="Arial Cyr" w:hAnsi="Arial Cyr"/>
          <w:sz w:val="24"/>
          <w:szCs w:val="24"/>
        </w:rPr>
        <w:t xml:space="preserve"> ( если  стоят &gt; 1млн. ; срок  службы &gt; 1.г. ), инач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УКТУРА  ОБОРОТНЫХ ПРОИВОДСТВЕННЫХ ФОНДО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оизводственные запасы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езавершенное производство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Расходы будущих периодов (расходы, которые мы несем в этом периоде, но относить их надо к будущим =&gt; исследовательская работа, документация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- единицы измерения ( натуральные, денежные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ИСТОЧНИКИ ФОРМИРОВАНИЯ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влеченные ( кредиты 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обственные и приравненные к ни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РЕДЕЛЕНИЕ ПОТРЕБНОСТИ В ОБОРОТНЫХ СРЕДСТВАХ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то задача для управленческой части предприят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изводственные запасы делятся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текущи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трахов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технические ( технологические )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>[1]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13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273pt" filled="f" o:ole="">
            <v:imagedata r:id="rId9" o:title=""/>
          </v:shape>
          <o:OLEObject Type="Embed" ProgID="" ShapeID="ole_rId8" DrawAspect="Content" ObjectID="_1134142483" r:id="rId8"/>
        </w:objec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2]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Запас страховой = Использ. мат. в день </w:t>
      </w:r>
      <w:r>
        <w:rPr>
          <w:rFonts w:eastAsia="Arial Cyr" w:cs="Arial Cyr" w:ascii="Arial Cyr" w:hAnsi="Arial Cyr"/>
          <w:position w:val="-4"/>
        </w:rPr>
        <w:t>*</w:t>
      </w:r>
      <w:r>
        <w:rPr>
          <w:rFonts w:eastAsia="Arial Cyr" w:cs="Arial Cyr" w:ascii="Arial Cyr" w:hAnsi="Arial Cyr"/>
          <w:sz w:val="24"/>
          <w:szCs w:val="24"/>
        </w:rPr>
        <w:t xml:space="preserve"> Т</w:t>
      </w:r>
      <w:r>
        <w:rPr>
          <w:rFonts w:eastAsia="Arial Cyr" w:cs="Arial Cyr" w:ascii="Arial Cyr" w:hAnsi="Arial Cyr"/>
          <w:position w:val="-4"/>
        </w:rPr>
        <w:t xml:space="preserve">о , </w:t>
      </w:r>
      <w:r>
        <w:rPr>
          <w:rFonts w:eastAsia="Arial Cyr" w:cs="Arial Cyr" w:ascii="Arial Cyr" w:hAnsi="Arial Cyr"/>
          <w:sz w:val="24"/>
          <w:szCs w:val="24"/>
        </w:rPr>
        <w:t>Т - время отклонений от поставок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[3]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ас технический = Использ. в день</w:t>
      </w:r>
      <w:r>
        <w:rPr>
          <w:rFonts w:eastAsia="Arial Cyr" w:cs="Arial Cyr" w:ascii="Arial Cyr" w:hAnsi="Arial Cyr"/>
          <w:position w:val="-4"/>
        </w:rPr>
        <w:t xml:space="preserve"> * </w:t>
      </w:r>
      <w:r>
        <w:rPr>
          <w:rFonts w:eastAsia="Arial Cyr" w:cs="Arial Cyr" w:ascii="Arial Cyr" w:hAnsi="Arial Cyr"/>
          <w:sz w:val="24"/>
          <w:szCs w:val="24"/>
        </w:rPr>
        <w:t>Тп,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 - время подготовк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апас произ. фондов = Запас текущий + Запас страх. + Запас техн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казатели оборачиваемости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) КОЭФФИЦИЕНТ ОБОРАЧИВАЕМОСТИ ОБОРОТНЫХ СРЕДСТВ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</w:t>
      </w:r>
      <w:r>
        <w:rPr>
          <w:rFonts w:eastAsia="Arial Cyr" w:cs="Arial Cyr" w:ascii="Arial Cyr" w:hAnsi="Arial Cyr"/>
          <w:position w:val="-4"/>
        </w:rPr>
        <w:t>обор</w:t>
      </w:r>
      <w:r>
        <w:rPr>
          <w:rFonts w:eastAsia="Arial Cyr" w:cs="Arial Cyr" w:ascii="Arial Cyr" w:hAnsi="Arial Cyr"/>
          <w:sz w:val="24"/>
          <w:szCs w:val="24"/>
        </w:rPr>
        <w:t xml:space="preserve"> = </w:t>
      </w:r>
      <w:r>
        <w:rPr>
          <w:rFonts w:eastAsia="Arial Cyr" w:cs="Arial Cyr" w:ascii="Arial Cyr" w:hAnsi="Arial Cyr"/>
          <w:sz w:val="24"/>
          <w:szCs w:val="24"/>
          <w:u w:val="single"/>
        </w:rPr>
        <w:t>V</w:t>
      </w:r>
      <w:r>
        <w:rPr>
          <w:rFonts w:eastAsia="Arial Cyr" w:cs="Arial Cyr" w:ascii="Arial Cyr" w:hAnsi="Arial Cyr"/>
          <w:position w:val="-4"/>
          <w:u w:val="single"/>
        </w:rPr>
        <w:t>реализ. продукции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Н</w:t>
      </w:r>
      <w:r>
        <w:rPr>
          <w:rFonts w:eastAsia="Arial Cyr" w:cs="Arial Cyr" w:ascii="Arial Cyr" w:hAnsi="Arial Cyr"/>
          <w:position w:val="-4"/>
        </w:rPr>
        <w:t>обротных средств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Норматив - сумм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С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) Длительность одного оборот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РГАНИЗАЦИЯ   МАТЕРИАЛЬНО - ТЕХНИЧЕСКОГО  СНАБЖЕНИЯ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оварная биржа - образование цен на товары. Существует порядок во времени, регистрации. Торги имеют интервал времени с 10</w:t>
      </w:r>
      <w:r>
        <w:rPr>
          <w:rFonts w:eastAsia="Arial Cyr" w:cs="Arial Cyr" w:ascii="Arial Cyr" w:hAnsi="Arial Cyr"/>
          <w:position w:val="4"/>
        </w:rPr>
        <w:t xml:space="preserve">30 </w:t>
      </w:r>
      <w:r>
        <w:rPr>
          <w:rFonts w:eastAsia="Arial Cyr" w:cs="Arial Cyr" w:ascii="Arial Cyr" w:hAnsi="Arial Cyr"/>
          <w:sz w:val="24"/>
          <w:szCs w:val="24"/>
        </w:rPr>
        <w:t>до</w:t>
      </w:r>
      <w:r>
        <w:rPr>
          <w:rFonts w:eastAsia="Arial Cyr" w:cs="Arial Cyr" w:ascii="Arial Cyr" w:hAnsi="Arial Cyr"/>
          <w:position w:val="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3</w:t>
      </w:r>
      <w:r>
        <w:rPr>
          <w:rFonts w:eastAsia="Arial Cyr" w:cs="Arial Cyr" w:ascii="Arial Cyr" w:hAnsi="Arial Cyr"/>
          <w:position w:val="4"/>
        </w:rPr>
        <w:t>30</w:t>
      </w:r>
      <w:r>
        <w:rPr>
          <w:rFonts w:eastAsia="Arial Cyr" w:cs="Arial Cyr" w:ascii="Arial Cyr" w:hAnsi="Arial Cyr"/>
          <w:sz w:val="24"/>
          <w:szCs w:val="24"/>
        </w:rPr>
        <w:t xml:space="preserve"> (пример), количество членов строго регламентируетс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ена : руководство определяет цену, потом все зависит от торгов на бирже, пример: цена растет на 6% в день.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ргуют условными единицами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а) специальны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б) универсальные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ки бывают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а) с реальным товаром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б) срочные фьючерские сделки ( документальные 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ксклюзивный дилер - специальная торговля, работа на определенного потребител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СЛЕДОВАНИЕ ОБОРОТНОГО КАПИТАЛА (О.К.) - ЛОГИСТИК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питал - это, то что приносит прибыл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Основной капитал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боротный капитал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истый оборотный капитал - это разность между текущими активами и текущими пассивами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кущие активы - материалы, сырье, НЗП , готовая продукция, товары, счета, резервные денежные средств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кущие пассивы - то, что мы должны оплатит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БРАЩЕНИЕ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К.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975" w:dyaOrig="4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.75pt;height:221.25pt" filled="f" o:ole="">
            <v:imagedata r:id="rId11" o:title=""/>
          </v:shape>
          <o:OLEObject Type="Embed" ProgID="" ShapeID="ole_rId10" DrawAspect="Content" ObjectID="_954603573" r:id="rId10"/>
        </w:objec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ЩИЕ ПОКАЗАТЕЛИ РАБОТЫ ПРЕДПРИЯТИЯ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1. Способность создавать доходы = прибыль / </w:t>
      </w:r>
      <w:r>
        <w:rPr>
          <w:rFonts w:eastAsia="Arial Cyr" w:cs="Arial Cyr" w:ascii="Arial Cyr" w:hAnsi="Arial Cyr"/>
          <w:b/>
          <w:bCs/>
          <w:sz w:val="24"/>
          <w:szCs w:val="24"/>
        </w:rPr>
        <w:t>О.К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Возвращать на инвестиции.[ ROI 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Рентабельность собственного капитала =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прибыль   +   Ам  </w:t>
      </w:r>
      <w:r>
        <w:rPr>
          <w:rFonts w:eastAsia="Arial Cyr" w:cs="Arial Cyr" w:ascii="Arial Cyr" w:hAnsi="Arial Cyr"/>
          <w:sz w:val="24"/>
          <w:szCs w:val="24"/>
        </w:rPr>
        <w:t xml:space="preserve">     [ ROE ]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собстю кап - ал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Коэффициент ликвидности =  </w:t>
      </w:r>
      <w:r>
        <w:rPr>
          <w:rFonts w:eastAsia="Arial Cyr" w:cs="Arial Cyr" w:ascii="Arial Cyr" w:hAnsi="Arial Cyr"/>
          <w:sz w:val="24"/>
          <w:szCs w:val="24"/>
          <w:u w:val="single"/>
        </w:rPr>
        <w:t>текущие     активы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 текущие пасс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Коэффициент платежеспособности =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</w:t>
      </w:r>
      <w:r>
        <w:rPr>
          <w:rFonts w:eastAsia="Symbol" w:cs="Symbol" w:ascii="Symbol" w:hAnsi="Symbol"/>
          <w:sz w:val="28"/>
          <w:szCs w:val="28"/>
          <w:u w:val="single"/>
        </w:rPr>
        <w:t>å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задолженностей__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общие активы (пассивы)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быль - 3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бьем продаж - 20 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рибыль / товар = 15%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собст. капитал = 12 000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прибыль / собст. капитал = 25%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И ИСПОЛЬЗОВАНИЯ ОБОРОТНОГО КАПИТАЛА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исло обращений в год = годовой доход / оборотный капитал  ,чем больше это отношение, тем лучш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задолженность / товарооборот = А &lt;=&gt; прибыль / товарооборот = Б  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больше А, тем меньше Б и наоборот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sz w:val="24"/>
          <w:szCs w:val="24"/>
        </w:rPr>
        <w:t>СТРУКТУРА ОБОРОТНОГО КАПИТАЛ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Материалы и запчасти = 40% розничной це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Готовая продукция = 60% розничной цен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редит заказчикам на 3 ме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борот / капитал = ?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40% </w:t>
      </w:r>
      <w:r>
        <w:rPr>
          <w:rFonts w:eastAsia="Arial Cyr" w:cs="Arial Cyr" w:ascii="Arial Cyr" w:hAnsi="Arial Cyr"/>
          <w:position w:val="-4"/>
        </w:rPr>
        <w:t xml:space="preserve">* </w:t>
      </w:r>
      <w:r>
        <w:rPr>
          <w:rFonts w:eastAsia="Arial Cyr" w:cs="Arial Cyr" w:ascii="Arial Cyr" w:hAnsi="Arial Cyr"/>
          <w:sz w:val="24"/>
          <w:szCs w:val="24"/>
        </w:rPr>
        <w:t>3 мес / 12 мес = 10% товарооборот   =&gt; оборотный капитал=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60%</w:t>
      </w:r>
      <w:r>
        <w:rPr>
          <w:rFonts w:eastAsia="Arial Cyr" w:cs="Arial Cyr" w:ascii="Arial Cyr" w:hAnsi="Arial Cyr"/>
          <w:position w:val="-4"/>
        </w:rPr>
        <w:t xml:space="preserve"> * </w:t>
      </w:r>
      <w:r>
        <w:rPr>
          <w:rFonts w:eastAsia="Arial Cyr" w:cs="Arial Cyr" w:ascii="Arial Cyr" w:hAnsi="Arial Cyr"/>
          <w:sz w:val="24"/>
          <w:szCs w:val="24"/>
        </w:rPr>
        <w:t xml:space="preserve">3 мес / 12 мес = 15% товарооборот   =&gt;     = 10+15+25 = 50% </w:t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100%</w:t>
      </w:r>
      <w:r>
        <w:rPr>
          <w:rFonts w:eastAsia="Arial Cyr" w:cs="Arial Cyr" w:ascii="Arial Cyr" w:hAnsi="Arial Cyr"/>
          <w:position w:val="-4"/>
        </w:rPr>
        <w:t xml:space="preserve"> *</w:t>
      </w:r>
      <w:r>
        <w:rPr>
          <w:rFonts w:eastAsia="Arial Cyr" w:cs="Arial Cyr" w:ascii="Arial Cyr" w:hAnsi="Arial Cyr"/>
          <w:sz w:val="24"/>
          <w:szCs w:val="24"/>
        </w:rPr>
        <w:t xml:space="preserve">3 мес / 12 мес = 25% товарооборот </w:t>
      </w:r>
      <w:r>
        <w:rPr>
          <w:rFonts w:eastAsia="Arial Cyr" w:cs="Arial Cyr" w:ascii="Arial Cyr" w:hAnsi="Arial Cyr"/>
          <w:position w:val="-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=&gt;          т / об 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оставляется план производства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ценка плана продаж  по отдельным видам продукции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лан снабжения</w:t>
        <w:tab/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КОНТРОЛЬ ЗА ОБОРОТНЫМ КАПИТАЛОМ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 СОЗДАНИИ ПРИБЫЛИ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</w:rPr>
        <w:t>Коммерческий кредит (задолженность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еличина коммерческого кредита усложняет финансовое положение предприятия, которое зависит от процентов (%) по заемному капиталу, от инфляции и от условий продажи (на сколько месяцев предоставлен  кредит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икл продаж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37300</wp:posOffset>
                </wp:positionH>
                <wp:positionV relativeFrom="paragraph">
                  <wp:posOffset>165100</wp:posOffset>
                </wp:positionV>
                <wp:extent cx="23876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13pt" to="517.75pt,13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выдача             отправка                  прием                      бух.              отправка            оплата                                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0710</wp:posOffset>
                </wp:positionH>
                <wp:positionV relativeFrom="paragraph">
                  <wp:posOffset>22225</wp:posOffset>
                </wp:positionV>
                <wp:extent cx="457200" cy="0"/>
                <wp:effectExtent l="1270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.75pt" to="83.25pt,1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61515</wp:posOffset>
                </wp:positionH>
                <wp:positionV relativeFrom="paragraph">
                  <wp:posOffset>15875</wp:posOffset>
                </wp:positionV>
                <wp:extent cx="457200" cy="0"/>
                <wp:effectExtent l="12700" t="70485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1.25pt" to="190.4pt,1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00730</wp:posOffset>
                </wp:positionH>
                <wp:positionV relativeFrom="paragraph">
                  <wp:posOffset>-6350</wp:posOffset>
                </wp:positionV>
                <wp:extent cx="457200" cy="0"/>
                <wp:effectExtent l="12700" t="70485" r="635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-0.5pt" to="295.85pt,-0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160520</wp:posOffset>
                </wp:positionH>
                <wp:positionV relativeFrom="paragraph">
                  <wp:posOffset>-6350</wp:posOffset>
                </wp:positionV>
                <wp:extent cx="457200" cy="0"/>
                <wp:effectExtent l="12700" t="70485" r="0" b="704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0.5pt" to="363.55pt,-0.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303520</wp:posOffset>
                </wp:positionH>
                <wp:positionV relativeFrom="paragraph">
                  <wp:posOffset>15240</wp:posOffset>
                </wp:positionV>
                <wp:extent cx="457200" cy="0"/>
                <wp:effectExtent l="1270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.2pt" to="453.55pt,1.2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заказа               документов             документов             учет             счетов                                            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10490</wp:posOffset>
                </wp:positionH>
                <wp:positionV relativeFrom="paragraph">
                  <wp:posOffset>166370</wp:posOffset>
                </wp:positionV>
                <wp:extent cx="217805" cy="8255"/>
                <wp:effectExtent l="15240" t="70485" r="635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3.1pt" to="25.8pt,13.7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974340</wp:posOffset>
                </wp:positionH>
                <wp:positionV relativeFrom="paragraph">
                  <wp:posOffset>174625</wp:posOffset>
                </wp:positionV>
                <wp:extent cx="457200" cy="0"/>
                <wp:effectExtent l="1270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13.75pt" to="270.15pt,13.7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задержка              платеж            бух.              налич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068705</wp:posOffset>
                </wp:positionH>
                <wp:positionV relativeFrom="paragraph">
                  <wp:posOffset>35560</wp:posOffset>
                </wp:positionV>
                <wp:extent cx="457200" cy="0"/>
                <wp:effectExtent l="1270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.8pt" to="120.1pt,2.8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157095</wp:posOffset>
                </wp:positionH>
                <wp:positionV relativeFrom="paragraph">
                  <wp:posOffset>3175</wp:posOffset>
                </wp:positionV>
                <wp:extent cx="457200" cy="0"/>
                <wp:effectExtent l="12700" t="70485" r="0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0.25pt" to="205.8pt,0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 xml:space="preserve">платежа                                         учет             деньги   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Пример 1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/4 заказчиков оплачивают товар через 45 дней, 3/4 заказчиков оплачивают товар через 90 дне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центная доля товара, вложенного в креди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% = (25% * 1.5мес) / 12мес + (75% * 3мес) / 12 мес = 22 %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2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продаж в год 50000руб, количество рабочих дней в году 250, предоставленный кредит 14000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ем продаж в день = 50000руб / 250дней = 200руб/ден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иод обращения кредита = 14000руб / 200руб/день = 70 дне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3.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варооборот составил 1060руб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августе 8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сентябре 16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октябре 24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ноябре 280руб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декабре 300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дит был оплачен в декабре в размере 1000руб. Определить коэффициент обращ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ращения (с начала) = 4.2ме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обращения (с конца) = 4.25мес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ОГИСТИКА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Логистика решает задачи соотношения эффективности и стоимости,   занимается   эффективным   ведением   запасам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7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4401"/>
        <w:gridCol w:w="3182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Область деятельности</w:t>
            </w:r>
          </w:p>
        </w:tc>
        <w:tc>
          <w:tcPr>
            <w:tcW w:w="4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Методы решения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ирование</w:t>
            </w:r>
          </w:p>
        </w:tc>
        <w:tc>
          <w:tcPr>
            <w:tcW w:w="4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лан, срок сдачи</w:t>
            </w:r>
          </w:p>
        </w:tc>
        <w:tc>
          <w:tcPr>
            <w:tcW w:w="3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pull - тянуть, толкат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набжение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пас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just in time - воврем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бы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пас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transit point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ранспорт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тра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термодель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нформатика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устранение пространственно -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ременных барьер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елематика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нтроль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эффективность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определение физических</w:t>
            </w:r>
          </w:p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величин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инансы</w:t>
            </w:r>
          </w:p>
        </w:tc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сокращение затрат, эффективность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развитие услуг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750" w:dyaOrig="25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7.5pt;height:129.75pt" filled="f" o:ole="">
            <v:imagedata r:id="rId13" o:title=""/>
          </v:shape>
          <o:OLEObject Type="Embed" ProgID="" ShapeID="ole_rId12" DrawAspect="Content" ObjectID="_1605288093" r:id="rId12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НАНСОВЫЕ  РЕШЕНИЯ - максимальное ограничение доли капитала,  вложенного  в  запас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РГОВЫЕ  РЕШЕНИЯ - сохранение надлежащего объема продаваемой  продукции  в  соответствии  с  прогнозами  сбыт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ПЕРАТИВНЫЕ  РЕШЕНИЯ - обеспечение постоянного потока товаров туда, где есть на них спрос и в нужное время (нужные силы в нужном  месте  и  в  нужное  время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еобходимо оптимизировать общую сумму затра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645" w:dyaOrig="3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25pt;height:156pt" filled="f" o:ole="">
            <v:imagedata r:id="rId15" o:title=""/>
          </v:shape>
          <o:OLEObject Type="Embed" ProgID="" ShapeID="ole_rId14" DrawAspect="Content" ObjectID="_1957503985" r:id="rId14"/>
        </w:objec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иже приведены примеры показателей, оптимизацией которых занимается  логисти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140" w:dyaOrig="49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7pt;height:245.25pt" filled="f" o:ole="">
            <v:imagedata r:id="rId17" o:title=""/>
          </v:shape>
          <o:OLEObject Type="Embed" ProgID="" ShapeID="ole_rId16" DrawAspect="Content" ObjectID="_238599868" r:id="rId16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и, которые отслеживает логисти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распределения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количество перевозо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распределения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количество заказ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3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       стоимость перевозки            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ходимые при транспортировке км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4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перевозки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количество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5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о всех расходов</w:t>
      </w:r>
      <w:r>
        <w:rPr>
          <w:rFonts w:eastAsia="Arial Cyr" w:cs="Arial Cyr" w:ascii="Arial Cyr" w:hAnsi="Arial Cyr"/>
          <w:sz w:val="24"/>
          <w:szCs w:val="24"/>
        </w:rPr>
        <w:t xml:space="preserve">   =   количество товаров на скла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показатель обращения              (может быть и по стоимости)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6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показатель покрытия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казатель обращения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7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ая оплаче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оплаченный объем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8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общая реализова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реализованный объем товар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9)</w:t>
        <w:tab/>
        <w:t xml:space="preserve">эффект реализации  =  </w:t>
      </w:r>
      <w:r>
        <w:rPr>
          <w:rFonts w:eastAsia="Arial Cyr" w:cs="Arial Cyr" w:ascii="Arial Cyr" w:hAnsi="Arial Cyr"/>
          <w:sz w:val="24"/>
          <w:szCs w:val="24"/>
          <w:u w:val="single"/>
        </w:rPr>
        <w:t>общая  реализованная стоимость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 xml:space="preserve">    товарооборот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10)</w:t>
        <w:tab/>
        <w:t xml:space="preserve">уровень обслуживания  =  </w:t>
      </w:r>
      <w:r>
        <w:rPr>
          <w:rFonts w:eastAsia="Arial Cyr" w:cs="Arial Cyr" w:ascii="Arial Cyr" w:hAnsi="Arial Cyr"/>
          <w:sz w:val="24"/>
          <w:szCs w:val="24"/>
          <w:u w:val="single"/>
        </w:rPr>
        <w:t>число удовлетворенных заявок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 xml:space="preserve"> общее число заявок (договоров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1)</w:t>
        <w:tab/>
        <w:t xml:space="preserve">уровень морального  =  </w:t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устаревших товаров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арения                           стоимость товаров на скла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2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стоимость ведения запасами    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 поступлений материалов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количество расходов материалов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количество поступлений + платежи)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3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количество жалоб   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личество перевозок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4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цент (%) затрат на жалобы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ценность перевозк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5)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процент (%) выданных заказов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принятые заказ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ЗАКОН ПАРЕТО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80 х 20"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давляющее большинство предприятий 80% процентов спроса товаров удовлетворяют исключительно за счет 20% продукции, хранимой  на  склад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алогично, 20% заказчиков дают 80% продаж, 20% продукции дает  80%  товарооборот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ABC - анализ" :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ля выполнения контроля необходимо выбрать факты, данные, элементы, параметры с учетом роли, которую играет отдельно взятое в общем контексте отклонение каждого фактора по отношению к ожидаемым  или  заданным  значениям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960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8pt;height:199.5pt" filled="f" o:ole="">
            <v:imagedata r:id="rId19" o:title=""/>
          </v:shape>
          <o:OLEObject Type="Embed" ProgID="" ShapeID="ole_rId18" DrawAspect="Content" ObjectID="_819571060" r:id="rId18"/>
        </w:object>
      </w:r>
      <w:r>
        <w:br w:type="page"/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A</w:t>
      </w:r>
      <w:r>
        <w:rPr>
          <w:rFonts w:eastAsia="Arial Cyr" w:cs="Arial Cyr" w:ascii="Arial Cyr" w:hAnsi="Arial Cyr"/>
          <w:sz w:val="24"/>
          <w:szCs w:val="24"/>
        </w:rPr>
        <w:t xml:space="preserve">               d=10% по количеству и d=65% по ценности,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B</w:t>
      </w:r>
      <w:r>
        <w:rPr>
          <w:rFonts w:eastAsia="Arial Cyr" w:cs="Arial Cyr" w:ascii="Arial Cyr" w:hAnsi="Arial Cyr"/>
          <w:sz w:val="24"/>
          <w:szCs w:val="24"/>
        </w:rPr>
        <w:t xml:space="preserve">               d=30% по количеству и d=30% по ценности,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54685</wp:posOffset>
                </wp:positionH>
                <wp:positionV relativeFrom="paragraph">
                  <wp:posOffset>95885</wp:posOffset>
                </wp:positionV>
                <wp:extent cx="457200" cy="0"/>
                <wp:effectExtent l="12700" t="70485" r="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55pt" to="87.5pt,7.5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              d=60% по количеству и d=5% по ценност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5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ЗАРАБОТНАЯ ПЛАТА И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ИЗВОДИТЕЛЬНОСТЬ ТРУДА</w: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онд заработной платы  -  все виды начислений (около 90 шт.) - состоит  из  основной  и  дополнительной  заработной  плат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сновная заработная плата  -  начисляется за какую-то определенную  деятельность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ополнительная заработная плата  -  отпускные, компенсации, доплаты подросткам, выполнение государственных обязанностей (суды, вызов  в  военкомат  и  т. д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ОРМЫ ОПЛАТЫ ТРУД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дельная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ям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свен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ьно - премиаль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ьно - прогрессивная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ккордная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временная 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56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стая 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ременно - премиальна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ямая сдельная  -  рассчитывается по разрядам (6 разрядов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свенная сдельная  -  зависит от выработки прямых рабочих (простой  по  твоей  вине)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ьно - премиальная  -  премия за перевыполнение план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дельно - прогрессивная  -  за перевыполнение плана на 10% к зарплате прибавляется 2%, за перевыполнение плана на 20% к зарплате  прибавляется  4%  и  т. д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ккордная сдельная  -  оплата аварийных работ, по договор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остая повременная  -  оплата по тарифу за отработанное врем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временно - премиальная  -  выплата премии в зависимости от количества  и  времени  выполнения  рабо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РИФЫ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ывают  часовые  и  месячные  тарифы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азряд  рабочего  показывает  квалифика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арифный коэффициент показывает во сколько раз увеличивается  заработная  плата  в  зависимости  от  разряда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 тарифной сетки (разряд - тарифный коэффициент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- 1.00</w:t>
        <w:tab/>
        <w:t>4 - 1.44</w:t>
        <w:tab/>
        <w:t>7 - 2.07</w:t>
        <w:tab/>
        <w:t>10 - 2.98</w:t>
        <w:tab/>
        <w:t>13 - 4.31</w:t>
        <w:tab/>
        <w:t>16 - 6.1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- 1.12</w:t>
        <w:tab/>
        <w:t>5 - 1.62</w:t>
        <w:tab/>
        <w:t>8 - 2.34</w:t>
        <w:tab/>
        <w:t>11 - 3.37</w:t>
        <w:tab/>
        <w:t>14 - 4.87</w:t>
        <w:tab/>
        <w:t>17 - 6.78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- 1.27</w:t>
        <w:tab/>
        <w:t>6 - 1.83</w:t>
        <w:tab/>
        <w:t>9 - 2.64</w:t>
        <w:tab/>
        <w:t>12 - 3.81</w:t>
        <w:tab/>
        <w:t>15 - 5.50</w:t>
        <w:tab/>
        <w:t>18 - 7.54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 рабочих (разряд - тарифный коэффициент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- 1.00</w:t>
        <w:tab/>
        <w:t>2 - 1.13</w:t>
        <w:tab/>
        <w:t>3 - 1.25</w:t>
        <w:tab/>
        <w:t>4 - 1.48</w:t>
        <w:tab/>
        <w:t>5 - 1.60</w:t>
        <w:tab/>
        <w:t>6 - 2.00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собия по временной нетрудоспособности выплачиваются из фонда социального страхования на основании подтверждающего документа  (больничный лист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доходный налог с заработной платы составляет 12%, если годовой доход менее 10млн. руб., и 20%, если годовой доход более 10млн. руб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работник вовремя не получил заработную плату (в течение 3-х дней), то она переводится на депонент. С депонента работник может снять  деньги  в  любое  врем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пособы оценки производительности труд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1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количество произведенной продукции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  нормо - час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2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стоимость произведенной продукции</w:t>
      </w:r>
      <w:r>
        <w:rPr>
          <w:rFonts w:eastAsia="Arial Cyr" w:cs="Arial Cyr" w:ascii="Arial Cyr" w:hAnsi="Arial Cyr"/>
          <w:sz w:val="24"/>
          <w:szCs w:val="24"/>
        </w:rPr>
        <w:t xml:space="preserve">  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 нормо - час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6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СЕБЕСТОИМ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бестоимость  -  стоимостная оценка природных ресурсов, основных фондов, трудовых ресурсов, топлива, энергии, сырья и прочих затрат  на  производство  продукции  и  ее  реализацию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Себестоимость бывает отраслевая, плановая, фактическая, технологическая, производственная, заводская, цеховая, полная, удельная. 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ЛАССИФИКАЦИЯ ЗАТРАТ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о статьям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ырь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луфабрикаты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опливо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сновная заработная плат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полнительная заработная плат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тчисления на социальное страховани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дготовка производства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пециальные расходы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одержание оборудования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цеховы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127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общезаводские 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tLeast" w:line="240"/>
        <w:ind w:left="99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непроизводственные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 элементам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атериальные затраты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плата труда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1277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оциальные нужды 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tLeast" w:line="240"/>
        <w:ind w:left="993" w:hanging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мортизация основных фонд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УКТУРА СЕБЕСТОИМОСТИ (удельный вес каждой статьи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затраты, связанные с производством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затраты на экологические нужды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подготовка, освоение производства (пробный выпуск продукци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 затраты, связанные с совершенствованием технологии (но если это что-то новое, то это идет не за счет себестоимости, а за счет прибыл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 затраты на обеспечение безопасности жизнедеятельности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)  очистка сточных вод, обеспечение предельно допустимых норм выбросов  (остальное  за счет  прибыли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  затраты на управление производством (оплата командировок, услуг банков  и  другие управленческие  расходы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) выплаты за не проработанное время (выплаты подросткам, компенсации  за неиспользованный  отпуск,  доплаты  за  выслугу  лет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) отчисления на социальное страхование (фонд занятости, фонд медицинского страхования,  пенсионный  фонд  и  т. д.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)  затраты на транспортировку, рекламу, ярмарки, выставки и пр.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)  амортизация нематериальных предметов (приобретение лицензий больше, чем на год, ноу - хау, аренда, права на землю и т. д.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2)  налоги (на использование автомобильных дорог) ;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3)  в фактическую себестоимость включаются потери от брака, от простоев, потери от недостачи (если нельзя установить виновного), компенсации за полученные увечья, компенсации за сокращение  штатов ; 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4)  прочие затраты (ремонтный фонд, платежи за выбросы, отчисления на  гарантийный  ремонт  и  т. д.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мер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1536"/>
        <w:gridCol w:w="1536"/>
        <w:gridCol w:w="1536"/>
        <w:gridCol w:w="1"/>
      </w:tblGrid>
      <w:tr>
        <w:trPr/>
        <w:tc>
          <w:tcPr>
            <w:tcW w:w="503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Базовый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вариант</w:t>
            </w:r>
          </w:p>
        </w:tc>
        <w:tc>
          <w:tcPr>
            <w:tcW w:w="30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Измене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фиксированных затрат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+20%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 - 20%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Цена продажи</w:t>
            </w:r>
          </w:p>
        </w:tc>
        <w:tc>
          <w:tcPr>
            <w:tcW w:w="15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  <w:tc>
          <w:tcPr>
            <w:tcW w:w="15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еременные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Фиксир. затраты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5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Точка безубыточности (прибыль равна 0)</w:t>
            </w:r>
          </w:p>
        </w:tc>
        <w:tc>
          <w:tcPr>
            <w:tcW w:w="153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5шт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Изменение дохода при производстве 25шт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- 4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+ 400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7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Прибыль, рентабельность. ХОЗРАСЧЕТ НА ПРЕДПРИЯТ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455" w:dyaOrig="5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79pt" filled="f" o:ole="">
            <v:imagedata r:id="rId21" o:title=""/>
          </v:shape>
          <o:OLEObject Type="Embed" ProgID="" ShapeID="ole_rId20" DrawAspect="Content" ObjectID="_1274628621" r:id="rId20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ручка - затраты - местные налоги = прибыл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ыль - налог на прибыль = чистая прибыл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истая прибыль может распределяться в фонды специального назначения (фонд накопления, фонд материального стимулирования, фонд  социального  развития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НТАБЕЛЬНОСТЬ ХОЗРАСЧЕТНОГО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Ц</w:t>
        <w:tab/>
        <w:t xml:space="preserve">      -</w:t>
        <w:tab/>
        <w:t>С</w:t>
        <w:tab/>
        <w:t xml:space="preserve">      +</w:t>
        <w:tab/>
        <w:t>П</w:t>
        <w:tab/>
        <w:tab/>
        <w:t xml:space="preserve"> -   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 реализ.</w:t>
        <w:tab/>
        <w:t xml:space="preserve">   реализ.</w:t>
        <w:tab/>
        <w:t xml:space="preserve">   внереализ.</w:t>
        <w:tab/>
        <w:t>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>=     ---------------------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хрп</w:t>
        <w:tab/>
        <w:tab/>
        <w:tab/>
        <w:t>С</w:t>
        <w:tab/>
        <w:t xml:space="preserve">      +</w:t>
        <w:tab/>
        <w:t>налоги, включен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еализ.</w:t>
        <w:tab/>
        <w:t xml:space="preserve">   в себестоимость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П</w:t>
        <w:tab/>
        <w:tab/>
        <w:t>+   кредит   +   аморт.   +</w:t>
        <w:tab/>
        <w:t>С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асчетное</w:t>
        <w:tab/>
        <w:tab/>
        <w:tab/>
        <w:tab/>
        <w:tab/>
        <w:t xml:space="preserve">   ликв.      </w:t>
        <w:tab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ab/>
        <w:t xml:space="preserve">  =     ----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-</w:t>
        <w:tab/>
        <w:tab/>
        <w:tab/>
        <w:tab/>
        <w:t>С   +</w:t>
        <w:tab/>
        <w:t>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купаемость</w:t>
        <w:tab/>
        <w:tab/>
        <w:tab/>
        <w:tab/>
        <w:t xml:space="preserve">       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П</w:t>
        <w:tab/>
        <w:t xml:space="preserve">      +</w:t>
        <w:tab/>
        <w:t>кредит   +   аморт.   +   С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 рентаб.</w:t>
        <w:tab/>
        <w:tab/>
        <w:tab/>
        <w:tab/>
        <w:t xml:space="preserve">        лик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</w:t>
        <w:tab/>
        <w:tab/>
        <w:t xml:space="preserve">  =    -------------------------------------------------------------------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-</w:t>
        <w:tab/>
        <w:tab/>
        <w:tab/>
        <w:t>С   +</w:t>
        <w:tab/>
        <w:t>К</w:t>
        <w:tab/>
        <w:t>+    обязательны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финансир. </w:t>
        <w:tab/>
        <w:tab/>
        <w:tab/>
        <w:t xml:space="preserve">   год</w:t>
        <w:tab/>
        <w:tab/>
        <w:t xml:space="preserve"> налог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БАЛАНС ПРЕДПРИЯТ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кти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основные средства и необоротные актив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запасы и затрат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денежные средства, расчеты и прочие актив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асси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источники собственных средств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расчеты и прочие пассивы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~  уставной, добавочный капитал, резервный фонд, фонды </w:t>
        <w:tab/>
        <w:tab/>
        <w:tab/>
        <w:t xml:space="preserve">    накопления, арендные обязательства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~  кредиты банков, займы (на различные сроки), расчеты с </w:t>
        <w:tab/>
        <w:tab/>
        <w:tab/>
        <w:t xml:space="preserve">    бюджетом, налоги, авансы, полученные от покупателей, </w:t>
        <w:tab/>
        <w:tab/>
        <w:tab/>
        <w:t xml:space="preserve">    фонды потреб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быль не входит в сумму балан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8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ЭКОНОМИЧЕСКАЯ ЭФФЕКТИВНОСТЬ</w:t>
      </w:r>
    </w:p>
    <w:p>
      <w:pPr>
        <w:pStyle w:val="Normal"/>
        <w:spacing w:lineRule="atLeast" w:line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ОСВОЕНИЯ НОВОЙ ТЕХНИК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Химизация, создание новых материалов, информатика, биотехнология, охрана окружающей среды требуют создания и внедрения   новой   техники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Е ПРИНЦИПЫ РАСЧЕТА ЭКОНОМИЧЕСКОЙ </w:t>
        <w:tab/>
        <w:t>ЭФФЕКТИВ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Определение периода между временем начала финансирования и временем  морального  старения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Учет сопутствующего эффекта у потребителей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Учет динамики затрат и получаемых экономических результа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 (ЗАКОН) СОПОСТАВИМОСТИ ЗАТРАТ 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ЕЗУЛЬТАТОВ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поставление по признакам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качественным параметрам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методам расчета технико - экономических показателей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социальному эффекту (снижение потерь у потребителей,</w:t>
      </w:r>
    </w:p>
    <w:p>
      <w:pPr>
        <w:pStyle w:val="Normal"/>
        <w:numPr>
          <w:ilvl w:val="0"/>
          <w:numId w:val="0"/>
        </w:numPr>
        <w:spacing w:lineRule="atLeast" w:line="240"/>
        <w:ind w:left="2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вышение точности измерений, удобство)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568" w:hanging="56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влиянию на окружающую среду 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tLeast" w:line="240"/>
        <w:ind w:left="284" w:hanging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по времен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чет фактора времени можно выделить как отдельный закон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эффициент приведе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 xml:space="preserve">    t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      =    (1 + Е)</w:t>
        <w:tab/>
        <w:t>,  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 xml:space="preserve">  пр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   -  количество лет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 -  норматив эффективности кап. вложений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Можно закладывать желаемый 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ложили 100 руб год назад,</w:t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 в этом году получим при </w:t>
      </w:r>
      <w:r>
        <w:rPr>
          <w:rFonts w:eastAsia="Arial Cyr" w:cs="Arial Cyr" w:ascii="Arial Cyr" w:hAnsi="Arial Cyr"/>
          <w:b/>
          <w:b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= 1.1 (Е = 0.1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00руб * 1.1 = 110руб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tLeast" w:line="240"/>
        <w:ind w:left="28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планируем истратить 100руб через год, то в этом году мы должны вложить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00руб / 1.1 = 90.9руб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ИНЦИП ОЦЕНКИ РАСЧЕТНОГО КОЭФФИЦИЕНТА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ФФЕКТИВНОСТИ КАП. ВЛОЖЕНИЙ НА ОСНОВ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ОРМАТИВНОГО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8221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9"/>
        <w:gridCol w:w="2080"/>
        <w:gridCol w:w="2062"/>
      </w:tblGrid>
      <w:tr>
        <w:trPr/>
        <w:tc>
          <w:tcPr>
            <w:tcW w:w="4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407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ффект среднегодовой</w:t>
            </w:r>
          </w:p>
        </w:tc>
        <w:tc>
          <w:tcPr>
            <w:tcW w:w="20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0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щие затраты на внедрение</w:t>
            </w:r>
          </w:p>
        </w:tc>
        <w:tc>
          <w:tcPr>
            <w:tcW w:w="20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>10 / 100 &gt; 18 / 200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 расчетный :</w:t>
        <w:tab/>
        <w:t>I = 0.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II = 0.09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>При сравнении с нормативным должен быть не меньше, чем  Е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Н</w:t>
      </w:r>
      <w:r>
        <w:rPr>
          <w:rFonts w:eastAsia="Arial Cyr" w:cs="Arial Cyr" w:ascii="Arial Cyr" w:hAnsi="Arial Cyr"/>
          <w:sz w:val="24"/>
          <w:szCs w:val="24"/>
        </w:rPr>
        <w:t xml:space="preserve">    =  0.1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>Ц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СТАРАЯ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=</w:t>
        <w:tab/>
        <w:t>З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ab/>
        <w:t>+      Е       *</w:t>
        <w:tab/>
        <w:t>К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ab/>
        <w:t>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                 </w:t>
        <w:tab/>
        <w:t xml:space="preserve">               тек.</w:t>
        <w:tab/>
        <w:tab/>
        <w:t>н</w:t>
        <w:tab/>
        <w:t xml:space="preserve">  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2</w:t>
        <w:tab/>
        <w:tab/>
        <w:tab/>
        <w:t xml:space="preserve">  2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Ц</w:t>
        <w:tab/>
        <w:t xml:space="preserve">    =</w:t>
        <w:tab/>
        <w:t>З</w:t>
        <w:tab/>
        <w:t>+      Е       *</w:t>
        <w:tab/>
        <w:t>К</w:t>
        <w:tab/>
        <w:t>,</w:t>
        <w:tab/>
        <w:t>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новая</w:t>
        <w:tab/>
        <w:t xml:space="preserve">  тек.</w:t>
        <w:tab/>
        <w:tab/>
        <w:t>н</w:t>
        <w:tab/>
        <w:t xml:space="preserve">  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</w:t>
        <w:tab/>
        <w:t>-     текущие затраты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те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</w:t>
        <w:tab/>
        <w:t>-    капитальные затрат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ап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t</w:t>
        <w:tab/>
        <w:tab/>
        <w:t>0</w:t>
        <w:tab/>
        <w:tab/>
        <w:t>t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</w:t>
        <w:tab/>
        <w:t>=       З       *</w:t>
        <w:tab/>
        <w:t xml:space="preserve">  (1 + r)    </w:t>
        <w:tab/>
        <w:t>,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те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t</w:t>
        <w:tab/>
        <w:tab/>
        <w:t>0</w:t>
        <w:tab/>
        <w:tab/>
        <w:t>t</w:t>
        <w:tab/>
        <w:tab/>
        <w:t>t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</w:t>
        <w:tab/>
        <w:t>=       З       *</w:t>
        <w:tab/>
        <w:t xml:space="preserve">  (1 + r)      /</w:t>
        <w:tab/>
        <w:t xml:space="preserve">  (1 + i)</w:t>
        <w:tab/>
        <w:t>,</w:t>
        <w:tab/>
        <w:t>где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 инфл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t   -  количество лет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   -  желаемая величина Е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   -  инфляционный коэффициент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(среднегодовой коэффициент инфляции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ако экономисты не пользуются этими формулами, а используют   специальные   таблицы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ВЕ ФОРМЫ ИНВЕСТИЦИЙ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Прямые инвестиц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(воспроизводство основных и оборотных средств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ортфельные инвестици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(перемещение капитала приобретения / продажи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долговых обязательств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эффициент</w:t>
        <w:tab/>
        <w:t xml:space="preserve">      =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                собственные средства____________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финансирования</w:t>
        <w:tab/>
        <w:t>бюджетные, привлеченные, заемные средства</w:t>
      </w:r>
      <w:r>
        <w:br w:type="page"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сточники инвестирования : собственные, заемные (кредиты, облигации), привлеченные (акции, паи), централизованные (несколько объединенных  предприятий),  госбюджетные,  иностран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вестиционные решения  -  выбор технического реш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инансовые решения  -  выбор формы финансирова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АНАЛИЗ НАДЕЖНОСТИ ОБЪЕКТА ИНВЕСТИР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Сбор исходной информации для расчета : выручка, текущие затраты, инвестиционные затраты (кап. вложения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Базовые формы финансовых оценок : отчет о прибыли, отчет о движении денежных средств, балансовый отчет (баланс)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Расчет показателей коммерческой состоятель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финансовые показател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ликвидность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коэффициент общей ликвидности (должен быть &gt; 2)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К</w:t>
        <w:tab/>
        <w:tab/>
        <w:t xml:space="preserve">=     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 текущие активы_ 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общ. ликв.</w:t>
        <w:tab/>
        <w:t xml:space="preserve">        текущие пасс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коэффициент платежеспособност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К</w:t>
        <w:tab/>
        <w:tab/>
        <w:t xml:space="preserve">=       </w:t>
      </w:r>
      <w:r>
        <w:rPr>
          <w:rFonts w:eastAsia="Arial Cyr" w:cs="Arial Cyr" w:ascii="Arial Cyr" w:hAnsi="Arial Cyr"/>
          <w:sz w:val="24"/>
          <w:szCs w:val="24"/>
          <w:u w:val="single"/>
        </w:rPr>
        <w:t>заемные средства</w:t>
      </w:r>
      <w:r>
        <w:rPr>
          <w:rFonts w:eastAsia="Arial Cyr" w:cs="Arial Cyr" w:ascii="Arial Cyr" w:hAnsi="Arial Cyr"/>
          <w:sz w:val="24"/>
          <w:szCs w:val="24"/>
        </w:rPr>
        <w:t xml:space="preserve"> 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 xml:space="preserve">  платежесп.</w:t>
        <w:tab/>
        <w:tab/>
        <w:t xml:space="preserve"> общие активы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  экономические показатели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норма прибыли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нормативная рентабельность ;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~  окупаемость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ТЕМА 9: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МАРКЕТИНГ</w:t>
      </w:r>
    </w:p>
    <w:p>
      <w:pPr>
        <w:pStyle w:val="Normal"/>
        <w:spacing w:lineRule="atLeast" w:line="24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tbl>
      <w:tblPr>
        <w:tblW w:w="89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942"/>
        <w:gridCol w:w="2318"/>
        <w:gridCol w:w="1955"/>
      </w:tblGrid>
      <w:tr>
        <w:trPr/>
        <w:tc>
          <w:tcPr>
            <w:tcW w:w="276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Управление фирмой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маркетинг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производств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®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маркетинг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атегия : цели 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задач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нужд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изводств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родажа</w:t>
            </w:r>
          </w:p>
        </w:tc>
      </w:tr>
    </w:tbl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br w:type="page"/>
      </w:r>
      <w:r>
        <w:rPr>
          <w:rFonts w:eastAsia="Arial Cyr" w:cs="Arial Cyr" w:ascii="Arial Cyr" w:hAnsi="Arial Cyr"/>
          <w:sz w:val="24"/>
          <w:szCs w:val="24"/>
        </w:rPr>
        <w:tab/>
        <w:t>СХЕМА ПРОЦЕССА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215" w:dyaOrig="23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0.75pt;height:115.5pt" filled="f" o:ole="">
            <v:imagedata r:id="rId23" o:title=""/>
          </v:shape>
          <o:OLEObject Type="Embed" ProgID="" ShapeID="ole_rId22" DrawAspect="Content" ObjectID="_1478344837" r:id="rId22"/>
        </w:objec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НФОРМАЦИЯ  -  описание продуктов, исследования для продвижения товаров и рекламы, исследования для лучшего распределения,   исследование   цен   конкурентов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ночные исследования бывают количественные и качественные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ЕТОДЫ МАРКЕТИНГОВОГО ИССЛЕДОВАНИЯ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Анализ рынка (рейтинг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Обзор рынка (динамика изменения тенденций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Эксперимент (найти марку фирмы и попробовать с этой маркой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запустить товар на рынок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ЕТОД СЕГМЕНТАЦИИ РЫН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Определяем цели (критерии) :  общее количество потенциальных потребителей по сегментам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Определяем стабильность спро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Определяем коэффициент роста спрос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 Определяем легкость сдел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 Определяем способность противостоять конкурентам  (очень трудно оценить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 Определяем изменение времени поставок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 Определяем способность предпринять новые кап. влож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  Определяем способность увеличить объемы продаж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.  ... и т.д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 5-бальной шкале делаем оценку привлекательности сегмента с учетом веса каждой оценки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 ВАЖНЕЙШИХ ОБЛАСТИ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гмент рынк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 Ассортимент продукта, качество продукта, марка, сервис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 Политика продвижения товаров (бесплатная упаковка, 100-му покупателю - бесплатно и т.д.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 Ценообразование (скидки, кредиты, лизинг)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 Логистика, структура организации продаж на предприятии (агенты, сеть продаж).</w: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0% затрат у производителя приходится на сервисное обслуживание, упаковку, марку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Зато это составляет 80% эффекта у покупател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ЖИЗНЕННЫЙ ЦИКЛ ПРОДУКТ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5940" w:dyaOrig="2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7pt;height:135pt" filled="f" o:ole="">
            <v:imagedata r:id="rId25" o:title=""/>
          </v:shape>
          <o:OLEObject Type="Embed" ProgID="" ShapeID="ole_rId24" DrawAspect="Content" ObjectID="_1137026765" r:id="rId24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 РАЗВИТИЕ  -  создаем новый продукт, внедряем его на рынок ; главное  здесь  -  продвижение  товара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 РОСТ  -  начинается массовое производство, конкуренция цен, создание сети распространителей, увеличение качества ;  главное здесь  -  продажа,  место  на  рынке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 ЗРЕЛОСТЬ  -  начинается интеграция с другими сильными продавцами, возможна модификация продукта, потребитель очень чутко реагирует  на  изменение  цен ;  главное  здесь  -  цены  и  качество.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СПАД  -  необходим поиск нового продукта ;  главное здесь - цен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ИРАМИДА МАСЛОВ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6915" w:dyaOrig="39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5.75pt;height:197.25pt" filled="f" o:ole="">
            <v:imagedata r:id="rId27" o:title=""/>
          </v:shape>
          <o:OLEObject Type="Embed" ProgID="" ShapeID="ole_rId26" DrawAspect="Content" ObjectID="_1999172631" r:id="rId26"/>
        </w:object>
      </w:r>
      <w:r>
        <w:br w:type="page"/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ФУНКЦИОНАЛЬНАЯ СТРУКТУРА УПРАВЛЕНИЯ МАРКЕТИНГА :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object w:dxaOrig="7275" w:dyaOrig="45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3.75pt;height:225.75pt" filled="f" o:ole="">
            <v:imagedata r:id="rId29" o:title=""/>
          </v:shape>
          <o:OLEObject Type="Embed" ProgID="" ShapeID="ole_rId28" DrawAspect="Content" ObjectID="_624087033" r:id="rId28"/>
        </w:objec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функций меньше 5, то практически управлять нечем, нет необходимости создавать подразделения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7 .. 9 функций, то это самая оптимальная структур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Если функций больше 9, то уже начинается неразбериха.</w:t>
      </w:r>
    </w:p>
    <w:p>
      <w:pPr>
        <w:pStyle w:val="Normal"/>
        <w:spacing w:lineRule="atLeast" w:line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851" w:top="1134" w:footer="851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.1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-83820</wp:posOffset>
              </wp:positionH>
              <wp:positionV relativeFrom="paragraph">
                <wp:posOffset>-174625</wp:posOffset>
              </wp:positionV>
              <wp:extent cx="6767195" cy="10059035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767280" cy="100591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6pt;margin-top:-13.75pt;width:532.8pt;height:792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oleObject" Target="embeddings/oleObject7.bin"/><Relationship Id="rId17" Type="http://schemas.openxmlformats.org/officeDocument/2006/relationships/image" Target="media/image9.emf"/><Relationship Id="rId18" Type="http://schemas.openxmlformats.org/officeDocument/2006/relationships/oleObject" Target="embeddings/oleObject8.bin"/><Relationship Id="rId19" Type="http://schemas.openxmlformats.org/officeDocument/2006/relationships/image" Target="media/image10.emf"/><Relationship Id="rId20" Type="http://schemas.openxmlformats.org/officeDocument/2006/relationships/oleObject" Target="embeddings/oleObject9.bin"/><Relationship Id="rId21" Type="http://schemas.openxmlformats.org/officeDocument/2006/relationships/image" Target="media/image11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1:40:00Z</dcterms:created>
  <dc:creator>Голодных Г.П.</dc:creator>
  <dc:description/>
  <dc:language>en-US</dc:language>
  <cp:lastModifiedBy>Неизвестный</cp:lastModifiedBy>
  <cp:lastPrinted>1997-05-28T22:17:00Z</cp:lastPrinted>
  <dcterms:modified xsi:type="dcterms:W3CDTF">1997-05-28T21:18:00Z</dcterms:modified>
  <cp:revision>7</cp:revision>
  <dc:subject/>
  <dc:title>			             	ТЕМЫ</dc:title>
</cp:coreProperties>
</file>