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  <w:t>2.4. Моделирование динамики экономической конъюнктуры в рамках моделей Самуэльсона–Хикса и Тевеса.</w:t>
      </w:r>
    </w:p>
    <w:p>
      <w:pPr>
        <w:pStyle w:val="Normal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основе данных, описывающих состояние экономики США за период  с 1967 по 1974 гг. (см. рис.2.1.1. и рис. 2.1.2.) рассчитаем значения предельной склонности к потреблению (</w:t>
      </w:r>
      <w:r>
        <w:rPr>
          <w:lang w:val="en-US"/>
        </w:rPr>
        <w:t>MPC</w:t>
      </w:r>
      <w:r>
        <w:rPr/>
        <w:t>) и акселератора (Ка), используя модель Самуэльсона-Хикса. Для удобства представим данные в виде таблицы:</w:t>
      </w:r>
    </w:p>
    <w:p>
      <w:pPr>
        <w:pStyle w:val="Normal"/>
        <w:jc w:val="both"/>
        <w:rPr/>
      </w:pPr>
      <w:r>
        <w:rPr/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551"/>
        <w:gridCol w:w="3261"/>
      </w:tblGrid>
      <w:tr>
        <w:trPr>
          <w:trHeight w:val="24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Годы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MPC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Акселератор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52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20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889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9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46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953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7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125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8455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08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1330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797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231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7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167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693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021</w:t>
            </w:r>
          </w:p>
        </w:tc>
      </w:tr>
      <w:tr>
        <w:trPr>
          <w:trHeight w:val="246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е значение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7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86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Рис. 2.4.1. Значения МРС и акселератора за 1967 - 1974 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Среднее значение предельной склонности к потреблению за этот период составит: </w:t>
      </w:r>
      <w:r>
        <w:rPr>
          <w:lang w:val="en-US"/>
        </w:rPr>
        <w:t>MPC</w:t>
      </w:r>
      <w:r>
        <w:rPr/>
        <w:t>=0,7874, а среднее значение акселератора будет равно Ка=1,20864 Примем год, в котором значения акселератора и МРС наиболее близки к средним (в нашем случае это 1970 г.) за базовый. В этом году величина автономного потребления (Со) составит 70,595, а величина автономных инвестиций (</w:t>
      </w:r>
      <w:r>
        <w:rPr>
          <w:lang w:val="en-US"/>
        </w:rPr>
        <w:t>Io</w:t>
      </w:r>
      <w:r>
        <w:rPr/>
        <w:t>) 67,4. Тогда величина автономного спроса (</w:t>
      </w:r>
      <w:r>
        <w:rPr>
          <w:lang w:val="en-US"/>
        </w:rPr>
        <w:t>Ao</w:t>
      </w:r>
      <w:r>
        <w:rPr/>
        <w:t>=</w:t>
      </w:r>
      <w:r>
        <w:rPr>
          <w:lang w:val="en-US"/>
        </w:rPr>
        <w:t>Co</w:t>
      </w:r>
      <w:r>
        <w:rPr/>
        <w:t>+</w:t>
      </w:r>
      <w:r>
        <w:rPr>
          <w:lang w:val="en-US"/>
        </w:rPr>
        <w:t>Io</w:t>
      </w:r>
      <w:r>
        <w:rPr/>
        <w:t>) будет равна 137,995. Пусть исходный импульс (А</w:t>
      </w:r>
      <w:r>
        <w:rPr>
          <w:sz w:val="16"/>
        </w:rPr>
        <w:t>1</w:t>
      </w:r>
      <w:r>
        <w:rPr/>
        <w:t>) составит 24,1. Экономика в последующие восемь лет будет развиваться следующим образо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39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8"/>
        <w:gridCol w:w="1679"/>
        <w:gridCol w:w="1679"/>
        <w:gridCol w:w="1679"/>
        <w:gridCol w:w="1679"/>
      </w:tblGrid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Годы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lang w:val="en-US"/>
              </w:rPr>
              <w:t>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37,994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13,960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51,954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1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10,9256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73,02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27,061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28,041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17,199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56,748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663,933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82,777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84,238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717,212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963,5467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,752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2,833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48,682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6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9,36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2,0015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3,458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77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2,1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5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,7533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,903</w:t>
            </w:r>
          </w:p>
        </w:tc>
      </w:tr>
    </w:tbl>
    <w:p>
      <w:pPr>
        <w:pStyle w:val="Normal"/>
        <w:rPr/>
      </w:pPr>
      <w:r>
        <w:rPr/>
        <w:t>Рис. 2.4.2. Динамика экономической конъюнктуры за 1970 - 1977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году, принятом за базовый (1970), значение акселератора составит 1,284549, т.е. акселератор больше единицы. Это свидетельствует о том, что экономика на определённом этапе не достигнет стабилизации. Рассмотрим, по какому же точно сценарию она будет развиваться. Рассчитаем следующее знач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C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2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</m:oMath>
      <w:r>
        <w:rPr/>
        <w:t xml:space="preserve">Поскольку 1&lt;Ка&lt;2,0537, экономика будет развиваться по сценарию, с возрастающими колебаниями, имеются зоны кризиса и доход не стабилизируется. </w:t>
      </w:r>
      <w:r>
        <w:rPr>
          <w:lang w:val="en-US" w:eastAsia="en-US"/>
        </w:rPr>
        <w:t xml:space="preserve">   Таким образом, н</w:t>
      </w:r>
      <w:r>
        <w:rPr/>
        <w:t>а графике это будет выглядеть так:</w:t>
      </w:r>
    </w:p>
    <w:p>
      <w:pPr>
        <w:pStyle w:val="Normal"/>
        <w:jc w:val="both"/>
        <w:rPr/>
      </w:pPr>
      <w:bookmarkStart w:id="0" w:name="_1019656061"/>
      <w:bookmarkStart w:id="1" w:name="_1016978848"/>
      <w:bookmarkEnd w:id="0"/>
      <w:bookmarkEnd w:id="1"/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13.45pt" filled="f" o:ole="">
            <v:imagedata r:id="rId3" o:title=""/>
          </v:shape>
          <o:OLEObject Type="Embed" ProgID="Excel.Sheet.12" ShapeID="ole_rId2" DrawAspect="Content" ObjectID="_986004388" r:id="rId2"/>
        </w:object>
      </w:r>
      <w:r>
        <w:rPr/>
        <w:t>Рис. 2.4.3. Сценарий экономической динамики.</w:t>
      </w:r>
    </w:p>
    <w:p>
      <w:pPr>
        <w:pStyle w:val="Normal"/>
        <w:jc w:val="both"/>
        <w:rPr>
          <w:szCs w:val="20"/>
        </w:rPr>
      </w:pPr>
      <w:r>
        <w:rPr/>
        <w:t>В рамках модели Самуэльсона-Хикса график взаимодействия мультипликатора и акселератора будет иметь следующий вид:</w:t>
      </w:r>
    </w:p>
    <w:p>
      <w:pPr>
        <w:pStyle w:val="Normal"/>
        <w:jc w:val="both"/>
        <w:rPr>
          <w:sz w:val="20"/>
        </w:rPr>
      </w:pPr>
      <w:bookmarkStart w:id="2" w:name="_1016978829"/>
      <w:bookmarkStart w:id="3" w:name="_1016978199"/>
      <w:bookmarkEnd w:id="2"/>
      <w:bookmarkEnd w:id="3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6pt;height:238.2pt" filled="f" o:ole="">
            <v:imagedata r:id="rId5" o:title=""/>
          </v:shape>
          <o:OLEObject Type="Embed" ProgID="Excel.Sheet.12" ShapeID="ole_rId4" DrawAspect="Content" ObjectID="_300851705" r:id="rId4"/>
        </w:object>
      </w:r>
      <w:r>
        <w:rPr>
          <w:sz w:val="20"/>
        </w:rPr>
        <w:t>Рис. 2.4.4. Взаимодействие мультипликатора и акселератора в рамках модели С-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им сценарий изменения экономической конъюнктуры, используя модель Тевеса. За точку отсчёта возьмём опять же 1970 год; начальный импульс для расчётов складывающейся экономической конъюнктуры оставим неизменными. На основе исходных данных (см. рис.2.1.1 и рис. 2.1.2) рассчитаем значение следующих экономических показателей в анализируемом году и предшествующем ему. Спрос на деньги для сделок в 1970 году состави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MDt</w:t>
      </w:r>
      <w:r>
        <w:rPr>
          <w:vertAlign w:val="subscript"/>
          <w:lang w:val="en-US"/>
        </w:rPr>
        <w:t>t</w:t>
      </w:r>
      <w:r>
        <w:rPr/>
        <w:t>=207,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а в 1969: </w:t>
      </w:r>
      <w:r>
        <w:rPr>
          <w:lang w:val="en-US"/>
        </w:rPr>
        <w:t>MDt</w:t>
      </w:r>
      <w:r>
        <w:rPr>
          <w:vertAlign w:val="subscript"/>
          <w:lang w:val="en-US"/>
        </w:rPr>
        <w:t>t</w:t>
      </w:r>
      <w:r>
        <w:rPr>
          <w:vertAlign w:val="subscript"/>
        </w:rPr>
        <w:t>-1</w:t>
      </w:r>
      <w:r>
        <w:rPr/>
        <w:t>=200,3.</w:t>
      </w:r>
    </w:p>
    <w:p>
      <w:pPr>
        <w:pStyle w:val="Normal"/>
        <w:ind w:left="67" w:hanging="0"/>
        <w:jc w:val="both"/>
        <w:rPr>
          <w:lang w:val="en-US"/>
        </w:rPr>
      </w:pPr>
      <w:r>
        <w:rPr/>
        <w:t xml:space="preserve"> </w:t>
      </w:r>
      <w:r>
        <w:rPr/>
        <w:t>Спрос на деньги со стороны активов в анализируемом году будет рав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en-US"/>
        </w:rPr>
        <w:t>MDa</w:t>
      </w:r>
      <w:r>
        <w:rPr/>
        <w:t>=177,57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 xml:space="preserve">а в предшествующем ему </w:t>
      </w:r>
      <w:r>
        <w:rPr>
          <w:lang w:val="en-US"/>
        </w:rPr>
        <w:t>MDa</w:t>
      </w:r>
      <w:r>
        <w:rPr/>
        <w:t>=154,1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пределим в рамках модели Тевеса величины следующих показателей, характеризующих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I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I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  <m:e/>
        </m:eqArr>
      </m:oMath>
      <w:r>
        <w:rPr/>
        <w:t>а) чувствительность инвестиций к процентной ставке:</w:t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I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I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>б) чувствительность спроса на деньги со стороны активов к процентной ставке:</w:t>
      </w:r>
    </w:p>
    <w:p>
      <w:pPr>
        <w:pStyle w:val="Normal"/>
        <w:jc w:val="both"/>
        <w:rPr/>
      </w:pPr>
      <w:r>
        <w:rPr/>
        <w:t>в) чувствительность спроса на деньги для сделок к величине дохода (ВНП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P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NP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PI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L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PL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  <w:r>
        <w:rPr/>
        <w:t xml:space="preserve">  </w:t>
      </w:r>
      <w:r>
        <w:rPr/>
        <w:t>Рассчитаем значение ℓ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е, характеризующие состояние экономики в последующие пятнадцать лет представим в таблице:</w:t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8"/>
        <w:gridCol w:w="1679"/>
        <w:gridCol w:w="1679"/>
        <w:gridCol w:w="1679"/>
        <w:gridCol w:w="1679"/>
      </w:tblGrid>
      <w:tr>
        <w:trPr>
          <w:trHeight w:val="442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Годы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o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994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4,759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2,7537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33,442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6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9</w:t>
            </w:r>
            <w:r>
              <w:rPr>
                <w:rFonts w:cs="Arial" w:ascii="Arial" w:hAnsi="Arial"/>
                <w:color w:val="000000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7,578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0,4028</w:t>
            </w:r>
          </w:p>
        </w:tc>
      </w:tr>
      <w:tr>
        <w:trPr>
          <w:trHeight w:val="228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9,4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5,283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7,9374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8,8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7,031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0,267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5,5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4,551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1,1028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7,6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0,85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5,4865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2,9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0,04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9,233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0,8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6,838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8,055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,5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5,881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6,4632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,64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0,83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6,578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1,5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3,428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7,052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7,6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2,561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2,339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3,72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2,531</w:t>
            </w:r>
          </w:p>
        </w:tc>
      </w:tr>
      <w:tr>
        <w:trPr>
          <w:trHeight w:val="229" w:hRule="atLeast"/>
        </w:trPr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,0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8,879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3,985</w:t>
            </w:r>
          </w:p>
        </w:tc>
      </w:tr>
    </w:tbl>
    <w:p>
      <w:pPr>
        <w:pStyle w:val="Normal"/>
        <w:jc w:val="both"/>
        <w:rPr/>
      </w:pPr>
      <w:r>
        <w:rPr/>
        <w:t>Рис. 2.4.5. Динамика экономической конъюнктуры в рамках модели Тевеса за пятнадцать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График взаимодействия мультипликатора и акселератора в данном случае примет вид:</w:t>
      </w:r>
    </w:p>
    <w:p>
      <w:pPr>
        <w:pStyle w:val="Normal"/>
        <w:jc w:val="both"/>
        <w:rPr>
          <w:szCs w:val="20"/>
        </w:rPr>
      </w:pPr>
      <w:bookmarkStart w:id="4" w:name="_1016978386"/>
      <w:bookmarkEnd w:id="4"/>
      <w:r>
        <w:rPr/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242.4pt" filled="f" o:ole="">
            <v:imagedata r:id="rId7" o:title=""/>
          </v:shape>
          <o:OLEObject Type="Embed" ProgID="Excel.Sheet.12" ShapeID="ole_rId6" DrawAspect="Content" ObjectID="_2022201332" r:id="rId6"/>
        </w:object>
      </w:r>
      <w:r>
        <w:rPr/>
        <w:t xml:space="preserve"> </w:t>
      </w:r>
      <w:r>
        <w:rPr/>
        <w:t>Рис.2.4.6. Взаимодействие мультипликатора и акселератора в рамках модели Тевеса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Поскольку Ка+ℓ=1,2704&gt;1, нарушенное равновесие в экономике больше не восстановится, и график развития дальнейших событий будет выглядеть так:</w:t>
      </w:r>
    </w:p>
    <w:p>
      <w:pPr>
        <w:pStyle w:val="Normal"/>
        <w:jc w:val="both"/>
        <w:rPr/>
      </w:pPr>
      <w:bookmarkStart w:id="5" w:name="_1016978808"/>
      <w:bookmarkStart w:id="6" w:name="_1016978781"/>
      <w:bookmarkStart w:id="7" w:name="_1016978684"/>
      <w:bookmarkEnd w:id="5"/>
      <w:bookmarkEnd w:id="6"/>
      <w:bookmarkEnd w:id="7"/>
      <w:r>
        <w:rPr/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15pt;height:212.4pt" filled="f" o:ole="">
            <v:imagedata r:id="rId9" o:title=""/>
          </v:shape>
          <o:OLEObject Type="Embed" ProgID="Excel.Sheet.12" ShapeID="ole_rId8" DrawAspect="Content" ObjectID="_51497056" r:id="rId8"/>
        </w:object>
      </w:r>
      <w:r>
        <w:rPr/>
        <w:t>Рис. 2.4.7. Изменение экономической конъюнктуры в рамках модели Теве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экономическая ситуация, рассматриваемая с позиций модели Самуэльсона-Хикса, и представляющая собой рынок товаров и услуг, на котором действуют только два рыночных субъекта (фирмы и домашние хозяйства), при нарушении существующего равновесия развивается по сценарию, не имеющему затухающий характер. Стабилизация не наступит . В случае дополнения данной модели денежным рынком (модель Тевеса) нарушенное равновесие, как было показано выше, больше не восстановится.</w: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5:17:00Z</dcterms:created>
  <dc:creator>Dennis Urban</dc:creator>
  <dc:description/>
  <dc:language>en-US</dc:language>
  <cp:lastModifiedBy>Urban</cp:lastModifiedBy>
  <dcterms:modified xsi:type="dcterms:W3CDTF">2000-05-15T15:24:00Z</dcterms:modified>
  <cp:revision>26</cp:revision>
  <dc:subject/>
  <dc:title>2</dc:title>
</cp:coreProperties>
</file>