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object w:dxaOrig="10452" w:dyaOrig="11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6.65pt;margin-top:46.95pt;width:522.1pt;height:563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3210662" r:id="rId2"/>
        </w:object>
      </w:r>
      <w:r>
        <w:rPr>
          <w:sz w:val="28"/>
        </w:rPr>
        <w:t xml:space="preserve">Показатели уровня образования  отдел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удоустройства на .01.1999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7:01:00Z</dcterms:created>
  <dc:creator>roma</dc:creator>
  <dc:description/>
  <dc:language>en-US</dc:language>
  <cp:lastModifiedBy>Штрек Александр Александрович</cp:lastModifiedBy>
  <cp:lastPrinted>1998-05-26T21:58:00Z</cp:lastPrinted>
  <dcterms:modified xsi:type="dcterms:W3CDTF">1999-12-02T07:01:00Z</dcterms:modified>
  <cp:revision>2</cp:revision>
  <dc:subject/>
  <dc:title>Соотношение мужчин и женщин в Тюменской областной службе занятости населения на 1</dc:title>
</cp:coreProperties>
</file>