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1. Характеристика условий развития лесозаготовок в район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1.1. Краткая экономическая характеристика район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TextBodyIndent"/>
        <w:rPr/>
      </w:pPr>
      <w:r>
        <w:rPr>
          <w:rFonts w:cs="Arial" w:ascii="Arial" w:hAnsi="Arial"/>
        </w:rPr>
        <w:t>Для примера возьмем обоснование схемы транспортного освоения лесосырьевой базы Березовского леспромхоза. Лесные массивы Березовского района примыкают к железной дороге МПС в районе станции Березовка и выделены в качестве лесосырьевой базы организуемого Березовского леспромхоза.</w:t>
      </w:r>
    </w:p>
    <w:p>
      <w:pPr>
        <w:pStyle w:val="TextBodyIndent"/>
        <w:rPr/>
      </w:pPr>
      <w:r>
        <w:rPr>
          <w:rFonts w:cs="Arial" w:ascii="Arial" w:hAnsi="Arial"/>
        </w:rPr>
        <w:t>Рельеф местности в районе слабохолмистый, заболоченность до 20%. грунты – супесчаные и пылеватые суглинки. Территория района слабо населена. В поселке Березовка проживают работники железной дороги, свободный жилищный фонд для размещения рабочих-лесозаготовителей отсутствует. Заготовленная леспромхозом древесина предназначается для снабжения Каменского лесопромышленного комплекса, расположенного в районе станции Каменка на расстоянии 220 км от станции Березовка по железной дороге МПС. В районе станции Березовка имеется удобная площадка для строительства нижнего склада и подъездного тупика МПС. Расстояние от нижнего склада до лесного массива 2,5 км.</w:t>
      </w:r>
    </w:p>
    <w:p>
      <w:pPr>
        <w:pStyle w:val="TextBodyIndent"/>
        <w:rPr/>
      </w:pPr>
      <w:r>
        <w:rPr>
          <w:rFonts w:cs="Arial" w:ascii="Arial" w:hAnsi="Arial"/>
        </w:rPr>
        <w:t>Наряду с железной дорогой МПС для доставки древесины из Березовского леспромхоза на лесопромышленный комплекс может быть использована река Сосновка, протекающая в непосредственной близости от южной границы рассматриваемых лесных массивов и пересекающая железную дорогу МПС в районе станции Каменка. Река Сосновка относится к категории больших рек с шириной более 60 м. Молевой сплав по реке запрещен по рыбохозяйственным соображениям. Плотовой сплав с тягой буксирными катерами возможна от кордона Сосновка; расстояние проплыва до Каменского лесопромышленного комплекса составит 190 км.</w:t>
      </w:r>
    </w:p>
    <w:p>
      <w:pPr>
        <w:pStyle w:val="TextBodyIndent"/>
        <w:rPr/>
      </w:pPr>
      <w:r>
        <w:rPr>
          <w:rFonts w:cs="Arial" w:ascii="Arial" w:hAnsi="Arial"/>
        </w:rPr>
        <w:t>Вблизи кордона Сосновка имеется площадка, пригодная для организации склада и строительства рабочего поселка. Расстояние от разделочных эстакад приречного склада до начала лесного массива 20 км. Продолжительность навигационного периода на реке 100 дней. Объем буксируемых плотов до 2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личие железнодорожного и водного путей магистрального лесотранспорта для доставки древесины из Березовсого леспромхоза потребителям обеспечивает возможность транспортного освоения сырьевой базы леспромхоза различными способам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1.2. Характеристика лесного фонда лесосырьевой базы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Indent"/>
        <w:rPr/>
      </w:pPr>
      <w:r>
        <w:rPr>
          <w:rFonts w:cs="Arial" w:ascii="Arial" w:hAnsi="Arial"/>
        </w:rPr>
        <w:t>По режиму пользования и ведения лесного хозяйства лесные массивы Березовского района отнесены к третьей группе лесов. Основные таксационные показатели лесосырьевой базы приведены в таблице 1.1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1.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показатели лесосырьевой баз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190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28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31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единиц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 площадь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покрытая площадь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запас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квидный запас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породного состава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объем хлыста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бонитет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а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а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С4Е1Б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 – III</w:t>
            </w:r>
          </w:p>
        </w:tc>
      </w:tr>
    </w:tbl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2.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ртиментный состав древостоев</w:t>
      </w:r>
    </w:p>
    <w:tbl>
      <w:tblPr>
        <w:tblW w:w="9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6"/>
        <w:gridCol w:w="1275"/>
        <w:gridCol w:w="1418"/>
        <w:gridCol w:w="1573"/>
        <w:gridCol w:w="1367"/>
      </w:tblGrid>
      <w:tr>
        <w:trPr/>
        <w:tc>
          <w:tcPr>
            <w:tcW w:w="11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рода</w:t>
            </w:r>
          </w:p>
        </w:tc>
        <w:tc>
          <w:tcPr>
            <w:tcW w:w="8468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, %</w:t>
            </w:r>
          </w:p>
        </w:tc>
      </w:tr>
      <w:tr>
        <w:trPr/>
        <w:tc>
          <w:tcPr>
            <w:tcW w:w="11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иловочник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стройлеса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балансов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фанерного пряжа</w:t>
            </w:r>
          </w:p>
        </w:tc>
        <w:tc>
          <w:tcPr>
            <w:tcW w:w="15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дров технологических</w:t>
            </w:r>
          </w:p>
        </w:tc>
        <w:tc>
          <w:tcPr>
            <w:tcW w:w="13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дров для отопления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3.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ная мощность леспромхоз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95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>
                <w:rFonts w:cs="Arial" w:ascii="Arial" w:hAnsi="Arial"/>
              </w:rPr>
              <w:t>Годовой объем производства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1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 Березовской автодороге</w:t>
            </w:r>
          </w:p>
        </w:tc>
        <w:tc>
          <w:tcPr>
            <w:tcW w:w="319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 Сосновской автодороге</w:t>
            </w:r>
          </w:p>
        </w:tc>
      </w:tr>
      <w:tr>
        <w:trPr/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2. Экономическое обоснование схемы транспортного освоения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2.1. Характеристика вариантов схемы транспортного освоения</w:t>
      </w:r>
    </w:p>
    <w:p>
      <w:pPr>
        <w:pStyle w:val="TextBodyIndent"/>
        <w:ind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lang w:val="en-US"/>
        </w:rPr>
        <w:t xml:space="preserve">I </w:t>
      </w:r>
      <w:r>
        <w:rPr>
          <w:rFonts w:cs="Arial" w:ascii="Arial" w:hAnsi="Arial"/>
        </w:rPr>
        <w:t>вариант</w:t>
      </w:r>
    </w:p>
    <w:p>
      <w:pPr>
        <w:pStyle w:val="TextBodyIndent"/>
        <w:rPr/>
      </w:pPr>
      <w:r>
        <w:rPr>
          <w:rFonts w:cs="Arial" w:ascii="Arial" w:hAnsi="Arial"/>
        </w:rPr>
        <w:t>Предполагает освоение лесных массивов на базе двух автомобильных дорог: Березовской – для освоения северной части сырьевой базы с примыканием к станции Березовка железной дороги МПС и Сосновской – для освоения южной части с примыканием к реке Сосновка в районе одноименного лесного кордона. В пунктах примыкания каждой из двух дорог строится нижний склад и рабочий поселок. На нижнем складе Березовской автодороги размещается цех по производству технологической щепы. У приречного нижнего склада на реке Сосновка сооружаются коренная поперечная запань и сортировочно-сплоточно-формировочный рейд. Объем древесины, поступающей на Каменский ЛПК сплавом по реке с учетом древесины других предприятий, составит 750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TextBodyIndent"/>
        <w:jc w:val="center"/>
        <w:rPr/>
      </w:pP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>вариант</w:t>
      </w:r>
    </w:p>
    <w:p>
      <w:pPr>
        <w:pStyle w:val="TextBodyIndent"/>
        <w:rPr/>
      </w:pPr>
      <w:r>
        <w:rPr>
          <w:rFonts w:cs="Arial" w:ascii="Arial" w:hAnsi="Arial"/>
        </w:rPr>
        <w:t>Предполагает освоение всего лесного массива Березовского леспромхоза на базе автомобильной лесовозной дороги с примыканием к станции Березовка. По этому варианту строится один крупный нижний склад с цехом по производству технологической щепы и один рабочий поселок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2.2. Расчет исходных экономических показателей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mallCaps/>
        </w:rPr>
        <w:t>по вариантам схемы транспортного освоения</w:t>
      </w:r>
    </w:p>
    <w:p>
      <w:pPr>
        <w:pStyle w:val="TextBodyIndent"/>
        <w:tabs>
          <w:tab w:val="left" w:pos="720" w:leader="none"/>
        </w:tabs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2.2.1. Эксплуатационные затраты</w:t>
      </w:r>
    </w:p>
    <w:p>
      <w:pPr>
        <w:pStyle w:val="TextBodyIndent"/>
        <w:ind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Indent"/>
        <w:rPr/>
      </w:pPr>
      <w:r>
        <w:rPr>
          <w:rFonts w:cs="Arial" w:ascii="Arial" w:hAnsi="Arial"/>
        </w:rPr>
        <w:t>Под эксплуатационными затратами в данном случае имеется в виду себестоимость заготовки и доставки древесины потребителям. Эксплуатационные затраты рассчитывают по лесовозным дорогам. Затем находят общую сумму затрат по варианту, складывая затраты по отдельным дорога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а) Определяем запас ликвидной древесины на 1 га общей площади:</w:t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Arial" w:ascii="Arial" w:hAnsi="Arial"/>
        </w:rPr>
        <w:t>,</w:t>
      </w:r>
    </w:p>
    <w:p>
      <w:pPr>
        <w:pStyle w:val="TextBodyInden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З.л.</w:t>
      </w:r>
      <w:r>
        <w:rPr>
          <w:rFonts w:cs="Arial" w:ascii="Arial" w:hAnsi="Arial"/>
        </w:rPr>
        <w:t xml:space="preserve"> – запас ликвидной древесины;</w:t>
      </w:r>
    </w:p>
    <w:p>
      <w:pPr>
        <w:pStyle w:val="TextBodyIndent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общ.</w:t>
      </w:r>
      <w:r>
        <w:rPr/>
        <w:t xml:space="preserve"> – общая площадь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б) Среднее расстояние вывозки:</w:t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TextBodyInden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</w:rPr>
        <w:t xml:space="preserve"> – расчетный годовой объем производства; </w:t>
      </w:r>
    </w:p>
    <w:p>
      <w:pPr>
        <w:pStyle w:val="TextBodyIndent"/>
        <w:rPr/>
      </w:pPr>
      <w:r>
        <w:rPr>
          <w:rFonts w:cs="Arial" w:ascii="Arial" w:hAnsi="Arial"/>
          <w:i/>
        </w:rPr>
        <w:t>а</w:t>
      </w:r>
      <w:r>
        <w:rPr>
          <w:rFonts w:cs="Arial" w:ascii="Arial" w:hAnsi="Arial"/>
        </w:rPr>
        <w:t xml:space="preserve"> – запас ликвидной древесины на 1 га общей площади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TextBodyIndent"/>
        <w:rPr/>
      </w:pPr>
      <w:r>
        <w:rPr>
          <w:rFonts w:cs="Arial" w:ascii="Arial" w:hAnsi="Arial"/>
          <w:i/>
          <w:lang w:val="en-US"/>
        </w:rPr>
        <w:t>l</w:t>
      </w:r>
      <w:r>
        <w:rPr>
          <w:rFonts w:cs="Arial" w:ascii="Arial" w:hAnsi="Arial"/>
          <w:i/>
          <w:vertAlign w:val="subscript"/>
        </w:rPr>
        <w:t>х</w:t>
      </w:r>
      <w:r>
        <w:rPr>
          <w:rFonts w:cs="Arial" w:ascii="Arial" w:hAnsi="Arial"/>
        </w:rPr>
        <w:t xml:space="preserve"> – холостой пробег (расстояние до лесного массива), км.</w:t>
      </w:r>
    </w:p>
    <w:p>
      <w:pPr>
        <w:pStyle w:val="TextBodyIndent"/>
        <w:jc w:val="left"/>
        <w:rPr/>
      </w:pP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варианта:</w:t>
      </w:r>
    </w:p>
    <w:p>
      <w:pPr>
        <w:pStyle w:val="TextBodyIndent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 По Березовской дороге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По Сосновской дороге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TextBodyIndent"/>
        <w:jc w:val="left"/>
        <w:rPr/>
      </w:pP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варианта:</w:t>
      </w:r>
    </w:p>
    <w:p>
      <w:pPr>
        <w:pStyle w:val="TextBodyIndent"/>
        <w:ind w:left="426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TextBodyIndent"/>
        <w:jc w:val="left"/>
        <w:rPr>
          <w:rFonts w:ascii="Arial" w:hAnsi="Arial" w:cs="Arial"/>
        </w:rPr>
      </w:pPr>
      <w:r>
        <w:rPr>
          <w:rFonts w:cs="Arial" w:ascii="Arial" w:hAnsi="Arial"/>
        </w:rPr>
        <w:t>в) Объем работ по фазам производства и операциям представлены в таблице 2.1.</w:t>
      </w:r>
    </w:p>
    <w:p>
      <w:pPr>
        <w:pStyle w:val="TextBodyIndent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1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3"/>
      </w:tblGrid>
      <w:tr>
        <w:trPr/>
        <w:tc>
          <w:tcPr>
            <w:tcW w:w="45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Фазы производства и операции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вариант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вариан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ая</w:t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а) Лесосечные работы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6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</w:tr>
      <w:tr>
        <w:trPr/>
        <w:tc>
          <w:tcPr>
            <w:tcW w:w="450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б) Перевозка древесины по лесовозной дороге на среднее расстояние, к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6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</w:tr>
      <w:tr>
        <w:trPr/>
        <w:tc>
          <w:tcPr>
            <w:tcW w:w="450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в) Работа на нижнем склад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663" w:type="dxa"/>
            <w:tcBorders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</w:tr>
      <w:tr>
        <w:trPr/>
        <w:tc>
          <w:tcPr>
            <w:tcW w:w="450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г) Погрузка древесины в вагоны МПС</w:t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1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3"/>
      </w:tblGrid>
      <w:tr>
        <w:trPr/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05" w:hRule="atLeast"/>
        </w:trPr>
        <w:tc>
          <w:tcPr>
            <w:tcW w:w="45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Перевозка древесины по ж/д МПС на расстояние 220 км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Разгрузка древесины с подвижного состава МПС с укладкой в штабеля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Производство технологической щепы из отходов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TextBodyIndent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Произведем расчет по определению эксплуатационных затрат (Таблица 2.2.).</w:t>
      </w:r>
    </w:p>
    <w:p>
      <w:pPr>
        <w:pStyle w:val="TextBodyIndent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2.</w:t>
      </w:r>
    </w:p>
    <w:p>
      <w:pPr>
        <w:pStyle w:val="TextBodyIndent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эксплуатационных затрат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417"/>
        <w:gridCol w:w="1843"/>
        <w:gridCol w:w="1240"/>
      </w:tblGrid>
      <w:tr>
        <w:trPr/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зы производства 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бъем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орматив себестоимости 1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орматив себестоимости с учетом поправоч. коэфф..</w:t>
            </w:r>
          </w:p>
        </w:tc>
        <w:tc>
          <w:tcPr>
            <w:tcW w:w="1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вариант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ерезовская автодорога</w:t>
            </w:r>
          </w:p>
        </w:tc>
      </w:tr>
      <w:tr>
        <w:trPr/>
        <w:tc>
          <w:tcPr>
            <w:tcW w:w="393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1. Лесосечные рабо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2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6</w:t>
            </w:r>
          </w:p>
        </w:tc>
      </w:tr>
      <w:tr>
        <w:trPr/>
        <w:tc>
          <w:tcPr>
            <w:tcW w:w="393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2. Перевозка древесины по лесовозной дороге на среднее расстояние,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12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</w:tr>
      <w:tr>
        <w:trPr/>
        <w:tc>
          <w:tcPr>
            <w:tcW w:w="393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3. Работа на нижнем склад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2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2</w:t>
            </w:r>
          </w:p>
        </w:tc>
      </w:tr>
      <w:tr>
        <w:trPr/>
        <w:tc>
          <w:tcPr>
            <w:tcW w:w="39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грузка древесины в вагоны М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еревозка древесины по ж/д МПС на расстояние 2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8</w:t>
            </w:r>
          </w:p>
        </w:tc>
      </w:tr>
      <w:tr>
        <w:trPr/>
        <w:tc>
          <w:tcPr>
            <w:tcW w:w="39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6. Разгрузка древесины с подвижного состава МПС с укладкой в штабе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7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.п. 1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8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2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6"/>
        <w:gridCol w:w="1196"/>
        <w:gridCol w:w="1196"/>
        <w:gridCol w:w="1196"/>
      </w:tblGrid>
      <w:tr>
        <w:trPr/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оизводство технологической щепы из от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сего эксплуатационных затра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7,09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основская автодорога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1. Лесосечные работ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6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2. Перевозка древесин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3. Работы на нижнем лесосклад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4. Скатка древесины в воду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Рейдовый работы в пункте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отправ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95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6. Буксировка древесины в плотах на расстояние 190 к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7. Рейдовые работы в пункте приплыв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3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8. Выкатка древесины из воды с укладкой в штабел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5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Итого эксплуатационных раб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3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 xml:space="preserve">Всего по </w:t>
            </w:r>
            <w:r>
              <w:rPr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90,96</w:t>
            </w:r>
          </w:p>
        </w:tc>
      </w:tr>
      <w:tr>
        <w:trPr/>
        <w:tc>
          <w:tcPr>
            <w:tcW w:w="95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вариант</w:t>
            </w:r>
          </w:p>
          <w:p>
            <w:pPr>
              <w:pStyle w:val="TextBodyIndent"/>
              <w:ind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ерезовская автодорога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1. Лесосечные работ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,2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2. Перевозка древесины по лесовозной дороге на среднее расстояние, к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6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3. Работа на нижнем склад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4. Погрузка древесины в вагоны МПС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еревозка древесины по ж/д МПС на расстояние 220 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,33</w:t>
            </w:r>
          </w:p>
        </w:tc>
      </w:tr>
      <w:tr>
        <w:trPr/>
        <w:tc>
          <w:tcPr>
            <w:tcW w:w="478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6. Разгрузка древесины с подвижного состава МПС с укладкой в штабел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1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1-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,99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2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6"/>
        <w:gridCol w:w="1196"/>
        <w:gridCol w:w="1196"/>
        <w:gridCol w:w="1196"/>
      </w:tblGrid>
      <w:tr>
        <w:trPr/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роизводство технологической щепы из отхо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Всего эксплуатационных затрат п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33</w:t>
            </w:r>
          </w:p>
        </w:tc>
      </w:tr>
    </w:tbl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2.2.2. Расчет капитальных вложений</w:t>
      </w:r>
    </w:p>
    <w:p>
      <w:pPr>
        <w:pStyle w:val="TextBodyInden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TextBodyIndent"/>
        <w:rPr/>
      </w:pPr>
      <w:r>
        <w:rPr>
          <w:rFonts w:cs="Arial" w:ascii="Arial" w:hAnsi="Arial"/>
        </w:rPr>
        <w:t>Капитальные вложения по отдельным фазам производства и объектам рассчитываются как произведение расчетных объемов производства по ним на соответствующие нормативы комплексных удельных капиталовложени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асчет производи в таблице 2.3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3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капитальных вложений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701"/>
        <w:gridCol w:w="1984"/>
        <w:gridCol w:w="1382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бъектов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бъем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орматив капиталовложений на 1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.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Норматив капиталовложений с учетом поправоч. коэфф., руб.</w:t>
            </w:r>
          </w:p>
        </w:tc>
        <w:tc>
          <w:tcPr>
            <w:tcW w:w="1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Сумма капиталовложений,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вариант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ерезовская автодорога</w:t>
            </w:r>
          </w:p>
        </w:tc>
      </w:tr>
      <w:tr>
        <w:trPr/>
        <w:tc>
          <w:tcPr>
            <w:tcW w:w="33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ложения в объекты лесозаготовительного производств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1. Основное производство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а) заготовка, трелевка и погрузка ле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,3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6</w:t>
            </w:r>
          </w:p>
        </w:tc>
      </w:tr>
      <w:tr>
        <w:trPr/>
        <w:tc>
          <w:tcPr>
            <w:tcW w:w="33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б) транспорт леса при среднем расстоянии вывозки 13,7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,4</w:t>
            </w:r>
          </w:p>
        </w:tc>
      </w:tr>
      <w:tr>
        <w:trPr/>
        <w:tc>
          <w:tcPr>
            <w:tcW w:w="33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) нижний лесоскла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8</w:t>
            </w:r>
          </w:p>
        </w:tc>
      </w:tr>
      <w:tr>
        <w:trPr/>
        <w:tc>
          <w:tcPr>
            <w:tcW w:w="33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грузка леса в вагоны МПС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3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3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23"/>
        <w:gridCol w:w="1323"/>
        <w:gridCol w:w="1323"/>
        <w:gridCol w:w="138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8,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2. Вспомогательное производ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9,23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3. Станционные пути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Внешнеплощадочные сети 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56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5. Прочие затраты и работ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,44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Цех технологической щеп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7. Жилищно-гражданское строительство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сновное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2,79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б) по цеху технологической щеп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ложения в прочие объекты: тяговый и подвижной состав для перевозки древесины по ж/д МПС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Итого по Березовской дорог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7,59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основская автодорога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</w:rPr>
              <w:t xml:space="preserve"> Вложения в объекты лесозаготовительного производства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</w:rPr>
              <w:t>Основное производство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готовка, трелевка и погрузка леса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ранспорт леса при среднем расстоянии вывозки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6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) нижний лесосклад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8,6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</w:rPr>
              <w:t>Вспомогательное производ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1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,14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</w:rPr>
              <w:t>Внеплощадочные сети и сооружения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,32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 и работы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,68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</w:rPr>
              <w:t xml:space="preserve"> Жилищно-гражданское строительство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3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3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9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3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23"/>
        <w:gridCol w:w="1323"/>
        <w:gridCol w:w="1323"/>
        <w:gridCol w:w="138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</w:rPr>
              <w:t xml:space="preserve"> Вложения в объекты лесосплава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 w:ascii="Arial" w:hAnsi="Arial"/>
              </w:rPr>
              <w:t>Рейд отправления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а) промышленное строительство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5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б) жилищно-гражданское строитель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6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 w:ascii="Arial" w:hAnsi="Arial"/>
              </w:rPr>
              <w:t>Улучшение сплавного пути и организация плотового сплава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ромышленное строительств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б) жилищно-гражданское строитель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,5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д приплава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ромышленной строительств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б) жилищно-гражданское строитель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,3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,20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 w:ascii="Arial" w:hAnsi="Arial"/>
              </w:rPr>
              <w:t>Капитальные вложения в буксирный флот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Итого по Сосновской автодорог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8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сего по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46,21</w:t>
            </w:r>
          </w:p>
        </w:tc>
      </w:tr>
      <w:tr>
        <w:trPr/>
        <w:tc>
          <w:tcPr>
            <w:tcW w:w="95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</w:rPr>
              <w:t>вариант</w:t>
            </w:r>
          </w:p>
        </w:tc>
      </w:tr>
      <w:tr>
        <w:trPr/>
        <w:tc>
          <w:tcPr>
            <w:tcW w:w="9570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ерезовская автодорога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</w:rPr>
              <w:t xml:space="preserve"> Вложения в объекты лесозаготовительного производства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</w:rPr>
              <w:t>Основное производство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готовка, трелевка и погрузка леса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7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ранспорт леса при среднем расстоянии вывозки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34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в) нижний лесосклад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6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грузка леса в вагоны МПС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,24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</w:rPr>
              <w:t>Вспомогательное производство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1,27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онные пути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13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3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23"/>
        <w:gridCol w:w="1323"/>
        <w:gridCol w:w="1323"/>
        <w:gridCol w:w="1382"/>
      </w:tblGrid>
      <w:tr>
        <w:trPr/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</w:rPr>
              <w:t>Внеплощадочные сети и сооружения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,54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 и работ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5,32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 технологической щеп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2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</w:rPr>
              <w:t>Жилищно-гражданское строительство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сновное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о цеху технологической щепы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5,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7</w:t>
            </w:r>
          </w:p>
        </w:tc>
      </w:tr>
      <w:tr>
        <w:trPr/>
        <w:tc>
          <w:tcPr>
            <w:tcW w:w="421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</w:rPr>
              <w:t xml:space="preserve"> Вложения в прочие объекты: тяговый и подвижной состав для перевозки древесины по железной дороге МПС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138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сего по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40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3. Вложения в оборотные средства</w:t>
      </w:r>
    </w:p>
    <w:p>
      <w:pPr>
        <w:pStyle w:val="TextBodyIndent"/>
        <w:rPr/>
      </w:pPr>
      <w:r>
        <w:rPr>
          <w:rFonts w:cs="Arial" w:ascii="Arial" w:hAnsi="Arial"/>
        </w:rPr>
        <w:t>Задержка древесина на отдельных этапах транспортно-технологического процесса вызывает необходимость увеличения ее количества в обороте, а значит, и вложений в оборотные средства. Размеры вложений определяются исходя из объемов накопления древесины на береговых складах, в сплаве, на складах сырья потребителей, на лесоперевалочных биржах и прижелезнодорожных складах, оцениваемой по себестоимости для соответствующего франко.</w:t>
      </w:r>
    </w:p>
    <w:p>
      <w:pPr>
        <w:pStyle w:val="TextBodyIndent"/>
        <w:rPr/>
      </w:pPr>
      <w:r>
        <w:rPr>
          <w:rFonts w:cs="Arial" w:ascii="Arial" w:hAnsi="Arial"/>
        </w:rPr>
        <w:t>Расчет средних объемов древесины, находящихся в запасе, производится по следующим формулам: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прижелезнодорожных нижних складах</w:t>
      </w:r>
    </w:p>
    <w:p>
      <w:pPr>
        <w:pStyle w:val="TextBodyIndent"/>
        <w:ind w:left="426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TextBodyIndent"/>
        <w:ind w:left="426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vertAlign w:val="subscript"/>
        </w:rPr>
        <w:t>в</w:t>
      </w:r>
      <w:r>
        <w:rPr>
          <w:rFonts w:cs="Arial" w:ascii="Arial" w:hAnsi="Arial"/>
        </w:rPr>
        <w:t xml:space="preserve"> – годовой объем вывозки,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</w:rPr>
        <w:t xml:space="preserve"> – несжигаемый запас древесины на нижнем складе, мес. (0,67 месяца); 12 – календарная продолжительность года, мес.</w:t>
      </w:r>
    </w:p>
    <w:p>
      <w:pPr>
        <w:pStyle w:val="TextBodyIndent"/>
        <w:ind w:left="426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вариант:</w:t>
      </w:r>
    </w:p>
    <w:p>
      <w:pPr>
        <w:pStyle w:val="TextBodyInden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ind w:left="426" w:hanging="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ариант:</w:t>
      </w:r>
    </w:p>
    <w:p>
      <w:pPr>
        <w:pStyle w:val="TextBodyInden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складах у сплавных путей</w:t>
      </w:r>
    </w:p>
    <w:p>
      <w:pPr>
        <w:pStyle w:val="TextBodyInden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TextBodyIndent"/>
        <w:ind w:left="426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</w:rPr>
        <w:t xml:space="preserve"> – продолжительность периода, в течении которого происходит накопление древесины на складе в межнавигационный период (8 месяцев); 1/2 – коэффициент, учитывающий, что накопление древесины на складе происходит постепенно от нуля до максимума к моменту начала скатки в следующем году.</w:t>
      </w:r>
    </w:p>
    <w:p>
      <w:pPr>
        <w:pStyle w:val="TextBodyInden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в сплаве</w:t>
      </w:r>
    </w:p>
    <w:p>
      <w:pPr>
        <w:pStyle w:val="TextBodyIndent"/>
        <w:ind w:left="426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TextBodyIndent"/>
        <w:ind w:left="426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vertAlign w:val="subscript"/>
        </w:rPr>
        <w:t>с</w:t>
      </w:r>
      <w:r>
        <w:rPr>
          <w:rFonts w:cs="Arial" w:ascii="Arial" w:hAnsi="Arial"/>
        </w:rPr>
        <w:t xml:space="preserve"> – годовой объем сплава, тыс.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</w:rPr>
        <w:t xml:space="preserve"> – продолжительность периода, в течении которого древесина находится на сплаве от момента скатке в воду до момента выкатки из воды (1 месяц).</w:t>
      </w:r>
    </w:p>
    <w:p>
      <w:pPr>
        <w:pStyle w:val="TextBodyInden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ебестоимость древесины на разных этапах транспортно-технологического процесса определяется следующим образом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</w:rPr>
        <w:t>Для железнодорожных нижних складов себестоимость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определяется как сумма эксплуатационных затрат н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из табл. 2.4.</w:t>
      </w:r>
    </w:p>
    <w:p>
      <w:pPr>
        <w:pStyle w:val="TextBodyIndent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54"/>
        <w:gridCol w:w="175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озициям: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сечные работы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древесины по лесовозной дороге</w:t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>Работы на нижнем склад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,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9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, тыс. руб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на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430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4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1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2.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54"/>
        <w:gridCol w:w="1754"/>
      </w:tblGrid>
      <w:tr>
        <w:trPr>
          <w:trHeight w:val="33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На береговых складах как сумма эксплуатационных затрат на 1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>
          <w:trHeight w:val="1741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озициям: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сечные работы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древесины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Работы на нижнем склад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, тыс. руб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на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7,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плаве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ариант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сечные работы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древесины по лесовозной дороге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на нижнем складе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тка древесины в воду (50%)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довые работы (50%) в пункте отправления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сировка древесины (50%)</w:t>
            </w:r>
          </w:p>
          <w:p>
            <w:pPr>
              <w:pStyle w:val="TextBodyIndent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довые работы в пункте приплыва (50%)</w:t>
            </w:r>
          </w:p>
        </w:tc>
        <w:tc>
          <w:tcPr>
            <w:tcW w:w="3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9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, тыс. руб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</w:rPr>
              <w:t>на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.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5,4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4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асчет вложений в оборотные средства производятся в таблице 2.5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5.</w:t>
      </w:r>
    </w:p>
    <w:p>
      <w:pPr>
        <w:pStyle w:val="TextBodyIndent"/>
        <w:jc w:val="center"/>
        <w:rPr/>
      </w:pPr>
      <w:r>
        <w:rPr/>
        <w:t>Вложения в оборотные сре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"/>
        <w:gridCol w:w="780"/>
        <w:gridCol w:w="1134"/>
        <w:gridCol w:w="851"/>
        <w:gridCol w:w="814"/>
        <w:gridCol w:w="36"/>
        <w:gridCol w:w="921"/>
        <w:gridCol w:w="72"/>
        <w:gridCol w:w="850"/>
        <w:gridCol w:w="992"/>
        <w:gridCol w:w="95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rPr/>
            </w:pPr>
            <w:r>
              <w:rPr>
                <w:rFonts w:cs="Arial" w:ascii="Arial" w:hAnsi="Arial"/>
                <w:sz w:val="22"/>
              </w:rPr>
              <w:t>Варианты и лесовозные доро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редний объем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древесины, тыс. 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Себестоимость 1 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, руб.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Сумма вложений в оборотные средства, тыс. руб.</w:t>
            </w:r>
          </w:p>
        </w:tc>
      </w:tr>
      <w:tr>
        <w:trPr>
          <w:trHeight w:val="17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береговых склада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пл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на прижелезнодорожних нижних скла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береговых склада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плав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на прижелезнодорожних нижних склада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береговых скла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плав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240"/>
              <w:ind w:left="113" w:righ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на прижелезнодорожних нижних складах</w:t>
            </w:r>
          </w:p>
        </w:tc>
      </w:tr>
      <w:tr>
        <w:trPr>
          <w:trHeight w:val="9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</w:rPr>
              <w:t>Березовская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Сосновск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1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</w:rPr>
              <w:t xml:space="preserve">Всего по </w:t>
            </w:r>
            <w:r>
              <w:rPr>
                <w:rFonts w:cs="Arial" w:ascii="Arial" w:hAnsi="Arial"/>
                <w:sz w:val="22"/>
                <w:lang w:val="en-US"/>
              </w:rPr>
              <w:t xml:space="preserve">I </w:t>
            </w:r>
            <w:r>
              <w:rPr>
                <w:rFonts w:cs="Arial" w:ascii="Arial" w:hAnsi="Arial"/>
                <w:sz w:val="22"/>
              </w:rPr>
              <w:t>варианту                                                                                                         1214,815</w:t>
            </w:r>
          </w:p>
        </w:tc>
      </w:tr>
      <w:tr>
        <w:trPr>
          <w:trHeight w:val="3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2"/>
              </w:rPr>
              <w:t>Березовская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sz w:val="22"/>
              </w:rPr>
              <w:t xml:space="preserve"> вариант</w:t>
            </w:r>
          </w:p>
        </w:tc>
      </w:tr>
      <w:tr>
        <w:trPr>
          <w:trHeight w:val="3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,78</w:t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4. Готовая реализационная стоимость лесопродукции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>Реализационная стоимость лесопродукции рассчитывается исходя из объемов вывозки, сортиментного состава лесоматериалов и оптовых цен. Объем продукции по каждому сортименту определяем исходя из сортиментного состава древостоев и формулы породного состава 5С4Е1Б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6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древесины исходя из сортиментного состава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127"/>
        <w:gridCol w:w="1134"/>
        <w:gridCol w:w="1134"/>
        <w:gridCol w:w="1098"/>
      </w:tblGrid>
      <w:tr>
        <w:trPr>
          <w:trHeight w:val="786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ы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бъем годового производства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127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бъем годового производства за вычетом отходов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336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древесины,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 породам, %</w:t>
            </w:r>
          </w:p>
        </w:tc>
      </w:tr>
      <w:tr>
        <w:trPr>
          <w:trHeight w:val="799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вариант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резовска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дорог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6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а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резовска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8</w:t>
            </w:r>
          </w:p>
        </w:tc>
      </w:tr>
    </w:tbl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бъемы сортиментов определяем исходя из % выхода и объемов древостоев. Объемы сортиментов приводятся в таблице 2.7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7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продукции по каждому сортименту и по породе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993"/>
        <w:gridCol w:w="1275"/>
        <w:gridCol w:w="1560"/>
        <w:gridCol w:w="1275"/>
        <w:gridCol w:w="955"/>
      </w:tblGrid>
      <w:tr>
        <w:trPr/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тиментный состав древостоя</w:t>
            </w:r>
          </w:p>
        </w:tc>
        <w:tc>
          <w:tcPr>
            <w:tcW w:w="955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пиловочник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стройлеса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балансы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фанерный кряж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дрова технологические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955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9568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вариа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 автодор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7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45"/>
        <w:gridCol w:w="945"/>
        <w:gridCol w:w="945"/>
        <w:gridCol w:w="945"/>
        <w:gridCol w:w="945"/>
        <w:gridCol w:w="945"/>
        <w:gridCol w:w="1096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4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1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ая а/дорога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ариант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 а/дорога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6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8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Расчет годовой реализационной стоимости лесопродукции приводятся в таблице 2.8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.8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2066"/>
        <w:gridCol w:w="2067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тименты</w:t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Количество реализуемой продукции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20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Отпускаемая цена 1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, руб.</w:t>
            </w:r>
          </w:p>
        </w:tc>
        <w:tc>
          <w:tcPr>
            <w:tcW w:w="20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56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ариа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 автодорога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А. Круглые лесоматериалы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ко-штабель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 потребителя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лиственн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3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1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Продолжение таблицы 2.8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2066"/>
        <w:gridCol w:w="2067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хвойн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ы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технологических нужд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,3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,8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4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ко-леспромхоз (для собственных нужд)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2,7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Итого по круглым лесоматериала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6,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. Технологическая ще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Березовской а/дорог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6,5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ская автодорога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А. Круглые лесоматериалы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ко-штабель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 потребителя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лиственн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хвойн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ы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технологических нужд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10,5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,8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7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2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0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2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1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.8.</w:t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25"/>
        <w:gridCol w:w="2066"/>
        <w:gridCol w:w="2067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ко-леспромхоз (для собственных нужд)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о Сосновской 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9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Итого по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вариан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,49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вариа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ая а/дорога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А. Круглые лесоматериалы</w:t>
            </w:r>
          </w:p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нко-штабель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 потребителя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вочник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лиственн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хвойн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фанерный кряж листвен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ы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технологических нужд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8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3,7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3015,9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,6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,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3,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ранко-леспромхоз (для собственных нужд)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лес хвойный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ова для ото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0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6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>Итого по круглым лесоматериала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,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Б. Технологическая щеп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,8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Итого по </w:t>
            </w:r>
            <w:r>
              <w:rPr>
                <w:rFonts w:cs="Arial" w:ascii="Arial" w:hAnsi="Arial"/>
                <w:lang w:val="en-US"/>
              </w:rPr>
              <w:t xml:space="preserve">II </w:t>
            </w: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8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8</w:t>
            </w:r>
          </w:p>
        </w:tc>
      </w:tr>
    </w:tbl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счет обобщающих экономических показателей и оценка вариантов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>Эффективность вариантов определяется на основе следующих показателей: приведенные затраты, срок окупаемости капитальных вложени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веденные затраты для каждого варианта определяем по формуле:</w:t>
      </w:r>
    </w:p>
    <w:p>
      <w:pPr>
        <w:pStyle w:val="TextBodyIndent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Е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rFonts w:cs="Arial" w:ascii="Arial" w:hAnsi="Arial"/>
        </w:rPr>
        <w:t>,</w:t>
      </w:r>
    </w:p>
    <w:p>
      <w:pPr>
        <w:pStyle w:val="TextBodyInden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 xml:space="preserve"> – эксплуатационные затраты;</w:t>
      </w:r>
    </w:p>
    <w:p>
      <w:pPr>
        <w:pStyle w:val="TextBodyIndent"/>
        <w:rPr/>
      </w:pPr>
      <w:r>
        <w:rPr>
          <w:rFonts w:cs="Arial" w:ascii="Arial" w:hAnsi="Arial"/>
          <w:i/>
        </w:rPr>
        <w:t>Ен</w:t>
      </w:r>
      <w:r>
        <w:rPr>
          <w:rFonts w:cs="Arial" w:ascii="Arial" w:hAnsi="Arial"/>
        </w:rPr>
        <w:t xml:space="preserve"> – нормативный коэффициент экономической эффективности (0,12);</w:t>
      </w:r>
    </w:p>
    <w:p>
      <w:pPr>
        <w:pStyle w:val="TextBodyIndent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</w:rPr>
        <w:t xml:space="preserve"> – капитальные влож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рога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сн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рога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вариа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рок окупаемости капитальных вложений рассчитывается по формуле:</w:t>
      </w:r>
    </w:p>
    <w:p>
      <w:pPr>
        <w:pStyle w:val="TextBodyInden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cs="Arial" w:ascii="Arial" w:hAnsi="Arial"/>
        </w:rPr>
        <w:t xml:space="preserve">, </w:t>
      </w:r>
    </w:p>
    <w:p>
      <w:pPr>
        <w:pStyle w:val="TextBodyInden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</w:rPr>
        <w:t xml:space="preserve"> – прибыль; П = Р – С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где Р – годовая реализационная стоимость лесопродукции, тыс. руб.,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 – эксплуатационные затраты, тыс. руб.</w:t>
      </w:r>
    </w:p>
    <w:p>
      <w:pPr>
        <w:pStyle w:val="TextBodyInden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Бер.</w:t>
      </w:r>
      <w:r>
        <w:rPr>
          <w:rFonts w:cs="Arial" w:ascii="Arial" w:hAnsi="Arial"/>
        </w:rPr>
        <w:t xml:space="preserve"> = 6686,55 – 2497,09 = 4189,46 тыс. руб.</w:t>
      </w:r>
    </w:p>
    <w:p>
      <w:pPr>
        <w:pStyle w:val="TextBodyInden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Сосн.</w:t>
      </w:r>
      <w:r>
        <w:rPr>
          <w:rFonts w:cs="Arial" w:ascii="Arial" w:hAnsi="Arial"/>
        </w:rPr>
        <w:t xml:space="preserve"> = 4938,94 – 3693,87 = 1245,07 тыс. руб.</w:t>
      </w:r>
    </w:p>
    <w:p>
      <w:pPr>
        <w:pStyle w:val="TextBodyInden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5434,53 тыс. руб.</w:t>
      </w:r>
    </w:p>
    <w:p>
      <w:pPr>
        <w:pStyle w:val="TextBodyInden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lang w:val="en-US"/>
        </w:rPr>
        <w:t xml:space="preserve"> = </w:t>
      </w:r>
      <w:r>
        <w:rPr>
          <w:rFonts w:cs="Arial" w:ascii="Arial" w:hAnsi="Arial"/>
        </w:rPr>
        <w:t>11518 – 4258,33 = 7259,67 тыс. руб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рок окупаемости капитальных вложений.</w:t>
      </w:r>
    </w:p>
    <w:p>
      <w:pPr>
        <w:pStyle w:val="TextBodyIndent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Бер.</w:t>
      </w:r>
      <w:r>
        <w:rPr>
          <w:rFonts w:cs="Arial" w:ascii="Arial" w:hAnsi="Arial"/>
        </w:rPr>
        <w:t xml:space="preserve"> = 4189,46 / 14857,59 = 0,28</w:t>
      </w:r>
    </w:p>
    <w:p>
      <w:pPr>
        <w:pStyle w:val="TextBodyIndent"/>
        <w:rPr/>
      </w:pPr>
      <w:r>
        <w:rPr>
          <w:rFonts w:cs="Arial" w:ascii="Arial" w:hAnsi="Arial"/>
        </w:rPr>
        <w:t>в годах Т</w:t>
      </w:r>
      <w:r>
        <w:rPr>
          <w:rFonts w:cs="Arial" w:ascii="Arial" w:hAnsi="Arial"/>
          <w:vertAlign w:val="subscript"/>
        </w:rPr>
        <w:t>Бер.</w:t>
      </w:r>
      <w:r>
        <w:rPr>
          <w:rFonts w:cs="Arial" w:ascii="Arial" w:hAnsi="Arial"/>
        </w:rPr>
        <w:t xml:space="preserve"> = 3,6 года.</w:t>
      </w:r>
    </w:p>
    <w:p>
      <w:pPr>
        <w:pStyle w:val="TextBodyIndent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</w:rPr>
        <w:t>Сосн.</w:t>
      </w:r>
      <w:r>
        <w:rPr>
          <w:rFonts w:cs="Arial" w:ascii="Arial" w:hAnsi="Arial"/>
        </w:rPr>
        <w:t xml:space="preserve"> = 1245,07 / 22088,62 = 0,056</w:t>
      </w:r>
    </w:p>
    <w:p>
      <w:pPr>
        <w:pStyle w:val="TextBodyIndent"/>
        <w:rPr/>
      </w:pPr>
      <w:r>
        <w:rPr>
          <w:rFonts w:cs="Arial" w:ascii="Arial" w:hAnsi="Arial"/>
        </w:rPr>
        <w:t>в годах Т</w:t>
      </w:r>
      <w:r>
        <w:rPr>
          <w:rFonts w:cs="Arial" w:ascii="Arial" w:hAnsi="Arial"/>
          <w:vertAlign w:val="subscript"/>
        </w:rPr>
        <w:t>Сосн.</w:t>
      </w:r>
      <w:r>
        <w:rPr>
          <w:rFonts w:cs="Arial" w:ascii="Arial" w:hAnsi="Arial"/>
        </w:rPr>
        <w:t xml:space="preserve"> = 17,8 лет.</w:t>
      </w:r>
    </w:p>
    <w:p>
      <w:pPr>
        <w:pStyle w:val="TextBodyIndent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  <w:lang w:val="en-US"/>
        </w:rPr>
        <w:t xml:space="preserve">I </w:t>
      </w:r>
      <w:r>
        <w:rPr>
          <w:rFonts w:cs="Arial" w:ascii="Arial" w:hAnsi="Arial"/>
          <w:vertAlign w:val="subscript"/>
        </w:rPr>
        <w:t>вар.</w:t>
      </w:r>
      <w:r>
        <w:rPr>
          <w:rFonts w:cs="Arial" w:ascii="Arial" w:hAnsi="Arial"/>
        </w:rPr>
        <w:t xml:space="preserve"> = 5434,53 / 36946,21 = 0,147</w:t>
      </w:r>
    </w:p>
    <w:p>
      <w:pPr>
        <w:pStyle w:val="TextBodyIndent"/>
        <w:rPr/>
      </w:pPr>
      <w:r>
        <w:rPr>
          <w:rFonts w:cs="Arial" w:ascii="Arial" w:hAnsi="Arial"/>
        </w:rPr>
        <w:t>в годах Т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вар.</w:t>
      </w:r>
      <w:r>
        <w:rPr>
          <w:rFonts w:cs="Arial" w:ascii="Arial" w:hAnsi="Arial"/>
        </w:rPr>
        <w:t xml:space="preserve"> = 6,8 лет.</w:t>
      </w:r>
    </w:p>
    <w:p>
      <w:pPr>
        <w:pStyle w:val="TextBodyIndent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vertAlign w:val="subscript"/>
        </w:rPr>
        <w:t xml:space="preserve"> вар.</w:t>
      </w:r>
      <w:r>
        <w:rPr>
          <w:rFonts w:cs="Arial" w:ascii="Arial" w:hAnsi="Arial"/>
        </w:rPr>
        <w:t xml:space="preserve"> = 7259,67 / 21040,57 = 2,9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Годовой экономический эффект:</w:t>
      </w:r>
    </w:p>
    <w:p>
      <w:pPr>
        <w:pStyle w:val="TextBodyIndent"/>
        <w:rPr/>
      </w:pPr>
      <w:r>
        <w:rPr>
          <w:rFonts w:cs="Arial" w:ascii="Arial" w:hAnsi="Arial"/>
        </w:rPr>
        <w:t>Э</w:t>
      </w:r>
      <w:r>
        <w:rPr>
          <w:rFonts w:cs="Arial" w:ascii="Arial" w:hAnsi="Arial"/>
          <w:vertAlign w:val="subscript"/>
        </w:rPr>
        <w:t>год</w:t>
      </w:r>
      <w:r>
        <w:rPr>
          <w:rFonts w:cs="Arial" w:ascii="Arial" w:hAnsi="Arial"/>
        </w:rPr>
        <w:t xml:space="preserve"> = ПЗ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ПЗ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624,5 – 6183,2 = 5441,3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водные экономические показатели отражены в таблице 3.1.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.1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одные экономические показатели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275"/>
        <w:gridCol w:w="1521"/>
      </w:tblGrid>
      <w:tr>
        <w:trPr/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вариант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вариант</w:t>
            </w:r>
          </w:p>
        </w:tc>
      </w:tr>
      <w:tr>
        <w:trPr/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 xml:space="preserve">Березовска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а/дорога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 xml:space="preserve">Сосновская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/дорога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п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варианту</w:t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объем производства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ставок потребителю, тыс.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</w:rPr>
              <w:t>Эксплуатационные затраты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я в оборотные средства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и вложения в оборотные средства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</w:rPr>
              <w:t>Капитальные вложения и вложения в оборотные средства с учетом нормативного коэффициента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</w:rPr>
              <w:t>Годовая реализационная стоимость лесопродукции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, тыс.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ные затраты: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, тыс. руб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на 1 м 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расчетного объема поставок, руб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</w:rPr>
              <w:t>Срок окупаемости капитальных вложений, лет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экономический эффект, тыс. ру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7,0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57,5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19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7,78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,73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6,5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,4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4,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3,8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88,6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6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63,2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7,58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8,9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,9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46,21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,81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61,02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9,32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5,4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,5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4,5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4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3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40,5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,78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5,356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,243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9,67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3,19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8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1,3</w:t>
            </w:r>
          </w:p>
        </w:tc>
      </w:tr>
    </w:tbl>
    <w:p>
      <w:pPr>
        <w:pStyle w:val="Style14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Оценка вариантов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>
          <w:rFonts w:cs="Arial" w:ascii="Arial" w:hAnsi="Arial"/>
        </w:rPr>
        <w:t>Результат расчета экономических показателей свидетельствуют о том, что второй вариант транспортного освоения лесной сырьевой базы предприятия является более эффективны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При равных объемах производства эксплуатационные затраты во втором варианте меньше, чем в первом на 1932,63 тыс. руб. Снижение себестоимости на 1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составляет 3,11 руб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кономия капвложений во втором варианте составляет 15905,64 тыс. руб., так как меньше объем работ, требующих капитальных вложений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окупаемости капитальных вложений во втором варианте также ниже, чем в перво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Приведенные затраты во втором варианте ниже, чем в первом, что дает годовой экономический эффект в размере 5441,3 тыс. руб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Таким образом, из анализа приведенных показателей следует, что наиболее эффективным и рентабельным является второй вариант освоения лесной сырьевой базы, т.е. транспортировка древесины по Березовской автодороге.</w:t>
      </w:r>
      <w:r>
        <w:br w:type="page"/>
      </w:r>
    </w:p>
    <w:p>
      <w:pPr>
        <w:pStyle w:val="Heading1"/>
        <w:ind w:firstLine="426"/>
        <w:rPr/>
      </w:pPr>
      <w:r>
        <w:rPr/>
        <w:t>Литература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Богданов Б.В., Щетинина К.И. Экономика лесной промышленности. Учебное пособие. Л., 1989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льшанский И.Е., Петров А.П. Экономика лесной промышленности. М., 1989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7:45:00Z</dcterms:created>
  <dc:creator>Лодыгин Евгений Дмитриевич</dc:creator>
  <dc:description/>
  <dc:language>en-US</dc:language>
  <cp:lastModifiedBy>Лодыгин Евгений Дмитриевич</cp:lastModifiedBy>
  <cp:lastPrinted>2000-04-09T12:44:00Z</cp:lastPrinted>
  <dcterms:modified xsi:type="dcterms:W3CDTF">2000-04-09T09:00:00Z</dcterms:modified>
  <cp:revision>10</cp:revision>
  <dc:subject/>
  <dc:title>1</dc:title>
</cp:coreProperties>
</file>