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ЬЗОВАННАЯ ЛИТЕРАТУР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Агаханянц О.Е. Биогеография. Минск: Высшая школа, 1992. 152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Аксенов Г.П.Мир по Вернадскому / Природа,1992.№5.С.2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Амелин В.Н."Устойчивое развитие" для России.Сегодня.1996.23 ма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Бажин Н.М.  Атмосферный метан и спад производства в России/Эко,1994.№12.С.5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Белов С.В., Барбинов Ф.А., Козьяков А.Ф. и др. Охрана окружающей среды.М.: Высшая школа, 1991. 319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Биология охраны природы / Под ред. М.Сулея и Б.Уилкокса. М.: Мир, 1993. 430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7.Борисов О.Дикий рынок и живая природа.Лесная газета.1995.8 июн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Введение в экологию/Под ред.Ю.А.Казанского.М.:ИздАТ,199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Веснин В.Р. Популярная экономика природопользования. М.: Наука, 1991. 112 с.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Владимиров В.Города и экология /Наука и жизнь,1994.№6.С.68-7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1.Войткевич Г.В.,Вронский В.А.Основы учения о биосфере. Р/н Д.:Феникс,1996.480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2.Гладкий Ю.Н.,С.Б.Лавров.Экономическая и социальная география мира:Учеб. для 10 кл.сред.шк.М.:Просвещение,1993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Голицын Г.С. Парниковый эффект и изменения климата / Природа, 1990.№7.С.17-24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4.Голуб А.,Струкова Е.Природоохранная  деятельность  в  переходной экономике / Вопросы экономики,1995.№1.С.139-14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5.Государственный доклад "О состоянии окружающей природной среды Российской Федерации в 1995 году"/Зеленый  мир,1996.№24.С.1-1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6.Григорьев А.А. Экологические уроки исторического прошлого и современности.Л.: Наука, 1991. 252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7.Данилов-Данильян В.И.Министры по-прежнему узнают об отставке по телевизору. Сегодня.1996.5 сентябр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8.Двадцатый век: последние 10 лет / Пер.с англ.Под ред. Л.Брауна.М.:Прогресс-Пангея, 1992. 328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.Демина Т.А. Экология,  природоиспользование, охрана окружающей среды.М.:Аспект пресс,199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Детри Ж. Атмосфера должна быь чистой. М.: Прогресс, 1990. 340 с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1.Дрейер О.К.,Лось Б.В.,Лось  В.А.Глобальные  проблемы  и  "третий мир". М.: Наука,199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2.Живая вода. Не дадим ей умереть. Положение о водоохранных зонах. Постановление правительства от 23.11.96. Российская газета. 1996. 11 декабр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3.Зайдель Х.,Теммен Р.Основы учения об экономике.М.:Дело ЛТД,1994. 400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4.Иванова Г. В судьбе природы - наша судьба: Писатели об экологических проблемах. М.:Художественная литература,199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5.Иванько П.И.Экологическая безопасность.М.:Аспект пресс,1995.23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6.Каплин П.А., Леонтьев О.К., и др. Берега. М.: Мысль, 1991. 479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7.Каталог биосферы/Пер.с англ.Корнеева Р.П. М.:Мысль,1991.253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8.Киселев В.Н. Биогеография  с  основами экологии. Учебн.пособие. Мн.: Унiверсiтэцкае,1995.352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9.Китанович Б.Планета и цивилизация в опасности.М.:Мысль,199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0.Клаусницер  Б.Экология  городской  фауны/Пер. с  нем.И.В.Орловой, И.М.Маровой. М.: Мир,1990.248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1.Коммонер Б.Р. Замыкающийся круг. С.-Пб.: Гидрометиоиздат, 1992. 67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2.Кондратьев К.Я.. Глобальная экология и требования к данным наблюдений. С-Пб.: Наука, 1992. 92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Кораблева А.И. Оценка загрязнения водных экосистем тяжелыми металлами / Водные ресурсы. 1991. №2. С.105-111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4.Кутырев В.А.Утопическое и реальное в учении о ноосфере/Природа, 1990.№11.С.3-10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5.Котлов А.П.Боль дня.С.-Пб.:Ромб,1992.145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6.Лазаревич  К.С.,Лазаревич  Ю.Н.Словарь-справочник  по  географии    для школьников и поступающих в вузы.-М.:Московский лицей,1995.58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7.Лемешев М.Я.Возродится ли Россия?.М.:Наука,1994.101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8.Лопатников С.Цивилизация мусора/Новое время,1995.№19/20.С.24-2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9.Львович М.И. Мировые водные ресурсы и их будущее. М.: Мысль, 1990. 157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0.Максаковский В.П.Экономическая и социальная геграфия мира:Учебник для 10 кл.сред.шк.М.:Просвещение,199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1.Мельников А.Чем  мы  дышим,  какую  воду  пьем  и  как   долго проживем. Известия.1996.17  июл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2.Мешанова О.Г. Евстафьев В.В. Эволюция. Основы экологии: Учебное пособие по биологии.М.:Московский  лицей, 1996.46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3.Миллер Т. Жизнь в окружающей среде / Пер. с англ. Т.1. М.: Прогресс-Пангея, 1993. 256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4.Мкртчян Г.М.,Бондаренко П.А.,Соколов В.М.От запретов - к малоотходным технологиям/ЭКО,1989.№3.С.23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5.Моисеев Н.Н. Человек и ноосфера. М.: Молодая гвардия. 1990. 352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6.Окружающая  среда  и  мир  на  планете:Сборник  статей.М.:Наука, 198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7.Олдак П.Г. Современное производство и окружающая Среда. Новосибирск: Наука, 1991. 191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8.Охрана окружающей среды/Под ред.Белова С.В.и др.М.:Высшая школа, 199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9.Охрана окружающей среды в РФ в 1992.М.:Госкомстат,199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0.Очнись, Россия, и  восстань!.Юридическая газета.1995.№7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1.Первушин С.Возможности предотвращения  глобальной  экологической катастрофы. / Вестник  Санкт-Петербургского  университета.1994.№6.С.34.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2.Покровский А.,Эратова М. Устоять ли нам на  устойчивом  развитии? Правда.199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 феврал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3.Политковская А.До  очередной  катастрофы?/Новое время,1994.№18/19.С.51-53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4.Ревель П.,Ревель Ч.Среда нашего обитания/Пер.с англ.СергеевойВ.А. М.:Мир,199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5.Ревич Б.А. Здоровье городских жителей / Природа, 1993. №2. С.24-2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6.Реймерс Н.Ф. Природопользование (словарь-справочник).М.: Мысль, 1990. 637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7.Реймерс Н.Ф Экология (теории, законы, правила, принципы и гипотезы).М.: Россия молодая, 1994.367 с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8.Речмен Д.Дж.,Мескон М.Х.Современный бизнес / Пер.с англ.К.Д.Алексеевой. М.: Республика,199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9.Риклефс Р. Основы общей экологии / Пер. с англ.М.:Мир, 1989.426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0.Родионова И.А. Глобальные проблемы человечества.М.: Аспект-Пресс,1995.89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1.Рубин Л.Н.Особо охраняемые природные территории.М.:Мысль,1995.67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2.Руднев Д.Ф., Кононова Н.Э. Природа и ядохимикаты. М.: Наука, 1992. 234 с.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3.Рябчиков А.М. Тревожные антропогенные изменения природной Среды (глобальный обзор) / Вестник МГУ. Сер.географ. 1990.№2.С.3-1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4.Сает Ю.Е., Ревич Б.А., Янин Е.П. и др. Геохимия окружающей среды.М.: Недра,1990. 335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5.Семенов Ю.Озоновая дыра - держитесь в тени! Якутия.1997.22 мар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6.Славный Б.Экология по Зюганову и по Тейяру де Мардену. / Рубежи, 1995.№6.С.13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7.Соколов В.В.Природопользование в США и Канаде: Экономические аспекты. М.: Наука,1990.46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8.Сосунова И.А. Всероссийское совещание Минприроды РФ 1994./ Здоровье, 1994. №11.С.45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9.Степановских А.С.Общая экология.М.:Курган,1996.463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70.Сухорукова С.М.Экономика и экология.М.:Высшая школа,198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1.Тейт Р.Органическое вещество почвы: Биологические и  экологические аспекты/Пер.с англ.Дроздовой Л.Д.М.Мир, 1991.400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2.Транин А.А. Новейшее законодательство об особо охраняемых природных территориях России. / Государство и право, 1996. №5.С.4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3.Тумусов Ф.С.Финансы республики: от прошлого к будущему.М.,1995. 272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4.Уорд Б., Дюбо Р. Земля только одна./ Пер. с англ. М.: Прогресс, 1989. 234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5.Федоренко Н.П., Реймерс Н.Ф. Сближение экономических и экологических целей в охране природы. / Природа, 1990. №4. С.23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6.Федоров Л.А. Диоксины как экологическая опасность: ретроспектива и перспективы.М.: Наука,1993.463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7.Френч Х.Ф. За чистоту воздуха. / XX век: последние 10 лет.М.: Прогресс,1992. 91 с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8.Хачатуров .С. Экономика природопользования.М.: Наука, 1990. 330 с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9.Хендерсон-Селлерс Б., Маркленд Х.Р. Умирающие озера / Пер. с англ. Л.: Гидрометеоиздат, 1990.279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0.Хильми Г.Ф. Основы физики биосферы. Л.: Гидрометеоиздат, 1990. С.27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1.Чупахин В.М. Региональная экологическая схема борьбы с опустыниванием.С.-Пб.: Наука,1990. 158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2.Шайкин В. Экологический бумеранг. / Наука и жизнь, 1996. №5.С.42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3.Шикломанов И.А. Антропогенные изменения водности рек. Л.: Гидрометеоиздат, 1990. 302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4.Шишков Ю.Что век грядущий нам готовит?:Глобальные проблемы на пороге XXI столетия/Наука и жизнь,1994.№12.С.2-1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5.Школенко Ю.А. Эта хрупкая планета.М.: Мысль, 1988. 140 с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6.Экология:Познавательная энциклопедия/Пер.с англ.Л.Яхнина.М.:TIME-LIFE,199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7.Экологическое оздоровление экономики./Отв.ред.Возняк В.Я. М.:Наука,1994.147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8.Экспирементальная экология / Под ред.В.И.Вефели.М.:Наука,1991.248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9.Юшкова Л.Чем дышим, что пьем.Якутия.1997.22 мар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0.Яблоков А.В., Юсуфов А.Г. Эволюционное учение.М.:Высшая школа,1989.335 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1.Яншин А.Л., Мелуа А.И. Уроки экологических просчетов.М.: Мысль,1991.429 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92.Dick Thompson.Giving Greed a Chance//Time.1990.12 February.p.67-6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3.Gregg Easterbrook.Cleaning Up // Newsweek. 1989.24 July.p.27-4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4.Jeremy Main/ The Big Cleanup Gets It Wrong // Fortune.1991. 20 May. 100-10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95.Kimberly C. Harris.The Hazards of Environmental Crime//Security Management. 1992.February.p.26-32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96.Rose  Gutfeld.For  Each  Dollar Spent on Clean Air Someone Stands to Make a Buck// The Wall Steet Journal.1990.29 October.A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7.Scott McMurry. Chemical Firms  Find  That It Pays  to  Reduce  Pollution  at  Source  //  The   Wall    Street Journal.1991.11 June.p.2-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8.Stanley H. Evolution as a Disease // Chemtech. 1995. №8. P. 46-69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9.The World Almanac  and Book of Facts.1991.New York:Pharos Books.1990.p.24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0. World Energy Supply. Statist.// Fortune.1992. 14 June. 78-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42:00Z</dcterms:created>
  <dc:creator>Petrov V</dc:creator>
  <dc:description/>
  <dc:language>en-US</dc:language>
  <cp:lastModifiedBy>Petrov V</cp:lastModifiedBy>
  <dcterms:modified xsi:type="dcterms:W3CDTF">1997-04-18T22:37:00Z</dcterms:modified>
  <cp:revision>8</cp:revision>
  <dc:subject/>
  <dc:title/>
</cp:coreProperties>
</file>