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лад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защите дипломной работы на тему: " Развитие сферы услуг в условиях рыночной экономики " ( на примере Тамбовской области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оль услуг, как одного из важнейших секторов экономики, очень велика и актуальна. Это связано с усложнением производства, насыщением рынка новыми товарами, с быстрым ростом НТП. Все это невозможно без существования информационных, финансовых, страховых и других видов услуг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асширение основ воспроизводства рыночных и нерыночных услуг, причем рыночные отвоевывают все более значительную для себя долю в общем объеме услуг (68% в Тамбовской области). Это связано с торговлей товарами (особенно технически сложными), т. к. Сбыт товара требует все более развитой сети, которая состоит в основном из услуг, оказываемых во время реализации, и, услуг послепродажного обслужив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 - изучить проблему и специфику развития сферы услуг в Тамбовской области; </w:t>
      </w:r>
      <w:r>
        <w:rPr>
          <w:b/>
          <w:bCs/>
          <w:sz w:val="28"/>
          <w:szCs w:val="28"/>
        </w:rPr>
        <w:t>задачей</w:t>
      </w:r>
      <w:r>
        <w:rPr>
          <w:sz w:val="28"/>
          <w:szCs w:val="28"/>
        </w:rPr>
        <w:t xml:space="preserve"> является анализ научной и публицистической литературы, статинформации, а также сопоставление теоретического материала об основных тенденциях развития услуг, динамики платных услуг с практическим (на примере Тамбовской области); </w:t>
      </w: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ется экономико-статистический материал; </w:t>
      </w: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- сфера платных услуг.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Платные услуги населению</w:t>
      </w:r>
      <w:r>
        <w:rPr>
          <w:sz w:val="28"/>
          <w:szCs w:val="28"/>
        </w:rPr>
        <w:t xml:space="preserve"> представляют из себя полезные результаты деятельности, удовлетворяющие за плату определенные потребности граждан, но не воплощающиеся в материально-вещественной форме. Они являются объектом купли-продажи и реализуются по ценам целиком, или в значительной мере, покрывающим издержки производства (за счет выручки от реализации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включают в себя следующие виды: бытовые услуги, пассажирского транспорта, связи, жилищно-коммунальные, услуги учреждений культуры, физической культуры и спорта, медицинские, санаторно-курортные, ветеринарные, туристско-экскурсионные, услуги правового характера, системы образования и прочие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области по видам указан в </w:t>
      </w:r>
      <w:r>
        <w:rPr>
          <w:b/>
          <w:bCs/>
          <w:i/>
          <w:iCs/>
          <w:sz w:val="28"/>
          <w:szCs w:val="28"/>
        </w:rPr>
        <w:t xml:space="preserve">Таблице №1. </w:t>
      </w:r>
      <w:r>
        <w:rPr>
          <w:sz w:val="28"/>
          <w:szCs w:val="28"/>
        </w:rPr>
        <w:t xml:space="preserve">Как вы можете видеть из данной таблицы, в 1997 г. Впервые за 7 лет прекратился спад темпов объема услуг в сопоставимых ценах по отношению к 1990 г. Объем платных услуг составил в 1997 г. 1089,8 млрд. рублей, что на 2% больше, чем в 1996 г. Значительно увеличились и такие виды услуг, как ветеринарные (на 46,4%), услуги правового характера (39,5%), системы образования (32,8%), бытовые (32,0%), медицинские (26,0%), пассажирского транспорта (15,2%). В тоже время снизились туристско-экскурсионные и санаторно-оздоровительные услуги (21,2% и 13,8%), услуги коммунального хозяйства (14,7%), связи (2,3%). </w:t>
      </w:r>
      <w:r>
        <w:rPr>
          <w:i/>
          <w:iCs/>
          <w:sz w:val="28"/>
          <w:szCs w:val="28"/>
        </w:rPr>
        <w:t>Дополнительные расчеты см. в Приложении 3, стр.74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Если Вы обратите внимание на </w:t>
      </w:r>
      <w:r>
        <w:rPr>
          <w:b/>
          <w:bCs/>
          <w:i/>
          <w:iCs/>
          <w:sz w:val="28"/>
          <w:szCs w:val="28"/>
        </w:rPr>
        <w:t>Рис.1</w:t>
      </w:r>
      <w:r>
        <w:rPr>
          <w:sz w:val="28"/>
          <w:szCs w:val="28"/>
        </w:rPr>
        <w:t xml:space="preserve"> " Структура платных услуг населению", то заметите, что в структуре преобладают виды, которые носят обязательный характер: жилищно-коммунальные, бытовые, пассажирского транспорта. Доля услуг, связанных с содержанием и активным проведением отдыха (услуги учреждений культуры, физической культуры и спорта) незначительна. Также небольшой удельный вес имеют ветеринарные услуги, туристско-экскурсионные, услуги гостиниц и моте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бъем платных услуг на душу населения по данным 1997 г. В Тамбовской области являлся самым низким показателем по сравнению с другими областями ЦЧР - 834 тыс. Рублей, что на 20 процентных пункта ниже, чем в Белгородской области, на 18 - в Липецкой, на 9 - в Курской, на 4 - в Воронежской. Это можно наблюдать из </w:t>
      </w:r>
      <w:r>
        <w:rPr>
          <w:b/>
          <w:bCs/>
          <w:i/>
          <w:iCs/>
          <w:sz w:val="28"/>
          <w:szCs w:val="28"/>
        </w:rPr>
        <w:t>Таблицы №2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Хотелось бы сказать и о </w:t>
      </w:r>
      <w:r>
        <w:rPr>
          <w:b/>
          <w:bCs/>
          <w:sz w:val="28"/>
          <w:szCs w:val="28"/>
        </w:rPr>
        <w:t>ценах на платные услуги</w:t>
      </w:r>
      <w:r>
        <w:rPr>
          <w:sz w:val="28"/>
          <w:szCs w:val="28"/>
        </w:rPr>
        <w:t>, которые растут опережающими темпами по сравнению с денежными доходами и потреблением платных услуг. На</w:t>
      </w:r>
      <w:r>
        <w:rPr>
          <w:b/>
          <w:bCs/>
          <w:i/>
          <w:iCs/>
          <w:sz w:val="28"/>
          <w:szCs w:val="28"/>
        </w:rPr>
        <w:t xml:space="preserve"> Рис. 2</w:t>
      </w:r>
      <w:r>
        <w:rPr>
          <w:sz w:val="28"/>
          <w:szCs w:val="28"/>
        </w:rPr>
        <w:t xml:space="preserve"> изображена динамика денежных доходов населения, индексов потребительских цен и объема платных услуг через все каналы реализации. Значительное влияние на удорожание платных услуг населению оказало повышение цен на коммунальные услуги (на 74,7%), квартплату ( на 45,1%), услуги связи (42,2%), услуги пассажирского транспорта (на 36,7%), т. е. На услуги жизненно важные, отказаться от которых невозмож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распределение платных услуг п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ам собственности в 1997 г.: 67,9% - негосударственная; 32,1% - государственна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налам реализации в 1997 г.: 63,9% - услуги, оказанные предприятиями; 36,1% - физическими лиц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к рыночным отношениям в Тамбовской области стали возникать новые, характерные для рыночной экономики, виды услуг: на 1.01.98 г. В нашей области зарегистрировано 48 предприятий , осуществляющих услуги в области рекламы, аудита и операциях с недвижимостью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1997 г. 16 из 23-ех зарегистрированных рекламных предприятий были не в состоянии сформировать себе портфель заказов по основному виду деятельности и существовали за счет доходов от торгово-посреднической деятельности, но производительность труда в этой сфере возросла по сравнению с 1996 г. В 1,6 раз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деятельности аудиторских фирм показывает, что в 1997г. Снизилась эффективность затрат живого труда , хотя возрос круг предоставляемых услуг (финансовая ревизия, консультационные услуги, услуги по составлению баланса и услуги в области бух. учета). Производительность труда на одного работника снизилась на 1,6 млн. рублей; эффективность затрат (рентабельность) увеличилась на 0,6 процентных пункта.</w:t>
      </w:r>
      <w:r>
        <w:rPr>
          <w:i/>
          <w:iCs/>
          <w:sz w:val="28"/>
          <w:szCs w:val="28"/>
        </w:rPr>
        <w:t xml:space="preserve"> Дополнительно см. Таблицу 9 на стр.4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чиная с 1995 г. Тамбовским облкомстатом проводятся наблюдения и сбор информации по организациям, оказываемым услуги в операциях с недвижимостью. В 1997 г. Учтено 8 организаций, заключающих договора на реализацию квартир во вновь вводимых жилых домах (с правом продажи квартир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е маловажное значение име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блема</w:t>
      </w:r>
      <w:r>
        <w:rPr>
          <w:b/>
          <w:bCs/>
          <w:sz w:val="28"/>
          <w:szCs w:val="28"/>
        </w:rPr>
        <w:t xml:space="preserve"> экспорта и импорта услуг.</w:t>
      </w:r>
      <w:r>
        <w:rPr>
          <w:sz w:val="28"/>
          <w:szCs w:val="28"/>
        </w:rPr>
        <w:t xml:space="preserve"> К основным видам международных услуг относятся: транспортные, туристические, связи, строительные, страховые, финансовые, компьютерные, информационные и д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, общий объем экспорта услуг в страны дальнего зарубежья составил 328,9 тыс. дол. США и снизился на 7,4% по сравнению с 1996 г. Основную долю в экспорте составили телефонные услуги и услуги в области обра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мпорта услуг в 1997 г. составил 1271,3 тыс. дол. США и снизился по сравнению с 1996 г. на 2,9 %. Более 90% всех услуг приходилось на строительные услуги иностранных подрядчи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условия нестабильности в рыночной экономике не могут не оказать существенного влияния на развитие потребительского рынка услуг и развитие сферы услуг в цел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итоге, мне хотелось бы высказать несколько предложений по внедрению каких-либо изменений в развитие сферы услуг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в дальнейшем роль государства в развитии данного сектора экономики возросла. Необходима финансовая поддержка и увеличение ассигнований со стороны гос. органов на более динамичное и эффективное развитие сферы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ых исследований в области изучения рынка услуг поможет усовершенствовать данную сферу  как на отечественном, так и на зарубежном рынках услу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услуг (особенно новых видов) - одна из важнейших проблем развития сферы услуг. Так как услуга носит неосязаемый характер, то качество ее мы можем оценить только после ее предоставления, но предварительно заказав и оплатив ее получение. Так что полезным было бы  установить систему сертификации услуг - систему надежности и гарантии для удовлетворения общественных нужд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headerReference w:type="default" r:id="rId2"/>
      <w:type w:val="nextPage"/>
      <w:pgSz w:w="11906" w:h="16838"/>
      <w:pgMar w:left="1134" w:right="849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9:56:00Z</dcterms:created>
  <dc:creator>Sergey</dc:creator>
  <dc:description/>
  <dc:language>en-US</dc:language>
  <cp:lastModifiedBy>Sergey</cp:lastModifiedBy>
  <cp:lastPrinted>1999-06-24T15:12:00Z</cp:lastPrinted>
  <dcterms:modified xsi:type="dcterms:W3CDTF">1999-06-24T11:18:00Z</dcterms:modified>
  <cp:revision>6</cp:revision>
  <dc:subject/>
  <dc:title>Доклад</dc:title>
</cp:coreProperties>
</file>