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Заключение. </w:t>
      </w:r>
    </w:p>
    <w:p>
      <w:pPr>
        <w:pStyle w:val="Normal"/>
        <w:ind w:firstLine="426"/>
        <w:jc w:val="both"/>
        <w:rPr/>
      </w:pPr>
      <w:r>
        <w:rPr>
          <w:sz w:val="24"/>
        </w:rPr>
        <w:t>Инновационный путь развития - это единственный путь роста. Кризис 1998 года показал, что перераспределение ресурсов нефти, происходящее в стране не способствует росту экономики страны. Пока цена на нефть была очень высокой, в стране была более-менее благополучная ситуация. Реальный сектор экономики не развивался. Все сводилось к тому, что на проданную нефть за рубежом покупались всевозможные товары. Производство не развивалось, а развивалась малорисковая область предпринимательства, связанная с торговлей. Реальный сектор экономики не развивался. Банки не вкладывали деньги в инновации, а занимались высокодоходными операциями с ценными бумагами. После крушения финансовой пирамиды ГКО, большая часть банков стала банкротами, так как доля их активов, вложенных в ГКО, составляла от 10 до 70% . В результате падения цен на нефть и последующего за этим 4-х кратного падения курса рубля по отношению к доллару, экономика России претерпела сильнейший шок. Мнимое ощущение благополучия, в котором мы все находились, в одно мгновение исчезло. Если бы  российская экономика не была бы в такой зависимости от продажи сырьевых ресурсов, в которой она находилась, и находится в настоящий момент, а средства вкладывались бы в реальный сектор экономики, в новые технологии, а не в отрасли переработки сырья, то не произошло бы такого сильнейшего потрясения которое произошло в августе 1998 года. Только инновации могут способствовать экономическому росту. А инновации всегда связаны с большими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В работе большое внимание уделено анализу понятия экономических рисков, имеющих ключевое значение к проблеме усиления мотивации инновационной деятельности. Суть проблемы заключается в том, что риски в инновационной деятельности имеют наибольшее значение. Поэтому инновационная деятельность становится малопривлекательной для инноваторов и требует особых мер мотивации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ые предложения таковы: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обеспечить принятие зако</w:t>
        <w:softHyphen/>
        <w:t>нодательных и нормативных актов, направлен</w:t>
        <w:softHyphen/>
        <w:t xml:space="preserve">ных на завершение создания системы охраны интеллектуальной собственности в РФ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обя</w:t>
        <w:softHyphen/>
        <w:t>зать Роспатент ускоренно рассматривать заяв</w:t>
        <w:softHyphen/>
        <w:t>ки на объекты интеллектуальной собственно</w:t>
        <w:softHyphen/>
        <w:t>сти, относящиеся к технологиям, гарантирую</w:t>
        <w:softHyphen/>
        <w:t xml:space="preserve">щим национальную безопасность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сформи</w:t>
        <w:softHyphen/>
        <w:t>ровать государственную позицию относитель</w:t>
        <w:softHyphen/>
        <w:t>но прав на интеллектуальную собственность в рамках федерального бюджетного финансиро</w:t>
        <w:softHyphen/>
        <w:t xml:space="preserve">вания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разработать организационно-право</w:t>
        <w:softHyphen/>
        <w:t>вой механизм стимулирования продвижения в малый бизнес инноваций, основанных на па</w:t>
        <w:softHyphen/>
        <w:t xml:space="preserve">тентах, полезных моделях и промышленных образцах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определить принципы и формы го</w:t>
        <w:softHyphen/>
        <w:t xml:space="preserve">сударственной политики в отношении развития творческой активности граждан </w:t>
      </w:r>
      <w:r>
        <w:rPr>
          <w:i/>
          <w:sz w:val="24"/>
          <w:lang w:eastAsia="ru-RU"/>
        </w:rPr>
        <w:t>(прежде всего молодежи</w:t>
      </w:r>
      <w:r>
        <w:rPr>
          <w:sz w:val="24"/>
          <w:lang w:eastAsia="ru-RU"/>
        </w:rPr>
        <w:t xml:space="preserve">) в сфере изобретательства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создать правоприменительный механизм, обеспечивающий эффективную защиту прав авторов, исполнителей и производителей фо</w:t>
        <w:softHyphen/>
        <w:t>нограмм от «пиратства» в обороте аудиовизу</w:t>
        <w:softHyphen/>
        <w:t>альных произведений и программ для элект</w:t>
        <w:softHyphen/>
        <w:t>ронных вычислительных машин, разработать порядок и процедуры коммерческих продаж этих объектов интеллектуальной собственно</w:t>
        <w:softHyphen/>
        <w:t xml:space="preserve">сти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рекомендовать экономическим, юри</w:t>
        <w:softHyphen/>
        <w:t>дическим и инженерно-техническим вузам вве</w:t>
        <w:softHyphen/>
        <w:t>сти в учебные программы вопросы защиты и коммерческой реализации интеллектуальной собственности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8:13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20T19:27:00Z</dcterms:modified>
  <cp:revision>3</cp:revision>
  <dc:subject/>
  <dc:title>Заключение</dc:title>
</cp:coreProperties>
</file>