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 w:val="28"/>
        </w:rPr>
      </w:pPr>
      <w:r>
        <w:rPr>
          <w:sz w:val="28"/>
        </w:rPr>
        <w:t>Доклад.</w:t>
      </w:r>
    </w:p>
    <w:p>
      <w:pPr>
        <w:pStyle w:val="Normal"/>
        <w:ind w:firstLine="426"/>
        <w:rPr/>
      </w:pPr>
      <w:r>
        <w:rPr>
          <w:sz w:val="28"/>
        </w:rPr>
        <w:t>Уважаемые Председатель и члены Государственной аттестационной комиссии.</w:t>
      </w:r>
    </w:p>
    <w:p>
      <w:pPr>
        <w:pStyle w:val="Normal"/>
        <w:ind w:firstLine="426"/>
        <w:rPr/>
      </w:pPr>
      <w:r>
        <w:rPr>
          <w:sz w:val="28"/>
        </w:rPr>
        <w:t>Вашему вниманию предлагается работа на тему</w:t>
      </w:r>
      <w:r>
        <w:rPr>
          <w:sz w:val="28"/>
          <w:lang w:val="en-US"/>
        </w:rPr>
        <w:t>:</w:t>
      </w:r>
      <w:r>
        <w:rPr>
          <w:sz w:val="28"/>
        </w:rPr>
        <w:t xml:space="preserve"> "Экономические риски и мотивация инновационной деятельности". Тема весьма злободневна т.к. за рубежом инновационная деятельность рассматривается в качестве главного движителя социально-экономического развития. Инновация либо создает дополнительную прибыль за счет более высокой цены нового товара, либо за счет экономии затрат при использовании нового технологического процесса. Главнейший стимул на уровне потребителя заключается в том, что производится новый продукт, который завоевывает свою рыночную нишу на рынке предложения превышающего спрос.</w:t>
      </w:r>
    </w:p>
    <w:p>
      <w:pPr>
        <w:pStyle w:val="Normal"/>
        <w:ind w:firstLine="426"/>
        <w:rPr/>
      </w:pPr>
      <w:r>
        <w:rPr>
          <w:sz w:val="28"/>
        </w:rPr>
        <w:t>Риск в экономике (экономический риск) - это опасность прямых материальных потерь или неполучения желаемого результата (дохода, прибыли) вследствие непредвиденного изменения внешних и внутренних условий производства, а также неоптимальных управленческих решений.</w:t>
      </w:r>
    </w:p>
    <w:p>
      <w:pPr>
        <w:pStyle w:val="Normal"/>
        <w:ind w:firstLine="426"/>
        <w:rPr/>
      </w:pPr>
      <w:r>
        <w:rPr>
          <w:sz w:val="28"/>
        </w:rPr>
        <w:t>Бизнес невозможен без риска. Усиление риска -это, по сути дела, оборотная сторона свободы предпринимательства, своеобразная плата за нее. Чтобы выжить в условиях рыночных отношений, нужно решаться на внедрение технических новшеств и на смелые, нетривиальные действия, а это усиливает риск.</w:t>
      </w:r>
    </w:p>
    <w:p>
      <w:pPr>
        <w:pStyle w:val="Normal"/>
        <w:ind w:firstLine="426"/>
        <w:rPr/>
      </w:pPr>
      <w:r>
        <w:rPr>
          <w:sz w:val="28"/>
        </w:rPr>
        <w:t>В экономической литературе, посвященной проблемам предпринимательства, нет стройной системы классификации предпринимательских рисков. Существует множество подходов к классификации рисков, которые, как правило, определяются целями и задачами классификации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Наиболее важными элементами, положенными в основу классификации рисков, являютс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0" w:firstLine="426"/>
        <w:rPr>
          <w:sz w:val="28"/>
        </w:rPr>
      </w:pPr>
      <w:r>
        <w:rPr>
          <w:sz w:val="28"/>
        </w:rPr>
        <w:t>время возникновени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rPr>
          <w:sz w:val="28"/>
        </w:rPr>
      </w:pPr>
      <w:r>
        <w:rPr>
          <w:sz w:val="28"/>
        </w:rPr>
        <w:t>основные факторы возникновени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rPr>
          <w:sz w:val="28"/>
        </w:rPr>
      </w:pPr>
      <w:r>
        <w:rPr>
          <w:sz w:val="28"/>
        </w:rPr>
        <w:t>характер учет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rPr>
          <w:sz w:val="28"/>
        </w:rPr>
      </w:pPr>
      <w:r>
        <w:rPr>
          <w:sz w:val="28"/>
        </w:rPr>
        <w:t>характер последствий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rPr>
          <w:sz w:val="28"/>
        </w:rPr>
      </w:pPr>
      <w:r>
        <w:rPr>
          <w:sz w:val="28"/>
        </w:rPr>
        <w:t>сфера возникновения и др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Существует не менее десятка классификации рисков с разными критериями  классификации.</w:t>
      </w:r>
    </w:p>
    <w:p>
      <w:pPr>
        <w:pStyle w:val="Normal"/>
        <w:ind w:firstLine="426"/>
        <w:rPr/>
      </w:pPr>
      <w:r>
        <w:rPr>
          <w:sz w:val="28"/>
        </w:rPr>
        <w:t>В модели на рисунке 1 показана взаимосвязь генезиса видов предпринимательства с эволюцией предпринимательских рисков.</w:t>
      </w:r>
    </w:p>
    <w:p>
      <w:pPr>
        <w:pStyle w:val="Normal"/>
        <w:ind w:firstLine="426"/>
        <w:rPr/>
      </w:pPr>
      <w:r>
        <w:rPr>
          <w:sz w:val="28"/>
        </w:rPr>
        <w:t>Тема анализируется в частности в статье "Предпринимательство на шкале рисков и проблемы мотивации инновационной деятельности", опубликованной в сборнике научных трудов "системные проблемы экономического реформирования России"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Естественно встает вопрос "о методах управления рисками". Классификация методов управления рисками представлена на рис.2.</w:t>
      </w:r>
    </w:p>
    <w:p>
      <w:pPr>
        <w:pStyle w:val="Normal"/>
        <w:ind w:firstLine="426"/>
        <w:rPr/>
      </w:pPr>
      <w:r>
        <w:rPr>
          <w:sz w:val="28"/>
        </w:rPr>
        <w:t>Эти методы рассматриваются в качестве универсальных для всех видов предпринимательства, независимо от степени риска. Однако, из них в области повышенных рисков, т.е. в сфере инновационного предпринимательства оказывают влияние лишь некоторые из них. При этом в инновационном предпринимательстве требуются дополнительные меры мотивации. Один или несколько методов мотивации в инновационной деятельности не может стимулировать интенсивную инновационную деятельность. Этот вид настолько сложный и многогранный, что здесь необходимо формирование комплекса мотиваторов. Из них наиболее деятельным на наш взгляд является снижение риска потери собственного капитала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Российская общественность озабочена проблемой мотивации инновационного предпринимательства. В частности, на конференции проведенной в мае 1998  Академией экономических наук и предпринимательской деятельности России на тему "Интеллектуальная собственность в условиях рыночных отношений в России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овые, экономические и организационные проблемы" предложены меры по следующим направлениям усиления мотивации инновационной деятельности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220"/>
        <w:ind w:left="0" w:firstLine="426"/>
        <w:rPr/>
      </w:pPr>
      <w:r>
        <w:rPr>
          <w:sz w:val="28"/>
          <w:lang w:eastAsia="ru-RU"/>
        </w:rPr>
        <w:t>обеспечить принятие зако</w:t>
        <w:softHyphen/>
        <w:t>нодательных и нормативных актов, направлен</w:t>
        <w:softHyphen/>
        <w:t>ных на завершение создания системы охраны интеллектуальной собственности в РФ;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426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обя</w:t>
        <w:softHyphen/>
        <w:t>зать Роспатент ускоренно рассматривать заяв</w:t>
        <w:softHyphen/>
        <w:t>ки на объекты интеллектуальной собственно</w:t>
        <w:softHyphen/>
        <w:t>сти, относящиеся к технологиям, гарантирую</w:t>
        <w:softHyphen/>
        <w:t>щим национальную безопасность;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426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сформи</w:t>
        <w:softHyphen/>
        <w:t>ровать государственную позицию относитель</w:t>
        <w:softHyphen/>
        <w:t>но прав на интеллектуальную собственность в рамках федерального бюджетного финансиро</w:t>
        <w:softHyphen/>
        <w:t>вания;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426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разработать организационно-право</w:t>
        <w:softHyphen/>
        <w:t>вой механизм стимулирования продвижения в малый бизнес инноваций, основанных на па</w:t>
        <w:softHyphen/>
        <w:t>тентах, полезных моделях и промышленных образцах;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426"/>
        <w:rPr/>
      </w:pPr>
      <w:r>
        <w:rPr>
          <w:sz w:val="28"/>
          <w:lang w:eastAsia="ru-RU"/>
        </w:rPr>
        <w:t>определить принципы и формы го</w:t>
        <w:softHyphen/>
        <w:t xml:space="preserve">сударственной политики в отношении развития творческой активности граждан </w:t>
      </w:r>
      <w:r>
        <w:rPr>
          <w:i/>
          <w:sz w:val="28"/>
          <w:lang w:eastAsia="ru-RU"/>
        </w:rPr>
        <w:t>(прежде всего молодежи</w:t>
      </w:r>
      <w:r>
        <w:rPr>
          <w:sz w:val="28"/>
          <w:lang w:eastAsia="ru-RU"/>
        </w:rPr>
        <w:t>) в сфере изобретательства;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426"/>
        <w:rPr/>
      </w:pPr>
      <w:r>
        <w:rPr>
          <w:sz w:val="28"/>
          <w:lang w:eastAsia="ru-RU"/>
        </w:rPr>
        <w:t>создать правоприменительный механизм, обеспечивающий эффективную защиту прав авторов, исполнителей и производителей фо</w:t>
        <w:softHyphen/>
        <w:t>нограмм от «пиратства» в обороте аудиовизу</w:t>
        <w:softHyphen/>
        <w:t>альных произведений и программ для элект</w:t>
        <w:softHyphen/>
        <w:t>ронных вычислительных машин, разработать порядок и процедуры коммерческих продаж этих объектов интеллектуальной собственно</w:t>
        <w:softHyphen/>
        <w:t>сти;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426"/>
        <w:rPr>
          <w:sz w:val="28"/>
          <w:lang w:eastAsia="ru-RU"/>
        </w:rPr>
      </w:pPr>
      <w:r>
        <w:rPr>
          <w:sz w:val="28"/>
          <w:lang w:eastAsia="ru-RU"/>
        </w:rPr>
        <w:t>рекомендовать экономическим, юри</w:t>
        <w:softHyphen/>
        <w:t>дическим и инженерно-техническим вузам вве</w:t>
        <w:softHyphen/>
        <w:t>сти в учебные программы вопросы защиты и коммерческой реализации интеллектуальной собственности.</w:t>
      </w:r>
    </w:p>
    <w:p>
      <w:pPr>
        <w:pStyle w:val="Normal"/>
        <w:ind w:firstLine="4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426"/>
        <w:rPr/>
      </w:pPr>
      <w:r>
        <w:rPr>
          <w:sz w:val="28"/>
        </w:rPr>
        <w:t>В процессе реализации мер, как говорится, жизнь покажет, достаточно ли их для переориентирования экономики России на инновационный путь развития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Благодарю Вас за внимание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8:53:00Z</dcterms:created>
  <dc:creator>Цепаев Виктор Александрович</dc:creator>
  <dc:description/>
  <dc:language>en-US</dc:language>
  <cp:lastModifiedBy>Цепаев Виктор Александрович</cp:lastModifiedBy>
  <dcterms:modified xsi:type="dcterms:W3CDTF">2000-07-02T19:26:00Z</dcterms:modified>
  <cp:revision>1</cp:revision>
  <dc:subject/>
  <dc:title>Доклад</dc:title>
</cp:coreProperties>
</file>