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контрактов по экспортным сделк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53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85"/>
        <w:gridCol w:w="1685"/>
        <w:gridCol w:w="1544"/>
        <w:gridCol w:w="2016"/>
        <w:gridCol w:w="1775"/>
        <w:gridCol w:w="2246"/>
        <w:gridCol w:w="2058"/>
        <w:gridCol w:w="1804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контракта и д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аген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мет контрак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а контрак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платеж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постав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02-0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2.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0 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отзывный подтвержденный аккредитив (60%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F Роттерда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юль-декабрь 1992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5-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01.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отзывный подтвержденный аккредитив (60%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AF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рель-июль 1992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4-04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08.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0 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отзывный подтвержденный аккредитив (60%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AF Роттерда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тябрь- декабрь 1992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07-0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2.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200 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отзывный подтвержденный аккредитив (60%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AF Роттерда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льба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м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мбург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дится экспертная оценка това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01-0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11.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280 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отзывный подтвержденный аккредитив (60%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AF Роттерда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ечение 1994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33-8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.04.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Ameres International Trading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Ш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46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ная стоимость в теч. 25 дней с момента прибытия товар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Роттерда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юль-декабрь 1993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13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09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онз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шкова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Роттерда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72/94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09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ь рафиниров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6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тиям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01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12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ь рафиниров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 т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 8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03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12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авы бронз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91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12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10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08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uttenweker Kauzer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рм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ль катодна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900 6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12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08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uttenweker Kauzer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рм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онз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шкова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 3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11/95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1.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uttenweker Kauzer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рм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ь рафиниров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5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11/95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1.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ь рафиниров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5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95/95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01.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MR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ун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5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ан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  Антверп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1 декабря 19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95/95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/08/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uskador Исп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ходы литейного произв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. аккредити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OB Аз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10 по 20 октября 1995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раф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л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контрактов по импортным сделка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53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85"/>
        <w:gridCol w:w="1685"/>
        <w:gridCol w:w="1544"/>
        <w:gridCol w:w="2016"/>
        <w:gridCol w:w="1775"/>
        <w:gridCol w:w="2246"/>
        <w:gridCol w:w="2058"/>
        <w:gridCol w:w="1804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контракта и д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аген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мет контрак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а контрак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платеж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постав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07.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ьюпорт Интернаш. СШ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 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FOB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битраж форс-мажо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/93-А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09.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ranselectro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у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8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л. СШ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DP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битраж форс-мажо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раф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дача, приемк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03/0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11 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an Hoey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87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. фран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W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аковка, маркировка.штраф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62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.02.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an Hoey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оч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240 0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 партию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W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078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12.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an Hoey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оч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2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лата после получения товар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W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63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.02.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an Bogaert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басные издел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 8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W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07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12.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an Bogaert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басные издел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 6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лата после получения товар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W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64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02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F Europe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фир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ee Wrangler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W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з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16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04.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aasnoot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дерланд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льд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 7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W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35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.05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Ameres International Trading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Ш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11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.11.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Ameres International Trading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Ш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и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0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35/94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4.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Ameres International Trading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Ш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ссовые аппара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7 ш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 0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55/95-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02.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anasian Internationa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д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ссовые аппара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ш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 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пл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DP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90/95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.12.9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an Hoey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оч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лата после получения товар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93/95-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.12.9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an Bogaert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г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басные издел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лата после получения товар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IF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п.1 и п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2:41:00Z</dcterms:created>
  <dc:creator>aa</dc:creator>
  <dc:description/>
  <dc:language>en-US</dc:language>
  <cp:lastModifiedBy>aa</cp:lastModifiedBy>
  <dcterms:modified xsi:type="dcterms:W3CDTF">1997-07-19T10:56:00Z</dcterms:modified>
  <cp:revision>8</cp:revision>
  <dc:subject/>
  <dc:title>Характеристика контрактов по экспортным сделкам.</dc:title>
</cp:coreProperties>
</file>