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1770716032"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1189168686"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15939141"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1286630434"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