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 w:firstLine="850"/>
        <w:jc w:val="center"/>
        <w:rPr>
          <w:b/>
          <w:b/>
          <w:bCs/>
          <w:sz w:val="40"/>
          <w:szCs w:val="40"/>
        </w:rPr>
      </w:pPr>
      <w:r>
        <w:rPr>
          <w:b/>
          <w:bCs/>
          <w:sz w:val="40"/>
          <w:szCs w:val="40"/>
        </w:rPr>
      </w:r>
    </w:p>
    <w:p>
      <w:pPr>
        <w:pStyle w:val="Normal"/>
        <w:ind w:left="1418" w:right="-1" w:firstLine="850"/>
        <w:jc w:val="center"/>
        <w:rPr>
          <w:b/>
          <w:b/>
          <w:bCs/>
          <w:sz w:val="40"/>
          <w:szCs w:val="40"/>
        </w:rPr>
      </w:pPr>
      <w:r>
        <w:rPr>
          <w:b/>
          <w:bCs/>
          <w:sz w:val="40"/>
          <w:szCs w:val="40"/>
        </w:rPr>
      </w:r>
    </w:p>
    <w:p>
      <w:pPr>
        <w:pStyle w:val="Normal"/>
        <w:ind w:left="1418" w:right="-1" w:firstLine="850"/>
        <w:jc w:val="center"/>
        <w:rPr>
          <w:b/>
          <w:b/>
          <w:bCs/>
          <w:sz w:val="40"/>
          <w:szCs w:val="40"/>
        </w:rPr>
      </w:pPr>
      <w:r>
        <w:rPr>
          <w:b/>
          <w:bCs/>
          <w:sz w:val="40"/>
          <w:szCs w:val="40"/>
        </w:rPr>
      </w:r>
    </w:p>
    <w:p>
      <w:pPr>
        <w:pStyle w:val="Normal"/>
        <w:ind w:left="1418" w:right="-1" w:firstLine="850"/>
        <w:jc w:val="center"/>
        <w:rPr>
          <w:b/>
          <w:b/>
          <w:bCs/>
          <w:sz w:val="40"/>
          <w:szCs w:val="40"/>
        </w:rPr>
      </w:pPr>
      <w:r>
        <w:rPr>
          <w:b/>
          <w:bCs/>
          <w:sz w:val="40"/>
          <w:szCs w:val="40"/>
        </w:rPr>
        <w:t>4. БАНКОВСКАЯ СИСТЕМА РОССИИ:</w:t>
      </w:r>
    </w:p>
    <w:p>
      <w:pPr>
        <w:pStyle w:val="Normal"/>
        <w:ind w:left="1418" w:right="-1" w:firstLine="850"/>
        <w:jc w:val="center"/>
        <w:rPr>
          <w:b/>
          <w:b/>
          <w:bCs/>
          <w:sz w:val="40"/>
          <w:szCs w:val="40"/>
        </w:rPr>
      </w:pPr>
      <w:r>
        <w:rPr>
          <w:b/>
          <w:bCs/>
          <w:sz w:val="40"/>
          <w:szCs w:val="40"/>
        </w:rPr>
        <w:t>СОСТОЯНИЕ И ПЕРСПЕКТИВЫ.</w:t>
      </w:r>
    </w:p>
    <w:p>
      <w:pPr>
        <w:pStyle w:val="Normal"/>
        <w:ind w:left="1418" w:right="-1" w:firstLine="850"/>
        <w:jc w:val="center"/>
        <w:rPr>
          <w:b/>
          <w:b/>
          <w:bCs/>
          <w:sz w:val="40"/>
          <w:szCs w:val="40"/>
        </w:rPr>
      </w:pPr>
      <w:r>
        <w:rPr>
          <w:b/>
          <w:bCs/>
          <w:sz w:val="40"/>
          <w:szCs w:val="40"/>
        </w:rPr>
      </w:r>
    </w:p>
    <w:p>
      <w:pPr>
        <w:pStyle w:val="Normal"/>
        <w:ind w:left="1418" w:right="-1" w:firstLine="850"/>
        <w:jc w:val="both"/>
        <w:rPr>
          <w:sz w:val="28"/>
          <w:szCs w:val="28"/>
        </w:rPr>
      </w:pPr>
      <w:r>
        <w:rPr>
          <w:sz w:val="28"/>
          <w:szCs w:val="28"/>
        </w:rPr>
        <w:t>Банковская система России в настоящее время находится в сложном положении. По официальной версии, закончился ее экстенсивный рост, и она переходит в фазу интенсивного развития. Однако, если первое утверждение в какой-то мере справедливо, то второе вызывает серьезные сомнения.</w:t>
      </w:r>
    </w:p>
    <w:p>
      <w:pPr>
        <w:pStyle w:val="Normal"/>
        <w:ind w:left="1418" w:right="-1" w:firstLine="850"/>
        <w:jc w:val="both"/>
        <w:rPr>
          <w:sz w:val="28"/>
          <w:szCs w:val="28"/>
        </w:rPr>
      </w:pPr>
      <w:r>
        <w:rPr>
          <w:sz w:val="28"/>
          <w:szCs w:val="28"/>
        </w:rPr>
        <w:t>Большинство российских коммерческих банков не только не достигли критериев и стандартов, характеризующих подлинный банковский сервис в цивилизованных рыночных странах. Они с трудом выдерживают свой собственный стереотип коммерческой деятельности, заключающийся в решении достаточно примитивной задачи - сохранить капиталы и обеспечить прибыль для акционеров-учредителей и пайщиков. О переходе к более или менее независимой политике самостоятельного участия в воспроизводственных процессах на правах представителей  обособившегося  и институционально оформленного ссудного капитала речь пока не идет.</w:t>
      </w:r>
    </w:p>
    <w:p>
      <w:pPr>
        <w:pStyle w:val="Normal"/>
        <w:ind w:left="1418" w:right="-1" w:firstLine="850"/>
        <w:jc w:val="both"/>
        <w:rPr>
          <w:sz w:val="28"/>
          <w:szCs w:val="28"/>
        </w:rPr>
      </w:pPr>
      <w:r>
        <w:rPr>
          <w:sz w:val="28"/>
          <w:szCs w:val="28"/>
        </w:rPr>
        <w:t>Две фундаментальные причины лежат в основе создавшейся ситуации. Первая - крайне неудовлетворительное состояние российского национального производства, серьезнейшим образом препятствующее развитию всякой экономической деятельности в стране, в том числе и   в банковской сфере. Вторая - неверно ориентированная политика руководящих структур, рассматривающих коммерческие банки как подчиненную систему мобилизации средств, прежде всего на казенные нужды, а не для приоритетного финансового обеспечения необходимого уровня кредитно-банковского обслуживания народного хозяйства.</w:t>
      </w:r>
    </w:p>
    <w:p>
      <w:pPr>
        <w:pStyle w:val="Normal"/>
        <w:ind w:left="1418" w:right="-1" w:firstLine="850"/>
        <w:jc w:val="both"/>
        <w:rPr>
          <w:sz w:val="28"/>
          <w:szCs w:val="28"/>
        </w:rPr>
      </w:pPr>
      <w:r>
        <w:rPr>
          <w:sz w:val="28"/>
          <w:szCs w:val="28"/>
        </w:rPr>
        <w:t>Несмотря на официально рекламируемые достижения в виде замедления темпов инфляции и некоторого снижения процентных ставок по кредитам, промышленное производство и инвестиции продолжают сокращаться с соответствующим сужением “экономического поля” для банковской деятельности. В 1995-96 гг.  объемы валового внутреннего продукта и промышленного производства составляли менее 40% от уровня 1991 года, а объем капитальных вложений упал до 35%. Государственный бюджет не выполняется, недобор налогов достиг катастрофических размеров, страна все глубже увязает во внутренних займах и внешних кредитах.</w:t>
      </w:r>
    </w:p>
    <w:p>
      <w:pPr>
        <w:pStyle w:val="Normal"/>
        <w:ind w:left="1418" w:right="-1" w:firstLine="850"/>
        <w:jc w:val="both"/>
        <w:rPr/>
      </w:pPr>
      <w:r>
        <w:rPr>
          <w:sz w:val="28"/>
          <w:szCs w:val="28"/>
        </w:rPr>
        <w:t>В этих условиях правительство  и ЦБ, связанные обязательствами перед МВФ любой ценой проводить жесткую денежно-кредитную политику ради сдерживания инфляции, практически не располагают ресурсами и возможностями, чтобы кардинально помочь  российской экономике выйти из тупика.</w:t>
      </w:r>
      <w:r>
        <w:rPr>
          <w:rFonts w:eastAsia="Times New Roman" w:cs="Times New Roman" w:ascii="Times New Roman" w:hAnsi="Times New Roman"/>
          <w:sz w:val="28"/>
          <w:szCs w:val="28"/>
          <w:lang w:val="en-US"/>
        </w:rPr>
        <w:t xml:space="preserve"> </w:t>
      </w:r>
      <w:r>
        <w:rPr>
          <w:sz w:val="28"/>
          <w:szCs w:val="28"/>
        </w:rPr>
        <w:t>Их усилия сводятся к эпизодическим мероприятиям  по временной поддержке на наиболее угрожаемых участках (заработная плата, пенсии), некоторых отдельных отраслей, регионов и даже предприятий, тогда как осуществление более или менее углубленных долгосрочных программ, как и  прежде, откладывается на будущие времена.</w:t>
      </w:r>
    </w:p>
    <w:p>
      <w:pPr>
        <w:pStyle w:val="Normal"/>
        <w:ind w:left="1418" w:right="-1" w:firstLine="850"/>
        <w:jc w:val="both"/>
        <w:rPr>
          <w:sz w:val="28"/>
          <w:szCs w:val="28"/>
        </w:rPr>
      </w:pPr>
      <w:r>
        <w:rPr>
          <w:sz w:val="28"/>
          <w:szCs w:val="28"/>
        </w:rPr>
        <w:t>На нынешнем этапе почти прекратилось расширение сети самостоятельно функционирующих банков, и наметилась  обратная тенденция - на 1 июля 1996 года в России действовало 2132 кредитных учреждения, тогда как годом ранее их число превышало 2500. Поскольку при этом общее число филиалов коммерческих банков не сокращается, а продолжает увеличиваться, можно говорить о некоторой консолидации институциональной структуры банковской системы России и, может быть, даже о начале концентрации банковского капитала, правда, не в результате целенаправленной политики, а, скорее, под воздействием  неблагоприятно влияющих экономических и политических факторов.</w:t>
      </w:r>
    </w:p>
    <w:p>
      <w:pPr>
        <w:pStyle w:val="Normal"/>
        <w:ind w:left="1418" w:right="-1" w:firstLine="850"/>
        <w:jc w:val="both"/>
        <w:rPr>
          <w:sz w:val="28"/>
          <w:szCs w:val="28"/>
        </w:rPr>
      </w:pPr>
      <w:r>
        <w:rPr>
          <w:sz w:val="28"/>
          <w:szCs w:val="28"/>
        </w:rPr>
        <w:t>Тем не менее банковская сеть России продолжает состоять преимущественно из мелких и средних банков: доля кредитных учреждений с объявленным уставным капиталом до 5 млрд. Руб. (до 1 млн. Дол.) составляет почти 70 % от общего числа действующих банков, тогда как число более крупных банков, имеющих уставный фонд в размере 20 млрд. Руб. и выше (4 и более млн. Дол.), не достигает и 6% (по данным на 1 июля 1996 года). При этом не может идти и речи о каком-либо сравнении мощности российских банковских структур с банками ведущих зарубежных стран: общая сумма объявленного уставного фонда всех кредитных учреждений России (15 трлн. Руб., или около 3 млрд. Дол.) сопоставима с капиталом одного из западных банков, далеко не первого среди своих партнеров. Примерно то же самое можно сказать об объеме  деятельности российских коммерческих банков.</w:t>
      </w:r>
    </w:p>
    <w:p>
      <w:pPr>
        <w:pStyle w:val="Normal"/>
        <w:ind w:left="1418" w:right="-1" w:firstLine="850"/>
        <w:jc w:val="both"/>
        <w:rPr>
          <w:sz w:val="28"/>
          <w:szCs w:val="28"/>
        </w:rPr>
      </w:pPr>
      <w:r>
        <w:rPr>
          <w:sz w:val="28"/>
          <w:szCs w:val="28"/>
        </w:rPr>
        <w:t>Сохраняется, а может быть, даже углубляется такая тенденция в развитии российской банковской системы, как крайне неравномерное распределение сети кредитных учреждений по территории страны. При отсутствии достаточно надежной связи это обстоятельство чрезвычайно отрицательно сказывается на распространении адекватного банковского сервиса. Основной массив коммерческих банков, в том числе наиболее крупных по нашим масштабам сосредоточен  в центре - Москве и московской области. На 1 июля 1996 года их было 885, т.е. более 40% общего количества действующих кредитных учреждений. В С.-Петербурге и области имелось лишь 57 коммерческих банков, или в 16 раз меньше. Московским банкам принадлежит более половины суммарного капитала всех российских банков, а доля предоставляемых банком услуг - даже выше,  поскольку они действуют и через свои филиалы, находящиеся в других регионах. Московские банки имеют дополнительные преимущества перед периферией, располагая лучшей технической оснащенностью и наиболее квалифицированными кадрами.</w:t>
      </w:r>
    </w:p>
    <w:p>
      <w:pPr>
        <w:pStyle w:val="Normal"/>
        <w:ind w:left="1418" w:right="-1" w:firstLine="850"/>
        <w:jc w:val="both"/>
        <w:rPr>
          <w:sz w:val="28"/>
          <w:szCs w:val="28"/>
        </w:rPr>
      </w:pPr>
      <w:r>
        <w:rPr>
          <w:sz w:val="28"/>
          <w:szCs w:val="28"/>
        </w:rPr>
        <w:t>Несмотря на снижение прибыльности из-за замедления темпов обесценения рубля  и сокращения масштабов спекулятивных операций,  коммерческие банки продолжают ориентировать значительную часть своей деятельности на валютный бизнес. При общем сокращении сети действующих кредитных учреждений  число банков, обладающих валютной лицензией, продолжает расти, каждый третий российский банк располагает правом совершать операции с иностранной валютой.</w:t>
      </w:r>
    </w:p>
    <w:p>
      <w:pPr>
        <w:pStyle w:val="Normal"/>
        <w:ind w:left="1418" w:right="-1" w:firstLine="850"/>
        <w:jc w:val="both"/>
        <w:rPr>
          <w:sz w:val="28"/>
          <w:szCs w:val="28"/>
        </w:rPr>
      </w:pPr>
      <w:r>
        <w:rPr>
          <w:sz w:val="28"/>
          <w:szCs w:val="28"/>
        </w:rPr>
        <w:t>В условиях широкой “долларизации” российской экономики и чрезвычайно либерального внешнеторгового режима банки, несмотря на отсутствие у многих опыта работы и необходимых кадров, стараются подключиться к валютному обороту. Используя механизм так называемой “внутренней конвертируемости” и с помощью Московской и региональных валютных бирж, они могут превращать падающие рубли в твердую валюту, сплошь и рядом никак не увязывая эти действия с общеэкономическими и валютно-финансовыми реалиями.</w:t>
      </w:r>
    </w:p>
    <w:p>
      <w:pPr>
        <w:pStyle w:val="Normal"/>
        <w:ind w:left="1418" w:right="-1" w:firstLine="850"/>
        <w:jc w:val="both"/>
        <w:rPr>
          <w:sz w:val="28"/>
          <w:szCs w:val="28"/>
        </w:rPr>
      </w:pPr>
      <w:r>
        <w:rPr>
          <w:sz w:val="28"/>
          <w:szCs w:val="28"/>
        </w:rPr>
        <w:t xml:space="preserve">Зарубежные валютные накопления российских коммерческих банков, включая средства предприятий-клиентов, исчисляются десятками миллиардов долларов, намного превышая официальные валютные резервы ЦБ. При активном участии коммерческих банков и валютных бирж поддерживается и обращение многомиллиардных сумм наличной иностранной валюты внутри страны. </w:t>
      </w:r>
    </w:p>
    <w:p>
      <w:pPr>
        <w:pStyle w:val="Normal"/>
        <w:ind w:left="1418" w:right="-1" w:firstLine="850"/>
        <w:jc w:val="both"/>
        <w:rPr>
          <w:sz w:val="28"/>
          <w:szCs w:val="28"/>
        </w:rPr>
      </w:pPr>
      <w:r>
        <w:rPr>
          <w:sz w:val="28"/>
          <w:szCs w:val="28"/>
        </w:rPr>
        <w:t>Специфика российской банковской системы продолжает проявляться и в том, что многие коммерческие банки, формально зарегистрированные в качестве банков с определенной специализацией (инновационные, инвестиционные, торговые, земельные, ипотечные, муниципальные, биржевые и т. д.), силой обстоятельств вынуждены вести себя как универсальные кредитные учреждения. Они хватаются за любые операции, обещающие прибыль и сохранение ценности капиталов пайщиков и акционеров-учредителей. В то же время подлинно специализированные операции, требующие особого опыта, технической организации и подготовки персонала, остаются за пределами внимания подавляющей массы банков.</w:t>
      </w:r>
    </w:p>
    <w:p>
      <w:pPr>
        <w:pStyle w:val="Normal"/>
        <w:ind w:left="1418" w:right="-1" w:firstLine="850"/>
        <w:jc w:val="both"/>
        <w:rPr>
          <w:sz w:val="28"/>
          <w:szCs w:val="28"/>
        </w:rPr>
      </w:pPr>
      <w:r>
        <w:rPr>
          <w:sz w:val="28"/>
          <w:szCs w:val="28"/>
        </w:rPr>
        <w:t>В силу отмеченных особенностей и в тяжелейшей экономической обстановке (деградация производства и инвестиций, бюджетный кризис, инфляция, чрезвычайно высокие процентные ставки) деятельность коммерческих банков по необходимости сосредоточивается на простейших банковско-кредитных сделках с довольно узкой клиентурой - прежде всего с пайщиками-учредителями и друг с другом. Вместе с тем, необычайно заманчивые условия, предлагаемые государством для привлечения заемных средств в бюджет, поощряют банки все активнее втягиваться в операции с государственными ценными бумагами - ГКО, ОФЗ, ОСЗ. Главную цель своей нынешней деятельности коммерческие банки видят в том, чтобы по возможности сохранить ценность вложенных капиталов и при всех условиях иметь прибыль.</w:t>
      </w:r>
    </w:p>
    <w:p>
      <w:pPr>
        <w:pStyle w:val="Normal"/>
        <w:ind w:left="1418" w:right="-1" w:firstLine="850"/>
        <w:jc w:val="both"/>
        <w:rPr>
          <w:sz w:val="28"/>
          <w:szCs w:val="28"/>
        </w:rPr>
      </w:pPr>
      <w:r>
        <w:rPr>
          <w:sz w:val="28"/>
          <w:szCs w:val="28"/>
        </w:rPr>
        <w:t>Но и этих ограниченных рамках  реальное поле деятельности коммерческих банков (вслед за общим свертыванием экономической активности в стране) их года в год сокращается. Это наглядно видно, если основные показатели работы коммерческих банков пересчитать в сопоставимые величины, например, с применением дефлятора ВВП.</w:t>
      </w:r>
    </w:p>
    <w:p>
      <w:pPr>
        <w:pStyle w:val="Normal"/>
        <w:ind w:left="1418" w:right="-1" w:firstLine="850"/>
        <w:jc w:val="both"/>
        <w:rPr>
          <w:sz w:val="28"/>
          <w:szCs w:val="28"/>
        </w:rPr>
      </w:pPr>
      <w:r>
        <w:rPr>
          <w:sz w:val="28"/>
          <w:szCs w:val="28"/>
        </w:rPr>
        <w:t xml:space="preserve">За два 1995-96 гг.  реальная стоимость активов коммерческих банков России уменьшилась более чем в 2,5 раза и почти на столько же - по отношению к объему годового ВВП (с 68 до 32%). </w:t>
      </w:r>
    </w:p>
    <w:p>
      <w:pPr>
        <w:pStyle w:val="Normal"/>
        <w:ind w:left="1418" w:right="-1" w:firstLine="850"/>
        <w:jc w:val="both"/>
        <w:rPr>
          <w:sz w:val="28"/>
          <w:szCs w:val="28"/>
        </w:rPr>
      </w:pPr>
      <w:r>
        <w:rPr>
          <w:sz w:val="28"/>
          <w:szCs w:val="28"/>
        </w:rPr>
        <w:t>Осуществляемое коммерческими банками кредитование отраслей народного хозяйства имеет мало общего с реальными потребностями российской экономики, страдающей, в том числе в результате неоправданно жесткой денежно-кредитной политики властей, от острого недостатка денежных средств как для текущих нужд, так и в особенности  для инвестиционных целей. Во-первых, сокращается абсолютно, и относительно реальный объем кредитования со стороны коммерческих банков предприятий и населения: к концу 1995 года сумма таких кредитов, выраженная в неизменных ценах, уменьшилась против 1993 года более чем втрое, а по отношению к годовому объему ВВП сократилась с 15 до 6%. Во-вторых, систематически снижается доля кредитов, предоставляемых экономике, в общем  объеме активов коммерческих банков, - за три последних года с 26 до 18%. В-третьих, подавля.щая масса кредитов продолжает предоставляться на сугубо краткосрочной основе. Что же касается долгосрочных кредитов хозяйству, то их доля составляет маленькую величину - 5%. Это означает, что Российские коммерческие банки фактически не принимают участия в осуществлении инвестиционного процесса.</w:t>
      </w:r>
    </w:p>
    <w:p>
      <w:pPr>
        <w:pStyle w:val="Normal"/>
        <w:ind w:left="1418" w:right="-1" w:firstLine="850"/>
        <w:jc w:val="both"/>
        <w:rPr>
          <w:sz w:val="28"/>
          <w:szCs w:val="28"/>
        </w:rPr>
      </w:pPr>
      <w:r>
        <w:rPr>
          <w:sz w:val="28"/>
          <w:szCs w:val="28"/>
        </w:rPr>
        <w:t>До сих пор не имеется  достоверной информации о распределении предоставляемых кредитов по отраслям хозяйства. Тем не менее известно, что сочетание таких негативных факторов, как продолжающаяся инфляция, высокие процентные ставки и ненадежность клиентуры оставляет среди главных объектов  кредитования быстро окупаемые операции торгово-посреднического характера и совершенно исключает кредитование производств с относительно низкой рентабельностью, в особенности, капиталовложений. Банки по необходимости избегают помещать ресурсы на более или менее длительные сроки, опасаясь не возврата средств и их инфляционного обесценения. В то же время и сами заемщики зачастую вынуждены отказываться от услуг банков из-за непомерной дороговизны кредитов. Основная масса ссуд народному хозяйству во многих случаях достается пайщикам (акционерам банка), причем обычно на более льготных условиях, чем для  заемщиков “со стороны”. Вместе с тем, распространившаяся в свое время  практика краткосрочного кредитования банками друг друга с использованием ссужаемых средств для спекулятивных биржевых операций с валютой и ценными бумагами привела в 1995 году к серьезнейшему кризису, который нанес банковской системе существенный ущерб, а некоторые банки довел до банкротства, свидетельствуя о недостаточном развитии надежных межбанковских связей и больших трудностях в налаживании взаимодействиях банков друг с другом.</w:t>
      </w:r>
    </w:p>
    <w:p>
      <w:pPr>
        <w:pStyle w:val="Normal"/>
        <w:ind w:left="1418" w:right="-1" w:firstLine="850"/>
        <w:jc w:val="both"/>
        <w:rPr>
          <w:sz w:val="28"/>
          <w:szCs w:val="28"/>
        </w:rPr>
      </w:pPr>
      <w:r>
        <w:rPr>
          <w:sz w:val="28"/>
          <w:szCs w:val="28"/>
        </w:rPr>
        <w:t>Неблагоприятная обстановка для кредитной деятельности банков усугубляется состоянием платежной дисциплицы. В Российской экономической жизни неплатежи стали обычным явлением, и все предпринимаемые попытки как-то исправить положение и прекратить лавинообразный рост невыполняемых денежных обязательств, пока не имеют весомых результатов. В течение 1995 года прирост суммы неплатежей по России составил почти 250 триллионов рублей (со 109,5 до 358,9  триллионов рублей), а за два месяца 1996 года она поднялась еще на 66 триллионов - до  425 триллионов рублей. В росте неплатежей во многом повинно само государство, систематически задерживающее выплаты из бюджета. Эпидемия неплатежей, естественно не миновала и коммерческие банки: на 1 июня 1995 года просроченная задолженность в банковской системе  превысила 26 триллионов рублей.</w:t>
      </w:r>
    </w:p>
    <w:p>
      <w:pPr>
        <w:pStyle w:val="Normal"/>
        <w:ind w:left="1418" w:right="-1" w:firstLine="850"/>
        <w:jc w:val="both"/>
        <w:rPr>
          <w:sz w:val="28"/>
          <w:szCs w:val="28"/>
        </w:rPr>
      </w:pPr>
      <w:r>
        <w:rPr>
          <w:sz w:val="28"/>
          <w:szCs w:val="28"/>
        </w:rPr>
        <w:t>Другим серьезно препятствующим развитию кредитной деятельности банков фактором является Правительственная политика использования банковских ресурсов для финансирования бюджетного дефицита через рынок госурадственных ценных бумаг. Масштабы выпуска ГКО, ОФЗ, ОСЗ нарастают чуть ли не в геометрической прогрессии, и сейчас на рынке обращаются государственные обязательства, главным образом, краткосрочные и среднесрочные, номиналом более 180 триллионов рублей и с рыночной стоимостью свыше 160 триллионов рублей. Преобладающая доля  этого портфеля приобретена и используется для игры на рынке коммерческими банками, что не удивительно, если доходность по этим обязательствам в ожидании исхода президенских выборов достигла до 380 % годовых. Попытки снизить  доходность путем привлечения на рынок ГКО - ОФЗ иностранных инвесторов большого успеха не имели, и поэтому основным резервуаром средств при размещении государственных ценных бумаг по прежнему остаются Российские коммерческие банки, которым пока что более выгодно кредитовать непроизводительные расходы российского Правительства, нежели Российскую экономику.</w:t>
      </w:r>
    </w:p>
    <w:p>
      <w:pPr>
        <w:pStyle w:val="Normal"/>
        <w:ind w:left="1418" w:right="-1" w:firstLine="850"/>
        <w:jc w:val="both"/>
        <w:rPr>
          <w:sz w:val="28"/>
          <w:szCs w:val="28"/>
        </w:rPr>
      </w:pPr>
      <w:r>
        <w:rPr>
          <w:sz w:val="28"/>
          <w:szCs w:val="28"/>
        </w:rPr>
        <w:t>В условиях расстроенного платежного механизма участники экономического оборота при малейшей возможности отказываются от применения безналичных банковских расчетов, предпочетая платежи наличными, тем более, что никаких  достаточно эффективных мер против этого не принимается. Вместе с широко распространившимся  использованием во внутреннем обращении наличных долларов, это свидетельствует о серьезнейшем нарушении основополагающих устоев банковской системы, а все большем перемещении средств в неконтролируемую сферу, что среди прочего  способствует массовому безнаказанному уклонению от налоговых платежей. Что же касается попыток отдельных банков внедрить вместо наличных платежей расчеты с помощью  пластиковых карточек, то в наших условиях это скорее экзотика для немногочисленной супербогатой элиты, нежели явление подлинного банковского прогресса в ограничении наличного оборота.</w:t>
      </w:r>
    </w:p>
    <w:p>
      <w:pPr>
        <w:pStyle w:val="Normal"/>
        <w:ind w:left="1418" w:right="-1" w:firstLine="850"/>
        <w:jc w:val="both"/>
        <w:rPr>
          <w:sz w:val="28"/>
          <w:szCs w:val="28"/>
        </w:rPr>
      </w:pPr>
      <w:r>
        <w:rPr>
          <w:sz w:val="28"/>
          <w:szCs w:val="28"/>
        </w:rPr>
        <w:t>Безденежье и неплатежи хозяйственных структур, непосредственно связанные с деградацией производства, препятствуют развитию такой важнейшщей функции КБ, как депозитные операции. В 1995 году суммарный объем депозитов юридических лиц  сократился в неизменном выражении до 30% от уровня 1993 года, составаляя лишь 1,7% всех пассивов банка и обеспечивая менее 9% предоставленных кредитов.</w:t>
      </w:r>
    </w:p>
    <w:p>
      <w:pPr>
        <w:pStyle w:val="Normal"/>
        <w:ind w:left="1418" w:right="-1" w:firstLine="850"/>
        <w:jc w:val="both"/>
        <w:rPr>
          <w:sz w:val="28"/>
          <w:szCs w:val="28"/>
        </w:rPr>
      </w:pPr>
      <w:r>
        <w:rPr>
          <w:sz w:val="28"/>
          <w:szCs w:val="28"/>
        </w:rPr>
        <w:t>Что касается депозитов населения, то здесь дела обстоят несколько лушче в том смысле, что за последние годы КБ удалось разрушить былую монополию Сбербанка. В конце 1992 года их доля в общей сумме вкладов не достигала и 10%, а сейчас она составляет 30%. Однако особенно переоценивать эту динамику все -таки  не следует. Во-первых, депозиты населения, концентрируясь в первую очередь в наиболее крупных банках, составляют очень небольшую долю банковских ресурсов - менее 5% общей суммы пассивов. Во-вторых, взяв хороший старт  (в 1994 году суммы вкладов граждан в реальном выражении увеличилась более чем вдвое),  КБ в дальнейшем это преимущество растеряли. В 1995 году вклады граждан у них выросли лишь номинально, а в реальном выражении сократились, тогда как соотношение депозитов населения в Сбербанке и в КБ изменилось не в пользу последних: с 58:42 на 1 января 1995 года до 70:30 на 1 июня 1996 года. В-третьих, КБ во многих случаях уступают уровню сервиса Сбербанка по числу предлагаемых услуг населению, по уровню и разнообразию процентных ставок, не говоря уже о распространенности сети обслуживающих учреждений: число филиалов Сбербанка превышает число филиалов всех других действующих кредитных структур почти в 7 раз.</w:t>
      </w:r>
    </w:p>
    <w:p>
      <w:pPr>
        <w:pStyle w:val="Normal"/>
        <w:ind w:left="1418" w:right="-1" w:firstLine="850"/>
        <w:jc w:val="both"/>
        <w:rPr>
          <w:sz w:val="28"/>
          <w:szCs w:val="28"/>
        </w:rPr>
      </w:pPr>
      <w:r>
        <w:rPr>
          <w:sz w:val="28"/>
          <w:szCs w:val="28"/>
        </w:rPr>
        <w:t>С учетом наблюдаемой ситуации имеется достаточно оснований утверждать, что состояние банковской системы и поведение КБ в ближайшей перспективе изменится мало. Во всяком случае сохранятся такие специфические черты кредитно-банковской деятельности  в России, как абсолютное преобладание краткосрочных кредитов, отвлечение крупных ресурсов на финансирование бюджетного дефицита,отсутствие интереса к долгосрочному кредитованию инвестиций, неупорядоченность безналичных расчетов при явном предпочтении наличным платежам. Вместе с тем не исключается, что на этом  в общем нало меняющемся фоне будут предприниматься попытки пойти дальше сложившихся стереотипов с расширением существующих и освоением новых областей банковской деятельности. Эти попытки ,скорее всего,  будут исходить от более крупынх банков, набравших достаточно силы и влияния для возможной экспансии и располагающих  необходимыми средствами, чтобы решиться на риск нововведений. Но определенными возможностями могут воспользоваться и другие кредитные учреждения, внимательно следящие за коньюнктурой и проявляющие гибкость и инициативу. Ограничится ли дело отдельными едичиными проектами, или же это будут  действия более постоянного характера - сказать пока трудно. Но как бы то ни было , они, по всей видимости, сосредоточатся в кругу следующих возможных шагов и мероприятий.</w:t>
      </w:r>
    </w:p>
    <w:p>
      <w:pPr>
        <w:pStyle w:val="Normal"/>
        <w:ind w:left="1418" w:right="-1" w:firstLine="850"/>
        <w:jc w:val="both"/>
        <w:rPr>
          <w:sz w:val="28"/>
          <w:szCs w:val="28"/>
        </w:rPr>
      </w:pPr>
      <w:r>
        <w:rPr>
          <w:sz w:val="28"/>
          <w:szCs w:val="28"/>
        </w:rPr>
        <w:t>Неравномерность распределения банковской сети, ресурсов и ассортимента банковско-кредитного сервиса, по территории страны, очевидно, будет стимулирровать действия по перемещению части деятельности из переносыщенного центра на обедненную периферию, в первую очередь, в блих лежащие области с недостаточно развитой банковской структурой. Относительно большая нужда в деньгах в этих регионах может обеспечить более высокую отдачу от кредитных операций, чем в более богатой ресурсами  столице. Это движение может принять разные формы - открытие новых банков, укрупнение существующих банков за счет участия в расширении их капиталов, наконец, покупка банков, вынужденных по тем или иным причинам прекращать деятельность, но так или иначе этот процесс будет развиваться, принося при осмотрительной работе взаимную выгоду центру и регионам.</w:t>
      </w:r>
    </w:p>
    <w:p>
      <w:pPr>
        <w:pStyle w:val="Normal"/>
        <w:ind w:left="1418" w:right="-1" w:firstLine="850"/>
        <w:jc w:val="both"/>
        <w:rPr>
          <w:sz w:val="28"/>
          <w:szCs w:val="28"/>
        </w:rPr>
      </w:pPr>
      <w:r>
        <w:rPr>
          <w:sz w:val="28"/>
          <w:szCs w:val="28"/>
        </w:rPr>
        <w:t>Круг подлинной клиентуры банков, т.е. не входящих в  число их учредителей, может по настоящему расширяться лишь при наличии соответствующей сети филиалов, надлежащим образом оснащенных и надежно связанных с головным учреждением  банка. В России более или менее адекватной системой филиалов располагает один Сбербанк, на порядок ниже стоит филиальная сеть Агробанка, тогда как в  остальных банках работа по развитию филиалов находится либо в начальной стадии, либо не проводится вовсе. Причем это относится и к центру, и - в еще более значительйной степени -  к периферии. Кстати, в последнем случае через открытие филиалов может решаться задача проникновения в регион, если по каким-либо причинам открытие нового банка или присоединение к существующим оказывается не возможным. Открытие банковских филиалов в нынешних условиях,  дело  -достаточно  хлопотное и дорогостоящее. Однако, если средства для минимального обзаведения имеются, это - разумное и в перспективе  оправдывающее себя вложение капитала.</w:t>
      </w:r>
    </w:p>
    <w:p>
      <w:pPr>
        <w:pStyle w:val="Normal"/>
        <w:ind w:left="1418" w:right="-1" w:firstLine="850"/>
        <w:jc w:val="both"/>
        <w:rPr>
          <w:sz w:val="28"/>
          <w:szCs w:val="28"/>
        </w:rPr>
      </w:pPr>
      <w:r>
        <w:rPr>
          <w:sz w:val="28"/>
          <w:szCs w:val="28"/>
        </w:rPr>
        <w:t>В условиях снижающейся инфляции и замедления темпов падения валютного курса рубля появляется возможность активизировать работу по привлечению дипозитов от населения. Определенного прогресса в этом деле можно ожидать, если усилия КБ будут целенаправлено сконцентрированы на решении двух главных задач.</w:t>
      </w:r>
    </w:p>
    <w:p>
      <w:pPr>
        <w:pStyle w:val="Normal"/>
        <w:ind w:left="1418" w:right="-1" w:firstLine="850"/>
        <w:jc w:val="both"/>
        <w:rPr>
          <w:sz w:val="28"/>
          <w:szCs w:val="28"/>
        </w:rPr>
      </w:pPr>
      <w:r>
        <w:rPr>
          <w:sz w:val="28"/>
          <w:szCs w:val="28"/>
        </w:rPr>
        <w:t>Во-первых, постараться расширить ассортимент депозитных  и сопутствующих им услуг, по крайней мере, до уровня и качества Сбербанка имея, правда, в виду, что по масштабам филиальной сети и массовости вкладчиков этот банк еще долгое время будет оставаться вне конкуренции. В настоящее время  частные депозиты в КБ - это преимущесственно вклады наиболее зажиточных людей. Дальнейшие шаги должны заключаться в заключении средств средних и мелких вкладчиков,тем более  потенциальная база для этого существует. По оценкам ЦБ, в 1995 году, например, во вклады ушло менее 22% средств населения, оставшихся после расходов на потребление и  обязательные платежи. Остальные деньги осели на руках в виде рублевой и особенно долларовой наличности. Показателями эффективности работы в этой сфере  являются не только объемы депозитов и сроки их привлечения, но и также число вкладчиков и набор предоставляемых им услуг. В Сбербанке любой вкладчик может хранить любую сумму денег. Этот  же принцип должен лежать в основе депозитной деятельности и КБ. Причем для организации работы с широкими массами населения было бы весьма полезно обратиться к опыту становления сбердела в период НЭПа у нас и в последующие годы.</w:t>
      </w:r>
    </w:p>
    <w:p>
      <w:pPr>
        <w:pStyle w:val="Normal"/>
        <w:ind w:left="1418" w:right="-1" w:firstLine="850"/>
        <w:jc w:val="both"/>
        <w:rPr>
          <w:sz w:val="28"/>
          <w:szCs w:val="28"/>
        </w:rPr>
      </w:pPr>
      <w:r>
        <w:rPr>
          <w:sz w:val="28"/>
          <w:szCs w:val="28"/>
        </w:rPr>
        <w:t xml:space="preserve">Во-вторых, для расширения базы депозитных операций КБ необходимо создать экономические условия, делающие не выгодным обмен рублей на иностранную валюту. Судя по цифрам ЦБ, только в течение 1995 года население России превратило в валюту 135 триллионов рублей, скупив без малого 30 миллиардов долларов. Если бы ЦБ РФ удалось добиться экономическими методами хотя бы некоторого ограничения обмена рублей на доллары, у населения появился бы определенный рублевый резерв, потенциально пригодный для привлечения на банковские депозиты. Тем более, что депозиты в КБ обеспечивают более значительный доход, чем просто вложение в наличные доллары. </w:t>
      </w:r>
    </w:p>
    <w:p>
      <w:pPr>
        <w:pStyle w:val="Normal"/>
        <w:ind w:left="1418" w:right="-1" w:firstLine="850"/>
        <w:jc w:val="both"/>
        <w:rPr>
          <w:sz w:val="28"/>
          <w:szCs w:val="28"/>
        </w:rPr>
      </w:pPr>
      <w:r>
        <w:rPr>
          <w:sz w:val="28"/>
          <w:szCs w:val="28"/>
        </w:rPr>
        <w:t>Развитие  депозитных операций с населением обязательно усилит конкуренцию за привлечение вкладчиков. Поэтому организация соответствующего сервиса должна включать не только разработку  достаточно благоприятных условий (суммы, сроки, проценты) самих депозитов, но и создание комфортной  обстановки для клиентов с точки зрения оборудования помещений, технического оснащения, тренированности обслуживающего персонала. Осуществление депозитных операций должно обязательно сочетаться с предоставлением банковских услуг кредитно-расчетного характера при неприменном обеспечении надежности размещения и ликвидности средств, привлеченных в депозиты.</w:t>
      </w:r>
    </w:p>
    <w:p>
      <w:pPr>
        <w:pStyle w:val="Normal"/>
        <w:ind w:left="1418" w:right="-1" w:firstLine="850"/>
        <w:jc w:val="both"/>
        <w:rPr>
          <w:sz w:val="28"/>
          <w:szCs w:val="28"/>
        </w:rPr>
      </w:pPr>
      <w:r>
        <w:rPr>
          <w:sz w:val="28"/>
          <w:szCs w:val="28"/>
        </w:rPr>
        <w:t>Даже при некотором снижении процентных ставок за кредит КБ в целом  будут продолжать воздерживаться от долгосрочных  инвестиционных вложений. В то же время некоторые из них, понимая необходимость возобновления инвестиционного процесса, могут более активно подключиться к финансированию отдельных проектов, что соответственно несколько увеличит долю долгосрочного кредитования в общем объеме банковских операций. При этом участие КБ в долгосрочном инвестировании, срорее всего, будет характеризоваться следующими особенностями:</w:t>
      </w:r>
    </w:p>
    <w:p>
      <w:pPr>
        <w:pStyle w:val="Normal"/>
        <w:ind w:left="1418" w:right="-1" w:firstLine="850"/>
        <w:jc w:val="both"/>
        <w:rPr>
          <w:sz w:val="28"/>
          <w:szCs w:val="28"/>
        </w:rPr>
      </w:pPr>
      <w:r>
        <w:rPr>
          <w:sz w:val="28"/>
          <w:szCs w:val="28"/>
        </w:rPr>
        <w:t>первоочередным вниманием все-таки будут пользоваться вложения в непроизводственную сферу - служебные помещения, магазины, земельные  участки, другие объекты недвижимости;</w:t>
      </w:r>
    </w:p>
    <w:p>
      <w:pPr>
        <w:pStyle w:val="Normal"/>
        <w:ind w:left="1418" w:right="-1" w:firstLine="850"/>
        <w:jc w:val="both"/>
        <w:rPr>
          <w:sz w:val="28"/>
          <w:szCs w:val="28"/>
        </w:rPr>
      </w:pPr>
      <w:r>
        <w:rPr>
          <w:sz w:val="28"/>
          <w:szCs w:val="28"/>
        </w:rPr>
        <w:t>что касается производственной сферы, то приоритетными объектами инвестиций, видимо, будут два вида производств, ориентированных на экспорт, в первую очередь, в топливно и некоторых сырьевых отраслях, и быстро окупаемые объекты, связанные с жизненным обеспечением населения, например, по переработке сельскохозяйственной продукции, производству строительных материалов и т.д.;</w:t>
      </w:r>
    </w:p>
    <w:p>
      <w:pPr>
        <w:pStyle w:val="Normal"/>
        <w:ind w:left="1418" w:right="-1" w:firstLine="850"/>
        <w:jc w:val="both"/>
        <w:rPr>
          <w:sz w:val="28"/>
          <w:szCs w:val="28"/>
        </w:rPr>
      </w:pPr>
      <w:r>
        <w:rPr>
          <w:sz w:val="28"/>
          <w:szCs w:val="28"/>
        </w:rPr>
        <w:t>из-за резкого удорожания капитального строительства даже крупные банки смогут в одиночку и самостоятельно финансировать лишь сравнительно не большие объекты, преимущественно местного значения. Если же речь идет о более значительных инвестиционных программах, то в этом случае банки будут участвовать в инвестициях скорее всего через  финансово-промышленные  группы, которые начали формироваться объединяя под одной крышей кредитно-финансовые, производственные и торгово-коммерческие структуры. Причем наибольшее предпочтение при создании или участии в ФПГ, видимо, будет отдаваться ситуации, когда к реализации таких программ будут проявлять реальный интерес иностранные инвесторы.</w:t>
      </w:r>
    </w:p>
    <w:p>
      <w:pPr>
        <w:pStyle w:val="Normal"/>
        <w:ind w:left="1418" w:right="-1" w:firstLine="850"/>
        <w:jc w:val="both"/>
        <w:rPr>
          <w:sz w:val="28"/>
          <w:szCs w:val="28"/>
        </w:rPr>
      </w:pPr>
      <w:r>
        <w:rPr>
          <w:sz w:val="28"/>
          <w:szCs w:val="28"/>
        </w:rPr>
        <w:t>Некоторые  наиболее богатые банки в условиях дороговизны рублевых инвестиционных кредитов, видимо, продолжат  практику предоставления более дешевых валютных кредитов, имея в виду что экспортные возможности кредитуемых объектов обеспечат отдачу в твердой валюте, достаточную для погашения ссуды и уплаты процентов. При сохранении инфляционной  экономики данный вариант представляется наиболее оптимальным как для кредитора (кредит если и обесценивается, то в значительно меньшей степени), так и для заемщика (процентные платежи на порядок ниже). Другое дело, что КБ не всегда будут готовы пойти на риск и переключить в отечественную сферу валютные ресурсы, которые они предпочитают в безопасности держать  за границей.</w:t>
      </w:r>
    </w:p>
    <w:p>
      <w:pPr>
        <w:pStyle w:val="Normal"/>
        <w:ind w:left="1418" w:right="-1" w:firstLine="850"/>
        <w:jc w:val="both"/>
        <w:rPr>
          <w:sz w:val="28"/>
          <w:szCs w:val="28"/>
        </w:rPr>
      </w:pPr>
      <w:r>
        <w:rPr>
          <w:sz w:val="28"/>
          <w:szCs w:val="28"/>
        </w:rPr>
        <w:t>Неудача  с организацией взаимных расчетов между хозяйствующими субъектами стран СНГ на базе официальных механизмов (Межгосударственный банк, Платежный союз) объективно переносят решение этой задачи - по крайней мере, на нынешней этапе - на уровень КБ. Причем речь идет не столько об обмене наличных рублей на национальные денежные знаки и достаточно ограниченных сделках на валютных  биржах, сколько об упорядоченной системе безналичных платежей по широкому кругу взаимных экономических связей, фактически принимающих форму внешнеторговых сделок. Дело это для подавляющего  большинства банков новое, требующее больших забот и усилий. Однако при отработке оптимального механизма и достаточном развороте оно обещает быть довольно выгодным.  Поэтому банки, видимо, будут все более активно подключаться к этой работе, не только используя официально одобренную схему расчетов по рублевым корсчетам, но и внедряя собственные, более совершенные варианты взаимодействия с КБ из других стран СНГ по налаживанию расчетов с использованием национальных валют.</w:t>
      </w:r>
    </w:p>
    <w:sectPr>
      <w:headerReference w:type="default" r:id="rId2"/>
      <w:type w:val="nextPage"/>
      <w:pgSz w:w="11906" w:h="16838"/>
      <w:pgMar w:left="1418" w:right="851" w:gutter="0" w:header="72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1:03:00Z</dcterms:created>
  <dc:creator>Igor N. Oboimov</dc:creator>
  <dc:description/>
  <dc:language>en-US</dc:language>
  <cp:lastModifiedBy>���</cp:lastModifiedBy>
  <dcterms:modified xsi:type="dcterms:W3CDTF">1987-12-30T08:31:00Z</dcterms:modified>
  <cp:revision>25</cp:revision>
  <dc:subject/>
  <dc:title/>
</cp:coreProperties>
</file>