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20" w:firstLine="720"/>
        <w:jc w:val="both"/>
        <w:rPr/>
      </w:pPr>
      <w:r>
        <w:rPr>
          <w:b/>
          <w:i/>
          <w:u w:val="single"/>
        </w:rPr>
        <w:t>Тема № 9.</w:t>
      </w:r>
      <w:r>
        <w:rPr>
          <w:b/>
          <w:i/>
        </w:rPr>
        <w:t xml:space="preserve"> Рынок монополистической конкуренции.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/>
        <w:t>Вопросы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Модель рынка монополистической конкуренции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Цена и объем производства фирмы в условиях монополистической конкуренции. Долгосрочное равновесие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Неценовая конкуренция и экономическая эффективность.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Вопрос № 1. Модель рынка монополистической конкуренции.</w:t>
      </w:r>
    </w:p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 xml:space="preserve">Монополистическая конкуренция </w:t>
      </w:r>
      <w:r>
        <w:rPr/>
        <w:t>– рыночная структура, когда несколько десятков фирм в отрасли, выпускающие дифференцированный продукт, конкурируют между собой, при этом ни одна из них не обладает всей полнотой власти по контролю за рыночной ценой.</w:t>
      </w:r>
    </w:p>
    <w:p>
      <w:pPr>
        <w:pStyle w:val="TextBody"/>
        <w:spacing w:before="0" w:after="0"/>
        <w:jc w:val="both"/>
        <w:rPr/>
      </w:pPr>
      <w:r>
        <mc:AlternateContent>
          <mc:Choice Requires="wpg">
            <w:drawing>
              <wp:anchor behindDoc="0" distT="180340" distB="360045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37260</wp:posOffset>
                </wp:positionV>
                <wp:extent cx="5577840" cy="3566160"/>
                <wp:effectExtent l="14605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3566160"/>
                          <a:chOff x="0" y="0"/>
                          <a:chExt cx="5577840" cy="356616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2834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ывающая кривая с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48640"/>
                            <a:ext cx="2834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влиять на це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полистические асп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2286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рынка монополистической конкур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283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ение рынка с множеством других мелких фи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68880"/>
                            <a:ext cx="283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зависит в действия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других фи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108960"/>
                            <a:ext cx="283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овор с целью ограничения объема производства невозмож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032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ные асп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4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1031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383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3.8pt;width:439.2pt;height:280.8pt" coordorigin="72,1476" coordsize="8784,56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92;top:1476;width:44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ывающая кривая с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92;top:2340;width:44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влиять на це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;top:1908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полистические асп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72,2196" to="4103,21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4,1764" to="4104,26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4,1764" to="4391,17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104,2628" to="4391,26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2;top:3060;width:35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рынка монополистической конкуренци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topAndBottom"/>
                </v:shape>
                <v:shape id="shape_0" fillcolor="white" stroked="t" o:allowincell="f" style="position:absolute;left:4392;top:4356;width:4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ение рынка с множеством других мелких фи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92;top:5364;width:4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зависит в действиях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других фи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92;top:6372;width:4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овор с целью ограничения объема производства невозмож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;top:5508;width:35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ные асп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72,5796" to="4103,57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4,4788" to="4104,68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4,4788" to="4391,478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104,5796" to="4391,57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104,6804" to="4391,68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1800,2484" to="1800,3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4212" to="1800,55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Монополистическая конкуренция похожа на ситуацию «чистой монополии» и в то же время на «совершенную конкуренцию».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 xml:space="preserve">Кривая спроса </w:t>
      </w:r>
      <w:r>
        <w:rPr/>
        <w:t xml:space="preserve">фирмы в условиях монополистической конкуренции – нисходящая, эластичная. 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Факторы эластичности спроса</w:t>
      </w:r>
      <w:r>
        <w:rPr/>
        <w:t xml:space="preserve"> – число конкурентов; степень дифференциации продукта.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 xml:space="preserve">Дифференцировать товар </w:t>
      </w:r>
      <w:r>
        <w:rPr/>
        <w:t>– это значит отличить его от других, аналогичных товаров по какому-либо признаку: качество, реклама, торговая марка, условия продажи, упаковка и т.д.</w:t>
      </w:r>
    </w:p>
    <w:p>
      <w:pPr>
        <w:pStyle w:val="TextBody"/>
        <w:spacing w:before="0" w:after="0"/>
        <w:jc w:val="both"/>
        <w:rPr/>
      </w:pPr>
      <w:r>
        <w:rPr/>
        <w:t>Дополнительные расходы, связанные с дифференциацией товара, могут стать барьером для входа новых фирм в отрасль.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Вопрос № 2. Цена и объем производства фирмы в условиях монополистической конкуренции.</w:t>
      </w:r>
    </w:p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В краткосрочном периоде каждая фирма на рынке монополистической конкуренции во многом подобна чистой монополии. Сначала она выбирает объем выпуска, исходя из равенства </w:t>
      </w:r>
      <w:r>
        <w:rPr>
          <w:bdr w:val="single" w:sz="4" w:space="0" w:color="000000"/>
          <w:lang w:val="en-US"/>
        </w:rPr>
        <w:t>MC</w:t>
      </w:r>
      <w:r>
        <w:rPr>
          <w:bdr w:val="single" w:sz="4" w:space="0" w:color="000000"/>
        </w:rPr>
        <w:t xml:space="preserve"> = </w:t>
      </w:r>
      <w:r>
        <w:rPr>
          <w:bdr w:val="single" w:sz="4" w:space="0" w:color="000000"/>
          <w:lang w:val="en-US"/>
        </w:rPr>
        <w:t>MR</w:t>
      </w:r>
      <w:r>
        <w:rPr/>
        <w:t>, а затем использует кривую спроса, чтобы установить цену, соответствующую этому объему (</w:t>
      </w:r>
      <w:r>
        <w:rPr>
          <w:lang w:val="en-US"/>
        </w:rPr>
        <w:t>P</w:t>
      </w:r>
      <w:r>
        <w:rPr>
          <w:vertAlign w:val="superscript"/>
        </w:rPr>
        <w:t>*</w:t>
      </w:r>
      <w:r>
        <w:rPr/>
        <w:t>).</w:t>
      </w:r>
    </w:p>
    <w:p>
      <w:pPr>
        <w:pStyle w:val="TextBody"/>
        <w:spacing w:before="0" w:after="0"/>
        <w:ind w:left="4536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8735</wp:posOffset>
                </wp:positionV>
                <wp:extent cx="2628900" cy="2004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04120"/>
                          <a:chOff x="0" y="0"/>
                          <a:chExt cx="2629080" cy="200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00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                                        М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при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*                   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А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Q*        MR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714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914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43080"/>
                            <a:ext cx="123516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30">
                                <a:moveTo>
                                  <a:pt x="0" y="1440"/>
                                </a:moveTo>
                                <a:cubicBezTo>
                                  <a:pt x="45" y="1500"/>
                                  <a:pt x="90" y="1560"/>
                                  <a:pt x="180" y="1620"/>
                                </a:cubicBezTo>
                                <a:cubicBezTo>
                                  <a:pt x="270" y="1680"/>
                                  <a:pt x="420" y="1770"/>
                                  <a:pt x="540" y="1800"/>
                                </a:cubicBezTo>
                                <a:cubicBezTo>
                                  <a:pt x="660" y="1830"/>
                                  <a:pt x="780" y="1830"/>
                                  <a:pt x="900" y="1800"/>
                                </a:cubicBezTo>
                                <a:cubicBezTo>
                                  <a:pt x="1020" y="1770"/>
                                  <a:pt x="1110" y="1740"/>
                                  <a:pt x="1260" y="1620"/>
                                </a:cubicBezTo>
                                <a:cubicBezTo>
                                  <a:pt x="1410" y="1500"/>
                                  <a:pt x="1590" y="1350"/>
                                  <a:pt x="1800" y="1080"/>
                                </a:cubicBezTo>
                                <a:cubicBezTo>
                                  <a:pt x="2010" y="810"/>
                                  <a:pt x="2265" y="405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424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82000">
                            <a:off x="553680" y="967680"/>
                            <a:ext cx="13892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360">
                                <a:moveTo>
                                  <a:pt x="0" y="0"/>
                                </a:moveTo>
                                <a:cubicBezTo>
                                  <a:pt x="210" y="60"/>
                                  <a:pt x="420" y="120"/>
                                  <a:pt x="720" y="180"/>
                                </a:cubicBezTo>
                                <a:cubicBezTo>
                                  <a:pt x="1020" y="240"/>
                                  <a:pt x="1350" y="360"/>
                                  <a:pt x="1800" y="360"/>
                                </a:cubicBezTo>
                                <a:cubicBezTo>
                                  <a:pt x="2250" y="360"/>
                                  <a:pt x="2835" y="270"/>
                                  <a:pt x="34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73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14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9374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929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929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929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716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3.05pt;width:207pt;height:157.8pt" coordorigin="-99,61" coordsize="4140,3156">
                <v:shape id="shape_0" fillcolor="white" stroked="f" o:allowincell="f" style="position:absolute;left:-99;top:61;width:4139;height:3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                                        М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прибы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*                     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АТ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Q*        MR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,242" to="441,25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2581" to="3500,2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781" to="3140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781" to="1880,2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1501" to="1520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1501" to="1521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20,1830" path="m0,1440c45,1500,90,1560,180,1620c270,1680,420,1770,540,1800c660,1830,780,1830,900,1800c1020,1770,1110,1740,1260,1620c1410,1500,1590,1350,1800,1080c2010,810,2265,405,2520,0e" stroked="t" o:allowincell="f" style="position:absolute;left:656;top:602;width:1944;height:18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1,2305" to="1520,2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420,360" path="m0,0c210,60,420,120,720,180c1020,240,1350,360,1800,360c2250,360,2835,270,3420,180e" stroked="t" o:allowincell="f" style="position:absolute;left:772;top:1585;width:2187;height:359;mso-wrap-style:none;v-text-anchor:middle;rotation:355">
                  <v:fill o:detectmouseclick="t" on="false"/>
                  <v:stroke color="black" weight="9360" joinstyle="round" endcap="flat"/>
                  <w10:wrap type="none"/>
                </v:shape>
                <v:line id="shape_0" from="441,1909" to="1520,19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,1501" to="620,1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,1501" to="800,18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,1538" to="944,18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,1525" to="1136,1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7,1525" to="1316,1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7,1525" to="1496,1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1,1682" to="1520,18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,962" to="1160,1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Будет ли при этом фирма получать прибыль или нести убыток, зависит от соотношения цены и </w:t>
      </w:r>
      <w:r>
        <w:rPr>
          <w:lang w:val="en-US"/>
        </w:rPr>
        <w:t>ATC</w:t>
      </w:r>
      <w:r>
        <w:rPr/>
        <w:t>. Однако в условиях монополистической конкуренции экономическая прибыль и убытки не могут существовать долго.</w:t>
      </w:r>
    </w:p>
    <w:p>
      <w:pPr>
        <w:pStyle w:val="TextBody"/>
        <w:spacing w:before="0" w:after="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426"/>
        <w:jc w:val="both"/>
        <w:rPr/>
      </w:pPr>
      <w:r>
        <w:rPr/>
        <w:t>В долгосрочном периоде прибыль притягивает конкурентов в отрасль, а убытки поощряют  выход из нее. Процесс миграции фирм продолжается до тех пор, пока экономическая прибыль не достигнет нулевой отметки. Эта ситуация аналогична совершенной конкуренции: ни прибыли, ни убытков.</w:t>
      </w:r>
    </w:p>
    <w:p>
      <w:pPr>
        <w:pStyle w:val="TextBody"/>
        <w:spacing w:before="0" w:after="0"/>
        <w:ind w:firstLine="426"/>
        <w:jc w:val="both"/>
        <w:rPr/>
      </w:pPr>
      <w:r>
        <w:rPr/>
        <w:t>Графически долгосрочное равновесие выглядит так:</w:t>
      </w:r>
    </w:p>
    <w:p>
      <w:pPr>
        <w:pStyle w:val="TextBody"/>
        <w:spacing w:before="0" w:after="0"/>
        <w:ind w:left="4536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92710</wp:posOffset>
                </wp:positionV>
                <wp:extent cx="2628900" cy="20040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04120"/>
                          <a:chOff x="0" y="0"/>
                          <a:chExt cx="2629080" cy="200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00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S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A                               L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Q*         MR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 9.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95400"/>
                            <a:ext cx="123516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30">
                                <a:moveTo>
                                  <a:pt x="0" y="1440"/>
                                </a:moveTo>
                                <a:cubicBezTo>
                                  <a:pt x="45" y="1500"/>
                                  <a:pt x="90" y="1560"/>
                                  <a:pt x="180" y="1620"/>
                                </a:cubicBezTo>
                                <a:cubicBezTo>
                                  <a:pt x="270" y="1680"/>
                                  <a:pt x="420" y="1770"/>
                                  <a:pt x="540" y="1800"/>
                                </a:cubicBezTo>
                                <a:cubicBezTo>
                                  <a:pt x="660" y="1830"/>
                                  <a:pt x="780" y="1830"/>
                                  <a:pt x="900" y="1800"/>
                                </a:cubicBezTo>
                                <a:cubicBezTo>
                                  <a:pt x="1020" y="1770"/>
                                  <a:pt x="1110" y="1740"/>
                                  <a:pt x="1260" y="1620"/>
                                </a:cubicBezTo>
                                <a:cubicBezTo>
                                  <a:pt x="1410" y="1500"/>
                                  <a:pt x="1590" y="1350"/>
                                  <a:pt x="1800" y="1080"/>
                                </a:cubicBezTo>
                                <a:cubicBezTo>
                                  <a:pt x="2010" y="810"/>
                                  <a:pt x="2265" y="405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43800">
                            <a:off x="456840" y="457200"/>
                            <a:ext cx="20574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750">
                                <a:moveTo>
                                  <a:pt x="0" y="0"/>
                                </a:moveTo>
                                <a:cubicBezTo>
                                  <a:pt x="45" y="60"/>
                                  <a:pt x="90" y="120"/>
                                  <a:pt x="180" y="180"/>
                                </a:cubicBezTo>
                                <a:cubicBezTo>
                                  <a:pt x="270" y="240"/>
                                  <a:pt x="390" y="300"/>
                                  <a:pt x="540" y="360"/>
                                </a:cubicBezTo>
                                <a:cubicBezTo>
                                  <a:pt x="690" y="420"/>
                                  <a:pt x="840" y="480"/>
                                  <a:pt x="1080" y="540"/>
                                </a:cubicBezTo>
                                <a:cubicBezTo>
                                  <a:pt x="1320" y="600"/>
                                  <a:pt x="1710" y="690"/>
                                  <a:pt x="1980" y="720"/>
                                </a:cubicBezTo>
                                <a:cubicBezTo>
                                  <a:pt x="2250" y="750"/>
                                  <a:pt x="2490" y="750"/>
                                  <a:pt x="2700" y="720"/>
                                </a:cubicBezTo>
                                <a:cubicBezTo>
                                  <a:pt x="2910" y="690"/>
                                  <a:pt x="3075" y="615"/>
                                  <a:pt x="324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1800">
                            <a:off x="716040" y="460800"/>
                            <a:ext cx="8002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70">
                                <a:moveTo>
                                  <a:pt x="0" y="0"/>
                                </a:moveTo>
                                <a:cubicBezTo>
                                  <a:pt x="60" y="135"/>
                                  <a:pt x="120" y="270"/>
                                  <a:pt x="180" y="360"/>
                                </a:cubicBezTo>
                                <a:cubicBezTo>
                                  <a:pt x="240" y="450"/>
                                  <a:pt x="270" y="510"/>
                                  <a:pt x="360" y="540"/>
                                </a:cubicBezTo>
                                <a:cubicBezTo>
                                  <a:pt x="450" y="570"/>
                                  <a:pt x="600" y="570"/>
                                  <a:pt x="720" y="540"/>
                                </a:cubicBezTo>
                                <a:cubicBezTo>
                                  <a:pt x="840" y="510"/>
                                  <a:pt x="990" y="420"/>
                                  <a:pt x="1080" y="360"/>
                                </a:cubicBezTo>
                                <a:cubicBezTo>
                                  <a:pt x="1170" y="300"/>
                                  <a:pt x="1230" y="210"/>
                                  <a:pt x="12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15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714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028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3pt;width:207pt;height:157.8pt" coordorigin="-99,146" coordsize="4140,3156">
                <v:shape id="shape_0" fillcolor="white" stroked="f" o:allowincell="f" style="position:absolute;left:-99;top:146;width:4139;height:3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SA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A                               LA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Q*         MR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 9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,327" to="441,2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2666" to="3500,2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20,1830" path="m0,1440c45,1500,90,1560,180,1620c270,1680,420,1770,540,1800c660,1830,780,1830,900,1800c1020,1770,1110,1740,1260,1620c1410,1500,1590,1350,1800,1080c2010,810,2265,405,2520,0e" stroked="t" o:allowincell="f" style="position:absolute;left:656;top:297;width:1944;height:18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40,750" path="m0,0c45,60,90,120,180,180c270,240,390,300,540,360c690,420,840,480,1080,540c1320,600,1710,690,1980,720c2250,750,2490,750,2700,720c2910,690,3075,615,3240,540e" stroked="t" o:allowincell="f" style="position:absolute;left:620;top:866;width:3239;height:749;flip:x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shape id="shape_0" coordsize="1260,570" path="m0,0c60,135,120,270,180,360c240,450,270,510,360,540c450,570,600,570,720,540c840,510,990,420,1080,360c1170,300,1230,210,1260,180e" stroked="t" o:allowincell="f" style="position:absolute;left:1029;top:872;width:1259;height:569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line id="shape_0" from="441,1430" to="1340,143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1,1407" to="1341,266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1,866" to="3140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866" to="2060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Точка А – точка долгосрочного равновесия, где </w:t>
      </w:r>
      <w:r>
        <w:rPr>
          <w:rFonts w:eastAsia="Symbol" w:cs="Symbol" w:ascii="Symbol" w:hAnsi="Symbol"/>
        </w:rPr>
        <w:t></w:t>
      </w:r>
      <w:r>
        <w:rPr/>
        <w:t xml:space="preserve"> = 0 (</w:t>
      </w:r>
      <w:r>
        <w:rPr>
          <w:rFonts w:eastAsia="Symbol" w:cs="Symbol" w:ascii="Symbol" w:hAnsi="Symbol"/>
        </w:rPr>
        <w:t></w:t>
      </w:r>
      <w:r>
        <w:rPr/>
        <w:t xml:space="preserve"> - прибыль).</w:t>
      </w:r>
    </w:p>
    <w:p>
      <w:pPr>
        <w:pStyle w:val="TextBody"/>
        <w:spacing w:before="0" w:after="0"/>
        <w:ind w:left="4536" w:firstLine="426"/>
        <w:jc w:val="both"/>
        <w:rPr/>
      </w:pPr>
      <w:r>
        <w:rPr/>
        <w:t>Кривая «</w:t>
      </w:r>
      <w:r>
        <w:rPr>
          <w:lang w:val="en-US"/>
        </w:rPr>
        <w:t>D</w:t>
      </w:r>
      <w:r>
        <w:rPr/>
        <w:t xml:space="preserve">» - касательная к </w:t>
      </w:r>
      <w:r>
        <w:rPr>
          <w:lang w:val="en-US"/>
        </w:rPr>
        <w:t>LAC</w:t>
      </w:r>
      <w:r>
        <w:rPr/>
        <w:t>. Фирмы получают только нормальную прибыль.</w:t>
      </w:r>
    </w:p>
    <w:p>
      <w:pPr>
        <w:pStyle w:val="TextBody"/>
        <w:spacing w:before="0" w:after="0"/>
        <w:ind w:left="4536" w:firstLine="426"/>
        <w:jc w:val="both"/>
        <w:rPr/>
      </w:pPr>
      <w:r>
        <w:rPr/>
      </w:r>
    </w:p>
    <w:p>
      <w:pPr>
        <w:pStyle w:val="TextBody"/>
        <w:spacing w:before="0" w:after="0"/>
        <w:ind w:left="4536" w:firstLine="426"/>
        <w:jc w:val="both"/>
        <w:rPr/>
      </w:pPr>
      <w:r>
        <w:rPr/>
      </w:r>
    </w:p>
    <w:p>
      <w:pPr>
        <w:pStyle w:val="TextBody"/>
        <w:spacing w:before="0" w:after="0"/>
        <w:ind w:left="4536" w:firstLine="426"/>
        <w:jc w:val="both"/>
        <w:rPr/>
      </w:pPr>
      <w:r>
        <w:rPr/>
      </w:r>
    </w:p>
    <w:p>
      <w:pPr>
        <w:pStyle w:val="TextBody"/>
        <w:spacing w:before="0" w:after="0"/>
        <w:ind w:left="4536" w:firstLine="426"/>
        <w:jc w:val="both"/>
        <w:rPr/>
      </w:pPr>
      <w:r>
        <w:rPr/>
      </w:r>
    </w:p>
    <w:p>
      <w:pPr>
        <w:pStyle w:val="TextBody"/>
        <w:spacing w:before="0" w:after="0"/>
        <w:ind w:left="4536" w:firstLine="426"/>
        <w:jc w:val="both"/>
        <w:rPr/>
      </w:pPr>
      <w:r>
        <w:rPr/>
      </w:r>
    </w:p>
    <w:p>
      <w:pPr>
        <w:pStyle w:val="TextBody"/>
        <w:spacing w:before="0" w:after="0"/>
        <w:ind w:left="4536" w:firstLine="426"/>
        <w:jc w:val="both"/>
        <w:rPr/>
      </w:pPr>
      <w:r>
        <w:rPr/>
      </w:r>
    </w:p>
    <w:p>
      <w:pPr>
        <w:pStyle w:val="TextBody"/>
        <w:spacing w:before="0" w:after="0"/>
        <w:ind w:left="4536" w:firstLine="426"/>
        <w:jc w:val="both"/>
        <w:rPr/>
      </w:pPr>
      <w:r>
        <w:rPr/>
      </w:r>
    </w:p>
    <w:p>
      <w:pPr>
        <w:pStyle w:val="TextBody"/>
        <w:spacing w:before="0" w:after="0"/>
        <w:ind w:left="4536" w:firstLine="426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Вопрос № 3. Неценовая конкуренция и экономическая эффективность.</w:t>
      </w:r>
    </w:p>
    <w:p>
      <w:pPr>
        <w:pStyle w:val="TextBody"/>
        <w:spacing w:before="0" w:after="0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firstLine="426"/>
        <w:jc w:val="both"/>
        <w:rPr/>
      </w:pPr>
      <w:r>
        <w:rPr/>
        <w:t>Монопольно-конкурентная фирма производит на уровне меньшем, чем эффективной масштаб производства.</w:t>
      </w:r>
    </w:p>
    <w:p>
      <w:pPr>
        <w:pStyle w:val="TextBody"/>
        <w:spacing w:before="0" w:after="0"/>
        <w:ind w:firstLine="426"/>
        <w:jc w:val="both"/>
        <w:rPr/>
      </w:pPr>
      <w:r>
        <w:rPr>
          <w:u w:val="single"/>
        </w:rPr>
        <w:t xml:space="preserve">Эффективный масштаб производства </w:t>
      </w:r>
      <w:r>
        <w:rPr/>
        <w:t>– это объем выпуска, минимизирующий АТС.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Поскольку фирма могла бы увеличить </w:t>
      </w:r>
      <w:r>
        <w:rPr>
          <w:lang w:val="en-US"/>
        </w:rPr>
        <w:t>Q</w:t>
      </w:r>
      <w:r>
        <w:rPr/>
        <w:t xml:space="preserve"> и уменьшить АТС, говорят о наличии избыточной мощности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/>
        <w:t>).</w:t>
      </w:r>
    </w:p>
    <w:p>
      <w:pPr>
        <w:pStyle w:val="TextBody"/>
        <w:spacing w:before="0" w:after="0"/>
        <w:ind w:firstLine="426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/>
        <w:t xml:space="preserve"> = эффективный масштаб производства - </w:t>
      </w:r>
      <w:r>
        <w:rPr>
          <w:lang w:val="en-US"/>
        </w:rPr>
        <w:t>Q</w:t>
      </w:r>
      <w:r>
        <w:rPr>
          <w:vertAlign w:val="superscript"/>
        </w:rPr>
        <w:t>*</w:t>
      </w:r>
      <w:r>
        <w:rPr/>
        <w:t xml:space="preserve"> (фактический объем выпуска).</w:t>
      </w:r>
    </w:p>
    <w:p>
      <w:pPr>
        <w:pStyle w:val="TextBody"/>
        <w:spacing w:before="0" w:after="0"/>
        <w:ind w:firstLine="426"/>
        <w:jc w:val="both"/>
        <w:rPr/>
      </w:pPr>
      <w:r>
        <w:rPr/>
        <w:t>Наличие избыточной мощности говорит о том, что покупатели потребляют не максимально возможное количество товара и не по самой низкой цене (Р</w:t>
      </w:r>
      <w:r>
        <w:rPr>
          <w:vertAlign w:val="superscript"/>
        </w:rPr>
        <w:t>*</w:t>
      </w:r>
      <w:r>
        <w:rPr/>
        <w:t xml:space="preserve"> &gt; </w:t>
      </w:r>
      <w:r>
        <w:rPr>
          <w:lang w:val="en-US"/>
        </w:rPr>
        <w:t>MC</w:t>
      </w:r>
      <w:r>
        <w:rPr/>
        <w:t>). Это означает, что монополистическая конкуренция – менее эффективная рыночная структура, чем совершенная конкуренция. Т.к. Р</w:t>
      </w:r>
      <w:r>
        <w:rPr>
          <w:vertAlign w:val="superscript"/>
        </w:rPr>
        <w:t>*</w:t>
      </w:r>
      <w:r>
        <w:rPr/>
        <w:t xml:space="preserve"> &gt; </w:t>
      </w:r>
      <w:r>
        <w:rPr>
          <w:lang w:val="en-US"/>
        </w:rPr>
        <w:t>M</w:t>
      </w:r>
      <w:r>
        <w:rPr/>
        <w:t>С, то некоторые потребители воздерживаются от приобретения товара, таким образом возникают безвозвратные общественные потери монопольного ценообразования.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Рамочка"/>
    <w:basedOn w:val="TextBody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6:16:00Z</dcterms:created>
  <dc:creator>Ланцов Андрей</dc:creator>
  <dc:description/>
  <dc:language>en-US</dc:language>
  <cp:lastModifiedBy>Slava</cp:lastModifiedBy>
  <dcterms:modified xsi:type="dcterms:W3CDTF">2001-02-17T10:05:00Z</dcterms:modified>
  <cp:revision>7</cp:revision>
  <dc:subject/>
  <dc:title>Тема № 10</dc:title>
</cp:coreProperties>
</file>