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ведение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Актуальность темы дипломной работы обусловлена прежде всего тем, что сегодняшнему российскому рынку присуще большое число рисков, сопряженных практически с любым видом коммерческой деятельности. Ощущается недостаток понимания природы  рисков и возможностей  управления ими. Риски при лизинговых операциях являются одной из главных преград развитию лизингового бизнеса в России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Если в странах с разв-ой экономикой упр-е рисками счит-ся наукой, в России упр-е рисками треб. более гибкого подхода.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Целью моей работы являлось</w:t>
      </w:r>
      <w:r>
        <w:rPr>
          <w:sz w:val="24"/>
        </w:rPr>
        <w:t xml:space="preserve"> создание объективного представления об имеющихся проблемах минимизации рисков в российском лизинговом бизнесе и нахождение адекватных путей управления ими.</w:t>
      </w:r>
    </w:p>
    <w:p>
      <w:pPr>
        <w:pStyle w:val="Normal1"/>
        <w:ind w:firstLine="567"/>
        <w:jc w:val="both"/>
        <w:rPr>
          <w:u w:val="single"/>
        </w:rPr>
      </w:pPr>
      <w:r>
        <w:rPr>
          <w:u w:val="single"/>
        </w:rPr>
        <w:t>Ставились следующие  задачи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27" w:leader="none"/>
        </w:tabs>
        <w:jc w:val="both"/>
        <w:rPr/>
      </w:pPr>
      <w:r>
        <w:rPr/>
        <w:t xml:space="preserve">выявить нерешенные проблемы управления рисками на российском лизинговом рынке.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27" w:leader="none"/>
        </w:tabs>
        <w:jc w:val="both"/>
        <w:rPr/>
      </w:pPr>
      <w:r>
        <w:rPr/>
        <w:t>систематизировать используемые в настоящее время в России методы управления рисками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27" w:leader="none"/>
        </w:tabs>
        <w:jc w:val="both"/>
        <w:rPr/>
      </w:pPr>
      <w:r>
        <w:rPr/>
        <w:t>изучить новые для российского бизнеса методы управления рисками в лизинговой  деятельности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27" w:leader="none"/>
        </w:tabs>
        <w:jc w:val="both"/>
        <w:rPr>
          <w:color w:val="008000"/>
        </w:rPr>
      </w:pPr>
      <w:r>
        <w:rPr/>
        <w:t>разработать методические рекомендации для минимизации рисков.</w:t>
      </w:r>
      <w:r>
        <w:rPr>
          <w:color w:val="008000"/>
        </w:rPr>
        <w:t xml:space="preserve"> </w:t>
      </w:r>
    </w:p>
    <w:p>
      <w:pPr>
        <w:pStyle w:val="Normal1"/>
        <w:jc w:val="both"/>
        <w:rPr/>
      </w:pPr>
      <w:r>
        <w:rPr/>
        <w:t>Рассмотрим схему 1.</w:t>
      </w:r>
    </w:p>
    <w:p>
      <w:pPr>
        <w:pStyle w:val="Normal1"/>
        <w:jc w:val="both"/>
        <w:rPr/>
      </w:pPr>
      <w:r>
        <w:rPr/>
        <w:t>На схеме я попыталась представить общую классификацию рисков, связанных с лизинговой деятельностью. Она же является основой для разработки комплексного подхода к управлению рисками лизинговой компании.(Схема 2)</w:t>
      </w:r>
    </w:p>
    <w:p>
      <w:pPr>
        <w:pStyle w:val="Normal1"/>
        <w:jc w:val="both"/>
        <w:rPr/>
      </w:pPr>
      <w:r>
        <w:rPr/>
        <w:t>В этом подходе я разделила риски на 2 уровн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уровень – риски конкретной сделки.</w:t>
      </w:r>
    </w:p>
    <w:p>
      <w:pPr>
        <w:pStyle w:val="Normal"/>
        <w:rPr>
          <w:sz w:val="24"/>
        </w:rPr>
      </w:pPr>
      <w:r>
        <w:rPr>
          <w:b/>
          <w:sz w:val="24"/>
        </w:rPr>
        <w:t>1 группа.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Риски, связ с пост-ком объекта лиз-га., </w:t>
      </w:r>
      <w:r>
        <w:rPr>
          <w:sz w:val="24"/>
        </w:rPr>
        <w:t>в частноти при работе с</w:t>
      </w:r>
      <w:r>
        <w:rPr>
          <w:sz w:val="24"/>
          <w:u w:val="single"/>
        </w:rPr>
        <w:t xml:space="preserve">  </w:t>
      </w:r>
      <w:r>
        <w:rPr>
          <w:sz w:val="24"/>
        </w:rPr>
        <w:t>иностр. поставщиками у лизинговой компании часто не хватает опыта ведения внешнеторговой деят-ти</w:t>
      </w:r>
    </w:p>
    <w:p>
      <w:pPr>
        <w:pStyle w:val="Normal"/>
        <w:rPr>
          <w:sz w:val="24"/>
        </w:rPr>
      </w:pPr>
      <w:r>
        <w:rPr>
          <w:b/>
          <w:sz w:val="24"/>
        </w:rPr>
        <w:t>2 группа.</w:t>
      </w:r>
      <w:r>
        <w:rPr>
          <w:sz w:val="24"/>
        </w:rPr>
        <w:t xml:space="preserve"> </w:t>
      </w:r>
      <w:r>
        <w:rPr>
          <w:sz w:val="24"/>
          <w:u w:val="single"/>
        </w:rPr>
        <w:t>Риски, связ. с объектом лиз-га.</w:t>
      </w:r>
      <w:r>
        <w:rPr>
          <w:sz w:val="24"/>
        </w:rPr>
        <w:t xml:space="preserve"> Ликвидность предмета лизинга при его реализации на вторичном рынке. Риск невозврата. Риск утраты. </w:t>
      </w:r>
    </w:p>
    <w:p>
      <w:pPr>
        <w:pStyle w:val="Normal"/>
        <w:rPr/>
      </w:pPr>
      <w:r>
        <w:rPr>
          <w:b/>
          <w:sz w:val="24"/>
        </w:rPr>
        <w:t>3 группа</w:t>
      </w:r>
      <w:r>
        <w:rPr>
          <w:b/>
          <w:sz w:val="24"/>
          <w:u w:val="single"/>
        </w:rPr>
        <w:t xml:space="preserve">. </w:t>
      </w:r>
      <w:r>
        <w:rPr>
          <w:sz w:val="24"/>
          <w:u w:val="single"/>
        </w:rPr>
        <w:t>Риски, связ. с утратой лизингополуч-ем платежеспособности</w:t>
      </w:r>
      <w:r>
        <w:rPr>
          <w:sz w:val="24"/>
        </w:rPr>
        <w:t xml:space="preserve"> .2 категории (</w:t>
      </w:r>
      <w:r>
        <w:rPr>
          <w:i/>
          <w:sz w:val="24"/>
        </w:rPr>
        <w:t>внешние</w:t>
      </w:r>
      <w:r>
        <w:rPr>
          <w:sz w:val="24"/>
        </w:rPr>
        <w:t xml:space="preserve"> и </w:t>
      </w:r>
      <w:r>
        <w:rPr>
          <w:i/>
          <w:sz w:val="24"/>
        </w:rPr>
        <w:t>внутренние</w:t>
      </w:r>
      <w:r>
        <w:rPr>
          <w:sz w:val="24"/>
        </w:rPr>
        <w:t xml:space="preserve">). </w:t>
      </w:r>
      <w:r>
        <w:rPr>
          <w:i/>
          <w:sz w:val="24"/>
        </w:rPr>
        <w:t>1 категория</w:t>
      </w:r>
      <w:r>
        <w:rPr>
          <w:sz w:val="24"/>
        </w:rPr>
        <w:t xml:space="preserve"> – изменения в законодательстве, административные риски, полит. обстановка, конкурентоспособность лизингополучателя в отрасли и в сегменте рынка, в котором он работает, форс-мажорные обстоятельства. </w:t>
      </w:r>
      <w:r>
        <w:rPr>
          <w:i/>
          <w:sz w:val="24"/>
        </w:rPr>
        <w:t>2 категория</w:t>
      </w:r>
      <w:r>
        <w:rPr>
          <w:sz w:val="24"/>
        </w:rPr>
        <w:t xml:space="preserve"> – утрата платежеспособности лизингополучателя, менеджмент, кач-во управл-я компанией  - лизингополучателя, квалификация спец-ов, работающ. на оборуд, получ. в лизинг, мошенничество лизингополучател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 уровень – риски, связ. с деят. лизинговой компани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ртфельный риск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риски, связ. с рефинансированием (плавающая ставка, лимит банка на каждого заемщика, рано или поздно банк откажется рефинансировать компанию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ритикуем российские методы управления рисками.</w:t>
      </w:r>
    </w:p>
    <w:p>
      <w:pPr>
        <w:pStyle w:val="Normal1"/>
        <w:ind w:firstLine="567"/>
        <w:jc w:val="both"/>
        <w:rPr/>
      </w:pPr>
      <w:r>
        <w:rPr/>
        <w:t>В целях защиты от рисков в российской практике используется большое количество видов обеспечения, представленных в раздаточном материале №3, которые препятствуют эффективному ведению лизингового бизнеса. Например, маленькой фирме практически невозможно получить гарантию крупного банка или постоянно поддерживать на расчетном счету остаток, в размере суммы необходимой для выплаты очередного лизингового платежа.</w:t>
      </w:r>
    </w:p>
    <w:p>
      <w:pPr>
        <w:pStyle w:val="Normal1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Авансы, залоги (около 20% от стоимости договора). Ликвидность залога.</w:t>
      </w:r>
    </w:p>
    <w:p>
      <w:pPr>
        <w:pStyle w:val="Normal1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Требование вести счета в банке–учредителе лизинговой компании. В крайнем случае, счета можно заморозить (на счетах может ничего не быть).</w:t>
      </w:r>
    </w:p>
    <w:p>
      <w:pPr>
        <w:pStyle w:val="Normal1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Осуществление контроля кредитным отделом банка-учредителя лизинговой компании. Лизинговая компания может и не увидеть лизинговой заявки до пока ее не рассмотрит кредитный отдел банка. Банки совсем не хотят рисковать.</w:t>
      </w:r>
    </w:p>
    <w:p>
      <w:pPr>
        <w:pStyle w:val="Normal1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Государственные гарантии, обеспечивающие выплату причитающихся лизинговых платежей.</w:t>
      </w:r>
    </w:p>
    <w:p>
      <w:pPr>
        <w:pStyle w:val="Normal1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Страхование лизингового договора. Дорого – 10%-15% от стоимости договора; Проблема выбора страховой компан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 связи с чем, Я ХОЧУ ПРЕДЛОЖИТЬ следующие методы управления рисками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Комплексный подход в кредитном анализе лизинговой сделки.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sz w:val="24"/>
          <w:u w:val="single"/>
        </w:rPr>
      </w:pPr>
      <w:r>
        <w:rPr>
          <w:sz w:val="24"/>
        </w:rPr>
        <w:t xml:space="preserve">Основным положением методики является рассмотрение арендатора как конечного заемщика средств банка. Считается, что непосредственно банковский заемщик - лизинговая фирма - является финансовым посредником. Отличием лизинговой схемы финансирования от прямого кредитования является наличие финансового посредника между банком и арендатором, однако, общепринятая практика кредитования здесь полностью сохраняется. Реальным заемщиком является арендатор, использующий активы в производственных целях, для образования денежных поступлений, чтобы выплатить лизинговые платежи, и тем самым обеспечить погашение долга по займу лизинговой фирмы. </w:t>
      </w:r>
      <w:r>
        <w:rPr>
          <w:sz w:val="24"/>
          <w:u w:val="single"/>
        </w:rPr>
        <w:t>В подобной практике кредитования осуществляется особый подход, отличающийся от стандартной процедуры подготовки долгосрочного кредита.</w:t>
      </w:r>
      <w:r>
        <w:rPr>
          <w:sz w:val="24"/>
        </w:rPr>
        <w:t xml:space="preserve"> </w:t>
      </w:r>
    </w:p>
    <w:p>
      <w:pPr>
        <w:pStyle w:val="Style15"/>
        <w:numPr>
          <w:ilvl w:val="0"/>
          <w:numId w:val="0"/>
        </w:numPr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>При изучении кредитной структуры и источников возврата кредита рассматриваются как кредит лизинговой фирме, так и лизинг арендатору. Основной целью такого подхода является сохранение соответствия лизинга прямому кредитованию. Данный подход подразумевает, что помимо сопоставления сумм финансирования и их стоимостей, обобщает предлагаемые временные структуры кредита и лизинга (проверяется соответствие графиков погашения кредитов и лизинговых платежей), а также выявляет наличие альтернативных источников возврата кредита.</w:t>
      </w:r>
    </w:p>
    <w:p>
      <w:pPr>
        <w:pStyle w:val="NormalWeb"/>
        <w:ind w:right="84" w:firstLine="720"/>
        <w:jc w:val="both"/>
        <w:rPr/>
      </w:pPr>
      <w:r>
        <w:rPr/>
        <w:t xml:space="preserve">Анализ рисков по проекту выполняется при том условии, что имеются в виду и лизинговая фирма и арендатор. Например, в стадии функционирования проекта финансовые и экономические риски должны рассматриваться с точки зрения и арендатора и лизинговой фирмы, в то время как имеющие место на этой же стадии технологические и экологические риски, скорее всего, следует оценивать, имея в виду только арендатора. 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  <w:t>Стратегия формирования и управления лизинговым портфелем.</w:t>
      </w:r>
    </w:p>
    <w:p>
      <w:pPr>
        <w:pStyle w:val="Normal1"/>
        <w:ind w:firstLine="360"/>
        <w:jc w:val="both"/>
        <w:rPr>
          <w:sz w:val="20"/>
          <w:lang w:val="en-US"/>
        </w:rPr>
      </w:pPr>
      <w:r>
        <w:rPr>
          <w:sz w:val="20"/>
        </w:rPr>
        <w:t xml:space="preserve">Лизинговая компания при формировании портфеля лизинговых сделок может пойти либо по пути </w:t>
      </w:r>
      <w:r>
        <w:rPr>
          <w:b/>
          <w:sz w:val="20"/>
        </w:rPr>
        <w:t xml:space="preserve">универсальности </w:t>
      </w:r>
      <w:r>
        <w:rPr>
          <w:sz w:val="20"/>
        </w:rPr>
        <w:t xml:space="preserve">(т.е. не сосредотачиваться на работе с определённой отраслью, или типом имущества), либо у неё может сложиться </w:t>
      </w:r>
      <w:r>
        <w:rPr>
          <w:b/>
          <w:sz w:val="20"/>
        </w:rPr>
        <w:t>специализированный подход</w:t>
      </w:r>
      <w:r>
        <w:rPr>
          <w:sz w:val="20"/>
        </w:rPr>
        <w:t xml:space="preserve">. </w:t>
      </w:r>
      <w:r>
        <w:rPr>
          <w:sz w:val="20"/>
          <w:u w:val="single"/>
        </w:rPr>
        <w:t>Специализация может пойти по следующим направлениям (формируют портфель в зависимости от своей специализации)</w:t>
      </w:r>
      <w:r>
        <w:rPr>
          <w:sz w:val="20"/>
          <w:u w:val="single"/>
          <w:lang w:val="en-US"/>
        </w:rPr>
        <w:t>:</w:t>
      </w:r>
      <w:r>
        <w:rPr>
          <w:sz w:val="20"/>
          <w:lang w:val="en-US"/>
        </w:rPr>
        <w:t>работа с опред. отраслью,с конкретным типом имущества,специализация по типу клиентов.</w:t>
      </w:r>
    </w:p>
    <w:p>
      <w:pPr>
        <w:pStyle w:val="Normal1"/>
        <w:spacing w:before="0" w:after="0"/>
        <w:rPr/>
      </w:pPr>
      <w:r>
        <w:rPr>
          <w:b/>
        </w:rPr>
        <w:t>2.Секьюритизация.</w:t>
      </w:r>
    </w:p>
    <w:p>
      <w:pPr>
        <w:pStyle w:val="Normal1"/>
        <w:spacing w:before="0" w:after="0"/>
        <w:jc w:val="both"/>
        <w:rPr>
          <w:lang w:val="en-US"/>
        </w:rPr>
      </w:pPr>
      <w:r>
        <w:rPr/>
        <w:t>В то время как обосновать универсальную стратегию формирования лизингового портфеля, сочетающего в себе наименьшие риски и высокую доходность лизинговой компании едва ли возможно, качество активов, наверное, наиболее важно в</w:t>
      </w:r>
      <w:r>
        <w:rPr>
          <w:color w:val="008000"/>
        </w:rPr>
        <w:t xml:space="preserve"> </w:t>
      </w:r>
      <w:r>
        <w:rPr/>
        <w:t>смысле формирования доходов и минимизации рисков в лизинговой деятельности.</w:t>
      </w:r>
    </w:p>
    <w:p>
      <w:pPr>
        <w:pStyle w:val="Normal1"/>
        <w:spacing w:before="0" w:after="0"/>
        <w:jc w:val="both"/>
        <w:rPr/>
      </w:pPr>
      <w:r>
        <w:rPr/>
        <w:t>Для перераспределения рисков, связанных с качеством активов в лизинговом портфеле используется секьюритизация.</w:t>
      </w:r>
    </w:p>
    <w:p>
      <w:pPr>
        <w:pStyle w:val="Normal1"/>
        <w:ind w:firstLine="720"/>
        <w:jc w:val="both"/>
        <w:rPr/>
      </w:pPr>
      <w:r>
        <w:rPr>
          <w:u w:val="single"/>
        </w:rPr>
        <w:t>Арендная секьюритизация представляет собой важный механизм, используемый для получения относительно дешевых источников финансирования лизинговых операций и минимизации рисков лизингового портфеля. Вкратце, данный процесс сводится к следующему:</w:t>
      </w:r>
    </w:p>
    <w:p>
      <w:pPr>
        <w:pStyle w:val="Normal1"/>
        <w:ind w:firstLine="720"/>
        <w:jc w:val="both"/>
        <w:rPr/>
      </w:pPr>
      <w:r>
        <w:rPr/>
        <w:t>Лизингодатель создает свой собственный лизинговый портфель. Когда лизинговый портфель достигает достаточно крупных размеров, он продается вновь образованному юридическому лицу, в задачу которого входит исключительно держание данного лизингового портфеля, и получение и распределение поступлений от лизинговых сделок. Инвесторы приобретают акции в этом новом образовании, и получают долю от лизинговых поступлений, перечисляемых в данную структуру, иными словами, получают дивиденды на вложенные средства.</w:t>
      </w:r>
    </w:p>
    <w:p>
      <w:pPr>
        <w:pStyle w:val="Normal1"/>
        <w:ind w:firstLine="720"/>
        <w:jc w:val="both"/>
        <w:rPr/>
      </w:pPr>
      <w:r>
        <w:rPr/>
        <w:t>Лизинговая компания, реализующая свой портфель, получает разовый платеж за лизинговый портфель от нового образования, при этом данная компания получает средства от реализации корпоративных акций для приобретения лизингового портфеля. И поскольку доля в лизинговом портфеле преобразуется в пакет акций, лизинговый портфель считается секьюритизированным.</w:t>
      </w:r>
    </w:p>
    <w:p>
      <w:pPr>
        <w:pStyle w:val="Normal1"/>
        <w:ind w:firstLine="720"/>
        <w:jc w:val="both"/>
        <w:rPr/>
      </w:pPr>
      <w:r>
        <w:rPr/>
        <w:t>Наиболее важным результатом подобной программы является снижение риска для инвесторов, поскольку новое юридическое лицо обладает понятным и определенным набором активов с достаточно предсказуемыми поступлениями (лизинговые платежи), и риск для инвестора ниже по сравнению с прямыми инвестициями или предоставлением заемных средств лизинговой компании.</w:t>
      </w:r>
    </w:p>
    <w:p>
      <w:pPr>
        <w:pStyle w:val="Normal1"/>
        <w:ind w:firstLine="720"/>
        <w:jc w:val="both"/>
        <w:rPr>
          <w:b/>
          <w:b/>
          <w:lang w:val="en-US"/>
        </w:rPr>
      </w:pPr>
      <w:r>
        <w:rPr/>
        <w:t xml:space="preserve">Снижение уровня рисков позволяет лизингодателю получить средства для новых лизинговых сделок, путем секьюритизации существующего лизингового портфеля при затратах, меньших по сравнению с банковскими кредитными ставками. Программа секьюритизации также позволяет создать ликвидность на рынке лизинга, что является важным достижением с точки зрения макроэкономической политики. </w:t>
      </w:r>
    </w:p>
    <w:p>
      <w:pPr>
        <w:pStyle w:val="Normal1"/>
        <w:ind w:firstLine="720"/>
        <w:rPr>
          <w:b/>
          <w:b/>
        </w:rPr>
      </w:pPr>
      <w:r>
        <w:rPr>
          <w:b/>
        </w:rPr>
        <w:t>3.Управление рисками, сопряженными с лизинговым имуществом.</w:t>
      </w:r>
    </w:p>
    <w:p>
      <w:pPr>
        <w:pStyle w:val="Normal1"/>
        <w:ind w:firstLine="720"/>
        <w:jc w:val="both"/>
        <w:rPr/>
      </w:pPr>
      <w:r>
        <w:rPr/>
        <w:t xml:space="preserve"> </w:t>
      </w:r>
      <w:r>
        <w:rPr/>
        <w:t xml:space="preserve">В смысле минимизации рисков, связанных с лизинговым имуществом важны взаимоотношения лизинговых компаний и поставщиков. Для поставщиков оборудования лизинг является эффективным способом сбыта своей продукции. Поэтому поставщик оборудования не заинтересован в снижении активности на рынке лизинговых услуг из-за того, что лизингодатель не готов нести повышенные риски. </w:t>
      </w:r>
    </w:p>
    <w:p>
      <w:pPr>
        <w:pStyle w:val="Normal1"/>
        <w:ind w:firstLine="720"/>
        <w:jc w:val="both"/>
        <w:rPr/>
      </w:pPr>
      <w:r>
        <w:rPr/>
        <w:t xml:space="preserve">При повышенных коммерческих рисках поставщик и лизингодатель пересматривают свои взаимоотношения в поиске наиболее оптимальных решений минимизации рисков. Чтобы не снизить объемы своей деятельности поставщик и лизингодатель приходят к соглашению о разделе коммерческих рисков между собой. </w:t>
      </w:r>
    </w:p>
    <w:p>
      <w:pPr>
        <w:pStyle w:val="Normal1"/>
        <w:ind w:firstLine="720"/>
        <w:jc w:val="both"/>
        <w:rPr/>
      </w:pPr>
      <w:r>
        <w:rPr/>
        <w:t xml:space="preserve">Наиболее распространенной практикой являются </w:t>
      </w:r>
      <w:r>
        <w:rPr>
          <w:b/>
        </w:rPr>
        <w:t xml:space="preserve">гарантии обратного выкупа (buy-back). </w:t>
      </w:r>
      <w:r>
        <w:rPr/>
        <w:t>Лизингодатели, стремясь получить максимальные гарантии под свои инвестиции, часто настаивают на включении в договор с поставщиком, как существенного условия, возможность обратного выкупа имущества. Эта процедура называется buy-back и применяется сторонами в случае, если лизингополучатель, например, оказывается неплатежеспособным, не в состоянии платить по лизингу и выкупить имущество. Тогда предмет лизинга возвращается в собственность поставщика и оплачивается им по заранее оговоренной стоимости с учетом дисконта.</w:t>
      </w:r>
    </w:p>
    <w:p>
      <w:pPr>
        <w:pStyle w:val="Normal1"/>
        <w:ind w:firstLine="720"/>
        <w:jc w:val="both"/>
        <w:rPr/>
      </w:pPr>
      <w:r>
        <w:rPr/>
        <w:t xml:space="preserve"> </w:t>
      </w:r>
      <w:r>
        <w:rPr/>
        <w:t>Условие "buy back" в договорах поставки позволяет равномерно распределить</w:t>
      </w:r>
      <w:r>
        <w:rPr>
          <w:color w:val="008000"/>
        </w:rPr>
        <w:t xml:space="preserve"> </w:t>
      </w:r>
      <w:r>
        <w:rPr/>
        <w:t>инвестиционные риски между всеми участниками лизинговой сделки: поставщиком, лизингодателем, страховой организацией, банком и лизингополучателем. Условие "buy back" в договоре поставки позволяет лизингодателю существенно снизить требования по обеспечению сделки со стороны инвесторов и получать значительные скидки на страховые тарифы</w:t>
      </w:r>
    </w:p>
    <w:p>
      <w:pPr>
        <w:pStyle w:val="Normal1"/>
        <w:ind w:firstLine="720"/>
        <w:jc w:val="both"/>
        <w:rPr/>
      </w:pPr>
      <w:r>
        <w:rPr/>
        <w:t xml:space="preserve">Три наиболее часто встречающихся вида гарантий, которые предоставляет поставщик лизинговой компании и которые помогают поставщику и лизингодателю минимизировать свои риски и способствуют заключению сделок. </w:t>
      </w:r>
    </w:p>
    <w:p>
      <w:pPr>
        <w:pStyle w:val="Normal1"/>
        <w:ind w:firstLine="720"/>
        <w:jc w:val="both"/>
        <w:rPr>
          <w:i/>
          <w:i/>
        </w:rPr>
      </w:pPr>
      <w:r>
        <w:rPr>
          <w:i/>
        </w:rPr>
        <w:t>Виды гарантий поставщика:</w:t>
      </w:r>
    </w:p>
    <w:p>
      <w:pPr>
        <w:pStyle w:val="Normal1"/>
        <w:ind w:firstLine="720"/>
        <w:jc w:val="both"/>
        <w:rPr/>
      </w:pPr>
      <w:r>
        <w:rPr/>
        <w:t>1.</w:t>
      </w:r>
      <w:r>
        <w:rPr>
          <w:u w:val="single"/>
        </w:rPr>
        <w:t>Договор о повторной реализации или ремаркетинге.</w:t>
      </w:r>
      <w:r>
        <w:rPr/>
        <w:t xml:space="preserve"> Поставщик берет на себя обязательство перепродать оборудование. </w:t>
      </w:r>
    </w:p>
    <w:p>
      <w:pPr>
        <w:pStyle w:val="Normal1"/>
        <w:ind w:firstLine="720"/>
        <w:jc w:val="both"/>
        <w:rPr/>
      </w:pPr>
      <w:r>
        <w:rPr/>
        <w:t>2.Д</w:t>
      </w:r>
      <w:r>
        <w:rPr>
          <w:u w:val="single"/>
        </w:rPr>
        <w:t>оговор о последующем выкупе</w:t>
      </w:r>
      <w:r>
        <w:rPr/>
        <w:t xml:space="preserve">, когда поставщик и лизингодатель заранее согласуют таблицу цен, которая определяет объем выплат поставщиком лизингодателю в случае невыполнения платежных обязательств лизингополучателем. </w:t>
      </w:r>
    </w:p>
    <w:p>
      <w:pPr>
        <w:pStyle w:val="Normal1"/>
        <w:ind w:firstLine="720"/>
        <w:jc w:val="both"/>
        <w:rPr/>
      </w:pPr>
      <w:r>
        <w:rPr/>
        <w:t xml:space="preserve">При предоставлении поставщиком гарантии о последующем выкупе лизингодатель вычисляет минимальный уровень прибыли от каждой сделки. Затем лизингодатель и поставщик составляют таблицу соотношения между стоимостью лизингового договора и стоимостью гарантии или компенсации в случае дефолта лизингополучателя. В соответствии с этой таблицей, которая называется таблицей согласованных потерь (stip loss table), стоимость гарантии уменьшается вслед за уменьшением стоимости лизингового договора с каждым месяцем и с каждым выплаченным лизинговым платежом. В случае невыполнения платежных обязательств лизингополучателем поставщик выкупает оборудование у лизингодателя по оговоренной в таблице цене. </w:t>
      </w:r>
    </w:p>
    <w:p>
      <w:pPr>
        <w:pStyle w:val="Normal1"/>
        <w:ind w:firstLine="720"/>
        <w:jc w:val="both"/>
        <w:rPr/>
      </w:pPr>
      <w:r>
        <w:rPr/>
        <w:t>3.</w:t>
      </w:r>
      <w:r>
        <w:rPr>
          <w:u w:val="single"/>
        </w:rPr>
        <w:t>Поручительство или обязательство возмещения</w:t>
      </w:r>
      <w:r>
        <w:rPr/>
        <w:t xml:space="preserve">. В этом случае поставщик обязуется выплачивать лизингодателю определенный процент от лизинговой сделки в случае невыполнения платежных обязательств лизингополучателем. Этот вид гарантии наименее выгоден поставщику и наиболее желаем лизингодателем. По сути, это встречная гарантия со стороны поставщика, где он обязуется выплачивать настоящую стоимость оставшихся лизинговых платежей в случае невыполнения лизингополучателем платежных обязательств. </w:t>
      </w:r>
    </w:p>
    <w:p>
      <w:pPr>
        <w:pStyle w:val="Normal1"/>
        <w:ind w:firstLine="720"/>
        <w:jc w:val="both"/>
        <w:rPr/>
      </w:pPr>
      <w:r>
        <w:rPr>
          <w:i/>
        </w:rPr>
        <w:t xml:space="preserve">В работе приведен пример расчета прибыли/убытка лизинговой компании и поставщика оборудования компании при различных видах гарантии поставщика, а так же их сравнительный анализ. </w:t>
      </w:r>
      <w:r>
        <w:rPr>
          <w:b/>
          <w:i/>
          <w:u w:val="single"/>
        </w:rPr>
        <w:t>Вывод:</w:t>
      </w:r>
      <w:r>
        <w:rPr>
          <w:i/>
          <w:u w:val="single"/>
        </w:rPr>
        <w:t xml:space="preserve"> для поставщика самый выгодный вид гарантии – ремаркетинг; для лизингодателя – поручительство (обязательство возмещения).</w:t>
      </w:r>
      <w:r>
        <w:rPr>
          <w:i/>
        </w:rPr>
        <w:t xml:space="preserve"> </w:t>
      </w:r>
    </w:p>
    <w:p>
      <w:pPr>
        <w:pStyle w:val="Normal1"/>
        <w:widowControl w:val="false"/>
        <w:spacing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widowControl w:val="false"/>
        <w:spacing w:before="0" w:after="0"/>
        <w:rPr>
          <w:b/>
          <w:b/>
        </w:rPr>
      </w:pPr>
      <w:r>
        <w:rPr>
          <w:b/>
        </w:rPr>
        <w:t>Управление ценовыми рисками.</w:t>
      </w:r>
    </w:p>
    <w:p>
      <w:pPr>
        <w:pStyle w:val="Normal1"/>
        <w:widowControl w:val="false"/>
        <w:spacing w:before="0" w:after="0"/>
        <w:ind w:firstLine="720"/>
        <w:jc w:val="both"/>
        <w:rPr>
          <w:sz w:val="20"/>
          <w:lang w:val="en-US"/>
        </w:rPr>
      </w:pPr>
      <w:r>
        <w:rPr>
          <w:sz w:val="20"/>
        </w:rPr>
        <w:t>На первоначальном этапе формирования лизинговой компании наиболее существенен экономический риск, определяемый общими макроэкономическими показателями развития различных сегментов народного хозяйства. Одним из его составляющих, поддающихся численному отображению, является ценовой риск, выражающийся в динамике уровня цен на производимую продукцию и предоставляемые услуги, в том числе и услуги лизинга. Его учет позволяет прогнозировать поток ожидаемых доходов от проводимой деятельности, с целью избрания правильной концепции развития, обеспечивающей максимальный доход, что особенно существенно на первоначальной стадии формирования предприятия. Проведенные в работе расчеты позволяют заключить, что при заключении договора финансового и оперативного лизинга на один и тот же вид оборудования более высокий уровень дохода может быть достигнут при заключении договора финансового лизинга, при котором величина ценового риска ниже, чем при сдаче того же оборудования в оперативный лизинг.</w:t>
      </w:r>
    </w:p>
    <w:p>
      <w:pPr>
        <w:pStyle w:val="Normal1"/>
        <w:ind w:firstLine="720"/>
        <w:jc w:val="both"/>
        <w:rPr>
          <w:b/>
          <w:b/>
          <w:sz w:val="20"/>
        </w:rPr>
      </w:pPr>
      <w:r>
        <w:rPr>
          <w:sz w:val="20"/>
        </w:rPr>
        <w:t>В работе предлагается методика расчета показателей рисков проекта. В результате анализа доказывается, что ценовой риск при операционном  лизинге выше, чем при финансовом.</w:t>
      </w:r>
    </w:p>
    <w:p>
      <w:pPr>
        <w:pStyle w:val="Normal1"/>
        <w:widowControl w:val="false"/>
        <w:spacing w:before="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>
          <w:b/>
          <w:b/>
        </w:rPr>
      </w:pPr>
      <w:r>
        <w:rPr>
          <w:b/>
        </w:rPr>
        <w:t>Заключение.</w:t>
      </w:r>
    </w:p>
    <w:p>
      <w:pPr>
        <w:pStyle w:val="Normal1"/>
        <w:ind w:firstLine="567"/>
        <w:jc w:val="both"/>
        <w:rPr/>
      </w:pPr>
      <w:r>
        <w:rPr/>
        <w:t>В ходе выполнения дипломной работы создано объективное представление об имеющихся проблемах минимизации рисков в российском лизинговом бизнесе и предложены новые для российского рынка лизинговых услуг возможности управления рисками.</w:t>
      </w:r>
    </w:p>
    <w:p>
      <w:pPr>
        <w:pStyle w:val="Normal1"/>
        <w:ind w:firstLine="360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 xml:space="preserve">Ни один из использующихся в России способов управления рисками в лизинге, ни все они вместе взятые в полной мере не решают проблемы эффективного управления рисками в лизинговой деятельности. 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 xml:space="preserve">Использование предложенных методов управления рисками должно значительно снизить степень рисков при проведении лизинговых операций и дать толчок развитию лизинговой индустрии в целом. </w:t>
      </w:r>
    </w:p>
    <w:p>
      <w:pPr>
        <w:pStyle w:val="Normal1"/>
        <w:ind w:left="927" w:hanging="0"/>
        <w:jc w:val="both"/>
        <w:rPr/>
      </w:pPr>
      <w:r>
        <w:rPr>
          <w:b/>
        </w:rPr>
        <w:t>А именно: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447" w:leader="none"/>
        </w:tabs>
        <w:ind w:left="1447" w:hanging="454"/>
        <w:rPr/>
      </w:pPr>
      <w:r>
        <w:rPr/>
        <w:t>Использование комплексного подхода в кредитном анализе лизинговой сделки позволяет более точно оценить степень риска ее финансирования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/>
        <w:t xml:space="preserve">Снижение степени риска может быть обеспечено путем его распределения между участниками проекта. Степень риска для участников лизинговой сделки можно снизить за счет привлечения капиталов различных финансовых институтов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/>
        <w:t>Использование механизма арендной секьюритизации позволит снизить степень риска лизингодателя за счет перераспределения определенной доли рисков (рисков неплатежей) к участникам фондового рынк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/>
        <w:t>Применение гарантий поставщика сильно способствует уменьшению рисков лизингодателя, одновременно стимулируя рост объемы продаж поставщика, а сл-но объемов заключаемых лизинговых сделок.</w:t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</w:rPr>
        <w:t>Вклад.</w:t>
      </w:r>
    </w:p>
    <w:p>
      <w:pPr>
        <w:pStyle w:val="Normal1"/>
        <w:spacing w:before="100" w:after="100"/>
        <w:ind w:firstLine="720"/>
        <w:jc w:val="both"/>
        <w:rPr/>
      </w:pPr>
      <w:r>
        <w:rPr/>
        <w:t>Сбор и обобщение методов управления рисками в лизинговых операциях. На основании чего сделаны конкретные методические рекомендации.(выявить опыт)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1182"/>
        </w:tabs>
        <w:ind w:left="1182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8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1"/>
    <w:qFormat/>
    <w:pPr/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lang w:eastAsia="ru-RU"/>
    </w:rPr>
  </w:style>
  <w:style w:type="paragraph" w:styleId="TextBodyIndent">
    <w:name w:val="Body Text Indent"/>
    <w:basedOn w:val="Normal"/>
    <w:pPr>
      <w:widowControl w:val="false"/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1:29:00Z</dcterms:created>
  <dc:creator>Ksucha</dc:creator>
  <dc:description/>
  <dc:language>en-US</dc:language>
  <cp:lastModifiedBy>Ksucha</cp:lastModifiedBy>
  <dcterms:modified xsi:type="dcterms:W3CDTF">2002-06-05T06:42:00Z</dcterms:modified>
  <cp:revision>220</cp:revision>
  <dc:subject/>
  <dc:title>1</dc:title>
</cp:coreProperties>
</file>