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54"/>
        <w:rPr/>
      </w:pPr>
      <w:r>
        <w:rPr/>
        <w:t>На основе проведенного исследования можно сделать следующие вывод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/>
        <w:t>Во-первых – при олигополистической структуре рынка на нем существует несколько фирм с  крупными  рыночными долями, и если число фирм не превышает 8, то в этой плотной олигополии между ними может произойти сговор, а т.к. все фирмы в отрасли взаимосвязаны, то вероятность сговора в таком виде олигополии велика, что и приводит к образованию картеля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о-вторых – большинство образовавшихся картелей это очень неустойчивые структуры с большими сложностями в ценообразовании и выпуске продукции, с внутренней нестабильностью, и в большинстве случаев с нарушением антимонопольного законодательства. Существует слишком большой соблазн у других фирм, входящих в картель, превысить квоты для увеличения собственной выручк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-третьих – механизм ценообразования квотированном картеле целиком зависит от распределения квот между фирмами-участницами картеля, которое является главной проблемой при установлении цены в картеле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четвертых – анализирую ценообразование в ОПЕК можно сказать, цена, которая назначена ОПЕК как картелем все равно больше чем та цена, которая была бы если сегодняшние страны члены ОПЕК не объединились бы в картель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-пятых – сегодняшняя ситуация на мировом рынке нефти привела страны члены ОПЕК в замешательство из-за рекордно высоких цен на нефть-сырец, но скорей всего эта ситуация разрешится на неформальной встрече 21 мая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Отсюда следует, что в работе выполнены основные поставленные задачи, а результатами этого выполнения являетс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нализ картеля как одной из форм олигопол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явление факторов, которые сохраняют картельные соглашения и приводят к распаду кар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дение анализа ценообразования в картел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дение анализа ценообразования в ОП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явление динамики цен и анализ ситуации в ОПЕК на 2004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701" w:footer="709" w:bottom="170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1:07:00Z</dcterms:created>
  <dc:creator>0</dc:creator>
  <dc:description/>
  <dc:language>en-US</dc:language>
  <cp:lastModifiedBy>0</cp:lastModifiedBy>
  <cp:lastPrinted>2004-05-31T10:43:00Z</cp:lastPrinted>
  <dcterms:modified xsi:type="dcterms:W3CDTF">2004-05-31T06:46:00Z</dcterms:modified>
  <cp:revision>8</cp:revision>
  <dc:subject/>
  <dc:title>                                           ЗАКЛЮЧЕНИЕ</dc:title>
</cp:coreProperties>
</file>