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      </w:t>
      </w:r>
      <w:r>
        <w:rPr/>
        <w:t xml:space="preserve">Начиная  работу, надо  сказать, что в российской рыночной экономике, которая все еще находится в стадии развития, и в которой основным видом ограничения конкуренции являются естественные монополии, оставшиеся еще с советских времен, такое явление как картели и картельные соглашения, о которых пойдет речь в моей работе, встречается довольно редко. Тем более, что российское антимонопольное законодательство запрещает практически все (за небольшим исключением)  виды картельных соглашений – об этом подробнее будет рассказано в Разделе 3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С одной стороны это может быть и хорошо, но есть и другая сторона. В экономике развитых капиталистических стран (США, Германии, Японии) с более совершенным антимонопольным законодательством и грамотным государственным регулированием существует много примеров, когда картели не только не приносили вреда, но и давали немалый положительный эффект. Именно поэтому эта тема сейчас так актуальна для Росси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Так, например, картельные соглашения помогают развитию малых и средних предприятий, позволяет им удержаться на плаву в конкурентной борьбе с более крупными, облегчает им выход на внешний рынок (экспортные картели). Картели также создаются также с целью преодоления производственных кризисов и восстановления баланса спроса и предложения в определенной отрасли (картель структурных кризисов).                                                                                                       Все это конечно происходит в условиях жесткого контроля со стороны государства, который исключает возможные негативные последств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озможно, со временем такая практика будет применяться и в нашей стране, тем более что российские малые и средние предприятия очень нуждаются в поддержк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</w:t>
      </w:r>
      <w:r>
        <w:rPr/>
        <w:t>Целью  работы является анализ картеля и ценообразования в картеле на примере ОПЕ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ъектом исследования является картель, который в свою очередь представляет собой очень неустойчивую структуру, основанную на сговоре с целью установления на рынке монопольной цены, которая не может не устраивать некоторых членов картеля, что и приводит к нарушению картельного соглаш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ля достижения поставленных целей решаются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Выявление сущности, анализ функционирования и образования кар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Анализ картельных соглашений, факторов их сохраняющий и приводящих к распаду кар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Рассмотрение теоретической модели ценообразования в карт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Рассмотрение модели ценообразования в ОП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/>
        <w:t>Реализация ценообразования в ОПЕК на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Тема ценообразования в картеле не очень подробно освещена в литературе, в  работе  используется несколько учебников по микроэкономике таких авторов, как Гальперин В.М., Пиндайк Р.(анализ ценообразования в картеле здесь рассматривается с точки зрения олигополии), а также специальная литература: учебник для ВУЗов «Цены и ценообразование» и книгу «ОПЕК в современных международных отношениях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Для практики используется журнал «Мировая экономика и международные отношения» № 9 за 2001г. и № 5 за 2003г, а также материалы с сайтов агентства </w:t>
      </w:r>
      <w:r>
        <w:rPr>
          <w:lang w:val="en-US"/>
        </w:rPr>
        <w:t>internet</w:t>
      </w:r>
      <w:r>
        <w:rPr/>
        <w:t>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-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litc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-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f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Структура  работы построена так, что сначала разбирается олигополия как структуру рынка, что необходимо для глубокого анализа картеля, который сперва  рассматривается как одна из форм олигополии, а далее во второй главе анализируются причины его возникновения, стимулы к формированию картельного соглашения и факторы облегчающие его сохранение и ценообразование в нем. На практике берется в качестве картеля ОПЕК и рассматривается ценообразование и анализ современной ситуации в нем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11:00Z</dcterms:created>
  <dc:creator>0</dc:creator>
  <dc:description/>
  <dc:language>en-US</dc:language>
  <cp:lastModifiedBy>0</cp:lastModifiedBy>
  <cp:lastPrinted>2004-05-20T14:26:00Z</cp:lastPrinted>
  <dcterms:modified xsi:type="dcterms:W3CDTF">2004-05-30T23:11:00Z</dcterms:modified>
  <cp:revision>13</cp:revision>
  <dc:subject/>
  <dc:title/>
</cp:coreProperties>
</file>