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58 стр., 4 формулы. 1 таблица, 8 графиков, 8 источников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/>
        <w:t xml:space="preserve">Ключевые слова: </w:t>
      </w:r>
      <w:r>
        <w:rPr>
          <w:b/>
        </w:rPr>
        <w:t>олигополия, олигополистические рынки, кооперированная олигополия, картель, картельное соглашение, максимизация прибыли, установление квот, ценообразование, нефть, баррель, ОПЕК, нефтяные компании, нефтяной рынок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Объектом исследования  является картель и ценообразование в нем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Цель работы – анализ ценообразования в картели и рассмотрение его на примере ОПЕК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Основными задачами исследования являются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/>
      </w:pPr>
      <w:r>
        <w:rPr/>
        <w:t>Выявление сущности картеля, анализ функционирования и образования картел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/>
      </w:pPr>
      <w:r>
        <w:rPr/>
        <w:t>Анализ картельных соглашений, факторов их сохраняющих и приводящих к распаду картел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/>
      </w:pPr>
      <w:r>
        <w:rPr/>
        <w:t>Рассмотрение теоретической модели ценообразования в картел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/>
      </w:pPr>
      <w:r>
        <w:rPr/>
        <w:t>Рассмотрение модели ценообразования в ОПЕ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/>
      </w:pPr>
      <w:r>
        <w:rPr/>
        <w:t>Исследование механизма ценообразования в ОПЕК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Основными результатами работы являются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/>
      </w:pPr>
      <w:r>
        <w:rPr/>
        <w:t>Проведение анализа картеля как одной из форм олигопол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/>
      </w:pPr>
      <w:r>
        <w:rPr/>
        <w:t>Выявление факторов,  которые сохраняют картельные соглашения и приводят к распаду картел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/>
      </w:pPr>
      <w:r>
        <w:rPr/>
        <w:t xml:space="preserve"> </w:t>
      </w:r>
      <w:r>
        <w:rPr/>
        <w:t>Анализ ценообразования в картел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/>
      </w:pPr>
      <w:r>
        <w:rPr/>
        <w:t>Исследование механизма ценообразования в картеле ОП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/>
      </w:pPr>
      <w:r>
        <w:rPr/>
        <w:t xml:space="preserve">Выявление динамики цен и анализ ситуации в ОПЕК на 2004г. </w:t>
      </w:r>
    </w:p>
    <w:sectPr>
      <w:type w:val="nextPage"/>
      <w:pgSz w:w="11906" w:h="16838"/>
      <w:pgMar w:left="1701" w:right="85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0:30:00Z</dcterms:created>
  <dc:creator>0</dc:creator>
  <dc:description/>
  <dc:language>en-US</dc:language>
  <cp:lastModifiedBy>0</cp:lastModifiedBy>
  <cp:lastPrinted>2004-05-31T10:45:00Z</cp:lastPrinted>
  <dcterms:modified xsi:type="dcterms:W3CDTF">2004-05-31T06:46:00Z</dcterms:modified>
  <cp:revision>7</cp:revision>
  <dc:subject/>
  <dc:title>РЕФЕРАТ</dc:title>
</cp:coreProperties>
</file>