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1.2. БЕЗУБЫТОЧНАЯ ДЕЯТЕЛЬНОСТЬ – ОСНОВА ФУНКЦИОНИРОВАНИЯ ХОЗЯЙСТВ В СОВРЕМЕННЫХ УСЛОВИЯХ</w:t>
      </w:r>
    </w:p>
    <w:p>
      <w:pPr>
        <w:pStyle w:val="Style13"/>
        <w:spacing w:lineRule="auto" w:line="360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современных условиях переходной экономики основой выживания и обеспечения конкурентоспособности предприятия является безубыточная деятельность. Смысл деятельности любого предприятия выражается в получении прибыли. Без этого деятельность предприятия экономически нецелесообразна. 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Безубыточной является такая деятельность, при которой финансовый результат предприятия за отчетный период не имеет убытка, т. е. доходная часть равна, либо превышает расходную. Все это относится и к функционированию такой новой форме хозяйствования для России, как фермерство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Развитие крестьянского (фермерского) хозяйства - одно из важных звеньев ныне проводимой аграрной реформы. Сейчас в России более 280 тыс. ферм, среди которых немало высокодоходных, есть фермеры-миллионеры, но в своей общей массе это пока слабые, технически плохо оборудованные, недостаточно обустроенные хозяйства. Главная причина такого положения - нехватка у государства средств для предоставления им льготных кредитов, дефицит сельскохозяйственных машин и много другого, что необходимо для работы на земле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Надо сказать, процесс создания крестьянских хозяйств по стране идет неравномерно. В тех районах, где им уделяется должное внимание, где понимают их роль в становлении российского рынка, их гораздо больше и они успешнее функционируют. И, наоборот, там, где их значение игнорируется, они и возникают реже, и плохо развиваются, часто самоликвидируются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Неоднозначно отношение к фермерству и сельского населения, привыкшего к условиям жизни в колхозах совхозах. В крестьянском хозяйстве оно часто видит покушение на свои сложившиеся в советский период традиции. Нередко такие настроения формируются целенаправленно. Поэтому в ряде мест фермерские хозяйства воспринимаются враждебно, им оказывается жесткое противодействие - совершаются поджоги, разрушаются постройки, портятся посевы, уничтожается скот и т.п. Таким образом, становление новых форм отношений в деревне идет с большим трудом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Сказались на этом процессе также просчеты и ошибки политиков и законодателей. Когда реформы только начинались и возникли первые крестьянские хозяйства, с высоких трибун часто слышались призывы к разгону колхозов и совхозов, заверения, что страну накормят фермеры. Правда, сейчас реформаторский ажиотаж несколько поостыл. У Правительства в настоящее время нет материальных ресурсов для расширения сети крестьянских хозяйств, поэтому главным направлением в политике стало создание материально-экономических условий для поддержки фермерства, его хозяйственно-производственного и организационного укрепления. Это зафиксировано в нашем законодательстве, в частности, в Законе о крестьянском (фермерском) хозяйстве (в преамбуле), в последующих законодательных и правительственных актах, и сейчас данное направление земельной реформы стало приоритетным.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b w:val="false"/>
          <w:b w:val="false"/>
          <w:spacing w:val="20"/>
        </w:rPr>
      </w:pPr>
      <w:r>
        <w:rPr>
          <w:rFonts w:cs="Times New Roman Cyr" w:ascii="Times New Roman Cyr" w:hAnsi="Times New Roman Cyr"/>
          <w:b w:val="false"/>
          <w:spacing w:val="20"/>
        </w:rPr>
        <w:t>Фермерский сектор в сельском хозяйстве  начал  складываться  с 1990  года,  и  к  началу  1997  года насчитывалось более 280 тыс.  крестьянских (фермерских) хозяйств (далее  именуются  крестьянские хозяйства).   Они  располагают  11  млн.  га  сельскохозяйственных угодий, в том числе пашни - 8,1 млн. га, или 6,1 процента ее общей площади.  В  1996 году крестьянскими хозяйствами произведено зерна 4,7 процента,  подсолнечника  -  12,3,  сахарной  свеклы  -   3,5, картофеля  -  0,9,  овощей  - 1,3,  мяса  (в убойном весе)  - 1,6, молока - 1,5 и шерсти - 4,5 процента от объема  производства  этих видов продукции всеми категориями хозяйств (см. табл. 1)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рестьянские хозяйства, образовавшиеся в первые годы реформы и получившие  стартовую  финансовую  поддержку,  добиваются  высокой экономической   эффективности   производства.   Фермеры    создают ассоциации  и  кооперативы  по  использованию техники,  совместной обработке земли, переработке и сбыту продукции. Развиваются другие организационные формы малого предпринимательств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днако в  1995  -  1996  годах  рост  количества  крестьянских хозяйств  резко  замедлился.  В  1996  году на 100 вновь созданных хозяйств пришлось 96 распавшихся,  а в  ряде  регионов  количество хозяйств,  прекративших  свою деятельность,  стало превышать число вновь созданных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spacing w:val="20"/>
          <w:sz w:val="24"/>
        </w:rPr>
        <w:t>Низкие показатели    развития    крестьянских    хозяйств    и кооперативов во многом обусловлены общими  кризисными  процессами,</w:t>
      </w:r>
      <w:r>
        <w:rPr>
          <w:rFonts w:cs="Times New Roman Cyr" w:ascii="Times New Roman Cyr" w:hAnsi="Times New Roman Cyr"/>
          <w:spacing w:val="20"/>
          <w:sz w:val="28"/>
        </w:rPr>
        <w:t xml:space="preserve"> характерными   для   экономики  страны  в  целом  (неплатежами  за продукцию,  высокой инфляцией,  диспаритетом цен на промышленную и сельскохозяйственную продукцию,  неэффективной финансово-кредитной и  налоговой  политикой,   снижением   платежеспособного   спроса, неполным  и несвоевременным бюджетным финансированием).  Не решены многие   организационно-правовые,   земельные,    материально    - технические, социальные и другие вопросы деятельности крестьянских хозяйст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1</w:t>
      </w:r>
    </w:p>
    <w:p>
      <w:pPr>
        <w:pStyle w:val="Style13"/>
        <w:spacing w:lineRule="auto" w:line="360"/>
        <w:ind w:firstLine="720"/>
        <w:rPr>
          <w:rFonts w:ascii="Times New Roman Cyr" w:hAnsi="Times New Roman Cyr" w:eastAsia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 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СТВО ОСНОВНЫХ ВИДОВ ПРОДУКЦИИ СЕЛЬСКОГО ХОЗЯЙСТВА В КРЕСТЬЯНСКИХ (ФЕРМЕРСКИХ) ХОЗЯЙСТВАХ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тонн./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2"/>
          <w:sz w:val="24"/>
        </w:rPr>
      </w:pPr>
      <w:r>
        <w:rPr>
          <w:rFonts w:cs="Times New Roman Cyr" w:ascii="Times New Roman Cyr" w:hAnsi="Times New Roman Cyr"/>
          <w:spacing w:val="22"/>
          <w:sz w:val="24"/>
        </w:rPr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-------------------------T--------T---------T--------------------¬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1995 год¦1996 год ¦ 2000 год (прогноз)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(отчет)¦ (отчет) +--------T-----------+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всего  ¦в процентах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ко всем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категориям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хозяйств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+--------+---------+--------+-----------+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Зерно (в весе после     ¦        ¦         ¦        ¦       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доработки)              ¦ 3001   ¦  4296   ¦  8918  ¦    9,4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Сахарная свекла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(фабричная)             ¦  669   ¦   720   ¦  1680  ¦    6,2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одсолнечник            ¦  519   ¦   450   ¦   660  ¦   18,8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Картофель               ¦  363   ¦   360   ¦   780  ¦    2,1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Овощи                   ¦  144   ¦   185   ¦   440  ¦    4,1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Реализация скота и птицы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убой в живой массе   ¦  147   ¦   156   ¦   350  ¦    3,2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Молоко                  ¦  576   ¦   645   ¦  1950  ¦    4,4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¦        ¦         ¦        ¦     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Шерсть (тонн)           ¦ 4226   ¦  4000   ¦  6800  ¦    7,1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------------------------+--------+---------+--------+------------</w:t>
      </w:r>
    </w:p>
    <w:p>
      <w:pPr>
        <w:pStyle w:val="TextBodyIndent"/>
        <w:spacing w:lineRule="auto" w:line="396" w:before="0" w:after="0"/>
        <w:ind w:left="0" w:firstLine="709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развитии   крестьянских   хозяйств  отрицательно  сказалось    резкое  снижение  государственной  поддержки  на   федеральном   и региональном  уровнях.  Недостаток финансовых средств не позволяет многим  хозяйствам  эффективно  использовать   земельные   угодья, своевременно и качественно проводить комплекс сельскохозяйственных работ,   повышать   плодородие   почв,    увеличивать    поголовье продуктивного  скота,  наращивать производство продукции.  В особо сложном  положении  оказались  вновь   образованные   крестьянские хозяйства,  многие  из  которых  не смогли начать производственную деятельность.  В течение 1994 - 1995 годов резко сократилось число желающих     образовать     крестьянские    хозяйства,    остаются невостребованными  земли  фонда  перераспределения.  Увеличивается доля  малоземельных  фермеров  (38 процентов  хозяйств имеют менее 10 га земли)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ожение, сложившееся    в    фермерском   секторе,   требует комплексного  решения  вопросов  развития  крестьянских  хозяйств, усиления государственной поддержки этого сектора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скором времени завершится переоформление  в  собственность фермерам земельных участков,  полученных ими в  пожизненное  наследуемое  владение  и бессрочное   пользование.  Будут  установлены  предельные  размеры земельных участков,  находящихся в собственности,  без ограничения размеров арендуемых земель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усматривается   разработать   и внедрить  механизм  залога земель,   усовершенствовать   порядок  купли  - продажи  земельных участков  и предоставления  владельцам  личных  подсобных хозяйств дополнительных  земельных  участков (сверх установленных размеров) за счет земельных долей и фонда перераспределения земель.</w:t>
      </w:r>
    </w:p>
    <w:p>
      <w:pPr>
        <w:pStyle w:val="Style15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целях   формирования   крестьянских   хозяйств  рациональных размеров им будут предоставляться кредиты на  приобретение  земли, установлено  первоочередное  право  соседей  -  землевладельцев на покупку   или   аренду   высвобождающихся   земельных    участков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жидается, что  к  2000  году   площадь   сельскохозяйственных    угодий,   находящихся   в  распоряжении  крестьянских  хозяйств  и    кооперативов,   составит   15 - 16 млн. га,   в   том   числе 11 - 11,5 млн.  га пашни,  или 8,5 - 9 процентов ее общей площади.  При этом средний размер сельскохозяйственных угодий в расчете на  одно хозяйство возрастет до 45 - 46 га,  в  том  числе  пашни - до 32 - 33 га (см. табл. 2).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2</w:t>
      </w:r>
    </w:p>
    <w:p>
      <w:pPr>
        <w:pStyle w:val="Style13"/>
        <w:spacing w:lineRule="auto" w:line="360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ГНОЗ РАЗВИТИЯ КРЕСТЬЯНСКИХ (ФЕРМЕРСКИХ) ХОЗЯЙСТВ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1996 - 2000 ГОДЫ</w:t>
      </w:r>
    </w:p>
    <w:p>
      <w:pPr>
        <w:pStyle w:val="Style13"/>
        <w:spacing w:lineRule="auto" w:line="396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--------------------------------T-------T-------T---------T------¬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1994 ¦  1995 ¦  1996   ¦ 2000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год  ¦  год  ¦  год    ¦ год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(отчет)¦(отчет)¦(отчет ) ¦(про-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гноз)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+-------+-------+---------+------+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Число крестьянских (фермерских)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хозяйств (на конец года,       ¦ 279,2 ¦ 280,1 ¦270 - 280¦ 350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тыс. единиц)                   ¦       ¦       ¦         ¦    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сельскохозяйственных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годий - всего (млн. га)       ¦  10,9 ¦  11,1 ¦   11,2  ¦  16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39   ¦  40   ¦   41    ¦  46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пашни - всего (млн. га)¦   7,9 ¦   8   ¦    8    ¦  11,4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28   ¦  29   ¦   29    ¦  33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дельный вес крестьянских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(фермерских) хозяйств в  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общей площади пашни (в         ¦   6,1 ¦   6,1 ¦    6,1  ¦ 8,7  ¦</w:t>
      </w:r>
    </w:p>
    <w:p>
      <w:pPr>
        <w:pStyle w:val="Style13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роцентах)                     ¦       ¦       ¦         ¦      ¦</w:t>
      </w:r>
    </w:p>
    <w:p>
      <w:pPr>
        <w:pStyle w:val="Style1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-------------------------------+-------+-------+---------+-------</w:t>
      </w:r>
    </w:p>
    <w:p>
      <w:pPr>
        <w:pStyle w:val="Heading1"/>
        <w:spacing w:lineRule="auto" w:line="396" w:before="0" w:after="0"/>
        <w:ind w:firstLine="709"/>
        <w:jc w:val="both"/>
        <w:rPr>
          <w:rFonts w:ascii="Times New Roman Cyr" w:hAnsi="Times New Roman Cyr" w:cs="Times New Roman Cyr"/>
          <w:b w:val="false"/>
          <w:b w:val="false"/>
          <w:spacing w:val="20"/>
          <w:sz w:val="24"/>
        </w:rPr>
      </w:pPr>
      <w:r>
        <w:rPr>
          <w:rFonts w:cs="Times New Roman Cyr" w:ascii="Times New Roman Cyr" w:hAnsi="Times New Roman Cyr"/>
          <w:b w:val="false"/>
          <w:spacing w:val="20"/>
          <w:sz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b w:val="false"/>
          <w:b w:val="false"/>
          <w:spacing w:val="20"/>
        </w:rPr>
      </w:pPr>
      <w:r>
        <w:rPr>
          <w:rFonts w:cs="Times New Roman Cyr" w:ascii="Times New Roman Cyr" w:hAnsi="Times New Roman Cyr"/>
          <w:b w:val="false"/>
          <w:spacing w:val="20"/>
        </w:rPr>
        <w:t>Развитие кооперации крестьянских хозяйств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сновными направлениями   развития   кооперации   крестьянских хозяйств на современном этапе являются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совместное использование техники и  обработка  земли,  ведение животноводства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ереработка, хранение и сбыт продукции; материально-техническое обеспечение; инженерно-технологическое обслуживание; кредитование и страхование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Ускорится создание  фермерских  кооперативов  по   совместному использованию  техники  и  обработке земли на основе добровольного    объединения  хозяйств,  прежде  всего  мелких,   расположенных   в  достаточной    близости   друг   от   друга.   Будут   создаваться кооперативные машинно-технологические  станции  и  пункты  проката сложной и специализированной техник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основе  кооперации  усилится  взаимодействие   коллективных хозяйств  с крестьянскими хозяйствами по совместному использованию имеющихся производственных мощностей  по  обслуживанию  и  ремонту сельскохозяйственной техники,  оборудования,  обеспечению горюче - смазочными материалами,  семенами, хранению, переработке продукции и другим направлениям хозяйственной деятельност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Будут созданы    кооперативы    по    материально-техническому обеспечению  и  агросервисному обслуживанию крестьянских хозяйств, совместному      использованию      объектов      производственной инфраструктуры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олжится процесс преобразования предприятий по  переработке сельскохозяйственной      продукции      и      агросервису      в сельскохозяйственные  потребительские  кооперативы.   Одновременно начнется   активизация  процессов  кооперирования  по  переработке сельскохозяйственной продукции в районах, удаленных от действующих перерабатывающих предприятий, объединение первичных кооперативов в ассоциации и союзы как по отраслевому,  так и по  территориальному принципа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1998  -  2000  годах  будет  сформирована  система  сельских кредитных  кооперативов,  ориентированных  на сельскохозяйственных товаропроизводителей и граждан,  проживающих на данной территории.  Они   станут   источником   первоначального  капитала  для  малого предпринимательства на селе. Для этого будут разработаны и приняты нормативные  документы,  обеспечивающие  правовые  и экономические основы создания и деятельности сельских кредитных  кооперативов  и их союзо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ервоначально создаются  кредитные  кооперативы  как  общества взаимного кредитования на основе объединения средств их членов. По мере  налаживания  их  деятельности  они  перейдут  к  привлечению средств населения  и  других  инвесторов  и  превратятся в ссудо - сберегательные кооперативы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редитные кооперативы    совместно   с   сельскохозяйственными производственными  и  сельскохозяйственными    потребительскими    кооперативами     при    участии    других    сельскохозяйственных товаропроизводителей могут создавать сельские кооперативные банки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Начнется работа   по   созданию   сельских  обществ  взаимного   страхования  и  их  союзов,  которым   будет   оказана   стартовая государственная поддержка, в частности, в программе предусматривается финансово-кредитная и инвестиционная поддержка крестьянских хозяйств и кооперативов. 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Система финансово-кредитного  и  инвестиционного   обеспечения    крестьянских   хозяйств  и  кооперативов  направлена  на  создание условий для развития и укрепления их материально-технической базы, производственной  и социальной    инфраструктуры,   повышение эффективности и доходности производства. 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отношении  крестьянских  хозяйств и кооперативов применяются все     меры      государственной      поддержки,      оказываемой  сельскохозяйственным   товаропроизводителям   в   соответствии   с    федеральной   целевой   программой   стабилизации    и    развития агропромышленного  производства  в  Российской Федерации на 1996 - 2000 годы,  а   также    установленные    постановлениями   Правительства Российской  Федерации  и органами государственной власти субъектов Российской Федерации  на  возвратной  и  безвозвратной  основе  из федерального  бюджета,  бюджетов  субъектов  Российской Федерации, местных бюджетов и иных источников. 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существится переход от уравнительного  распределения  средств государственной поддержки крестьянским хозяйствам и кооперативам к адресному,  преимущественно на конкурсной основе.  Приоритет будет отдаваться  тем,  кто  обеспечивает  устойчивую работу,  целевое и эффективное использование выделенных средст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Из федерального  бюджета  направляются средства на обеспечение материально-техническими  ресурсами,  в  том  числе  на   поставку техники  и  приобретение  племенного  скота  на  условиях лизинга, развитие   кооперации,   проведение   землеустроительных    работ, разработку  документации  по  улучшению  и охране земель,  издание специальной       литературы,        информационно-консультативное обслуживание, строительство жилья для фермеров в размерах не менее доли крестьянских хозяйств в площади  используемых  земель  или  в производстве   продукции   и   с   учетом   расчетного  увеличения численности хозяйств и кооперативо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Из бюджетов  субъектов Российской Федерации и местных бюджетов (на возвратной и  безвозвратной  основе)  средства  выделяются  на инженерное обустройство, развитие производственной инфраструктуры, строительство,   расширение   и   реконструкцию   животноводческих помещений,  других производственных объектов сельскохозяйственного назначения,  жилья,  приобретение  техники,  развитие  кооперации, пособия  по  переселению,  помощь  начинающим  фермерам и сельским семейным  детским  домам,  проведение  землеустроительных   работ, разработку  документации по улучшению и охране земель,  дотации на отдельные виды продукции и другие цел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капитальные затраты по приобретению техники,  строительству производственных  объектов,  жилья,  объектов  производственной  и социальной  инфраструктуры  крестьянским хозяйствам и кооперативам из бюджетов субъектов  Российской  Федерации  и  местных  бюджетов будет выделятся не менее 15 процентов средств,  предусмотренных на эти цел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За счет  федерального  бюджета и бюджетов субъектов Российской Федерации оказывается  поддержка  в  финансировании  строительства других    (кроме   животноводческих)   производственных   объектов сельскохозяйственного назначения,  кредитование  затрат  сезонного характера  в размере не менее доли крестьянских хозяйств в площади используемых земель или в производстве продукции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Финансовые средства   государственной    поддержки    ежегодно    предусматриваются   в   федеральном  бюджете,  бюджетах  субъектов Российской Федерации и местных бюджетах  при  их  формировании  по представлению органов государственного управления агропромышленным комплексом на основании заявок органов фермерского  самоуправления в пределах сумм, предусмотренных на реализацию федеральной целевой программы стабилизации и развития агропромышленного производства в Российской Федерации на 1996 - 2000 годы и региональных программ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Информационно-консультативное обслуживание и научное обеспечение крестьянских хозяйств и кооперативов. Обучение и повышение квалификации фермеров Для  обеспечения    потребностей     крестьянских    хозяйств, кооперативов и других сельскохозяйственных товаропроизводителей  в информации и консультационных услугах создается единая федеральная, информационно-консультативная служба, включающая в себя отраслевые и  региональные  центры с сетью участковых консультантов,  а также соответствующие   подразделения   в    органах    государственного управления    агропромышленным     комплексом.     Информационно -  консультативная  служба  будет   оказывать   помощь   в   освоении достижений науки и техники, прогрессивных технологий производства, в  области  маркетинга,   экономики   кооперации,   социальной   и юридической защиты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Сельскохозяйственные   научно-исследовательские     учреждения расширят исследования экономических,  правовых,  технологических и социальных  проблем  ведения  крестьянских  хозяйств  и   развития сельскохозяйственной  кооперации.  Будут  разработаны  оптимальные модели   крестьянских   хозяйств    и    кооперативов    различной специализации  производства  с  учетом  природно-экономических зон России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соответствии   с   Государственной   программой   подготовки фермеров  в Российской Федерации расширятся подготовка и повышение профессиональной квалификации фермеров и работников  кооперативов, включая    кредитные    и    страховые.    В   учебные   программы сельскохозяйственных учебных заведений вводится  специальный  курс по проблемам сельскохозяйственной кооперации. Продолжится практика стажировки фермеров и преподавателей сельскохозяйственных  учебных заведений   в   лучших  отечественных  крестьянских  хозяйствах  и кооперативах, а также за рубежом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звитие фермерского  самоуправления  будет  проходить   путем   объединения  крестьянских  хозяйств  в  кооперативы,  ассоциации и    союзы в целях координации их хозяйственной деятельности,  а  также представительства  и  защиты экономических,  социальных и правовых интересов в органах государственной власти всех уровней и местного    самоуправления,      органах     хозяйственного     самоуправления    товаропроизводителей агропромышленного  комплекса,  профсоюзных  и    других организациях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рганы фермерского   самоуправления   привлекаются    органами государственной   власти  и  органами  местного  самоуправления  к разработке  и  реализации  федеральных,  региональных  и   местных программ   социально-экономического   развития   агропромышленного комплекса,  совершенствованию нормативно-правовой  базы,  созданию производственной,  рыночной  и  социальной инфраструктуры,  систем финансового,  технологического,  агросервисного и информационно - консультационного         обслуживания        сельскохозяйственных товаропроизводителей. Органы государственной власти и органы местного самоуправления взаимодействуют с фермерскими организациями на основе соглашений и договоров   о   совместной   деятельности  в  сфере  производства, переработки и сбыта продукции,  кооперации,  социального  развития села. Социально-экономические результаты реализации Программы  Реализация Программы Правительства позволит обеспечить развитие крестьянских хозяйств и кооперативов, повышение их экономической эффективности. Укрепится   организационно-правовое   и    социальное    положение крестьянских хозяйств,  их материально-техническая база, возрастет производительность труда;  повысится  профессиональный  уровень  и благосостояние    фермеров;    возрастет    рыночная    ориентация крестьянских хозяйств; расширится сфера занятости на селе; получат дальнейшее  развитие  фермерское  самоуправление,  кооперативные и интеграционные  связи   фермеров   между   собой   и   с   другими товаропроизводителями  агропромышленного комплекса в производстве, переработке  и  сбыте   продукции,   агросервисном   обслуживании, кредитовании, страховании и социальном обустройстве села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Увеличится объем производства сельскохозяйственной продукции и    изменится    производственная   структура   фермерского   сектора.</w:t>
      </w:r>
    </w:p>
    <w:p>
      <w:pPr>
        <w:pStyle w:val="Style14"/>
        <w:spacing w:lineRule="auto" w:line="360"/>
        <w:ind w:left="0"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Углубится специализация хозяйств,  более  быстрыми  темпами  будет развиваться        животноводство.        Объем       производства сельскохозяйственной    продукции   в 2000 году   по  сравнению  с    1995 годом  увеличится  в 2,6 раза,  в  том числе в земледелии – в 2,5 раза и  животноводстве  -  в  2,7  раза.  По  отдельным  видам продукции (зерно,  подсолнечник) доля фермеров возрастет до 9 – 10 и   более   процентов,  по продуктам  животноводства  -  до  4,5 - 7 процентов. В земледелии  рост  производства  будет  достигнут   за   счет увеличения  числа  хозяйств и общей площади земель,  более полного использования предоставленных им земельных участков,  а  также  за счет повышения культуры производства. Увеличение производства   животноводческой   продукции   будет достигнуто  за счет увеличения поголовья крупного рогатого скота и свиней,  создания  более  крупных  товарных   ферм   и   повышения продуктивности  животных.  Удельный вес продукции животноводства в общем объеме производства превысит 30 процентов. В лесостепной   и   степной   зонах  сохранится  специализация крестьянских хозяйств по  выращиванию  зерна,  сахарной  свеклы  и подсолнечника,  в  животноводстве  - по выращиванию овец,  получит значительное развитие свиноводство.  В Нечерноземной зоне,  многих    регионах   Сибири   и  Дальнего  Востока  быстрыми  темпами  будет    развиваться  молочное   и   мясное   скотоводство,   свиноводство,    выращивание  картофеля.  Расширится производство овощей,  плодов и ягод  в  регионах  Поволжья,  Северного  Кавказа,   Центрально   - Черноземной  зоны,  а  также  в  пригородных  районах промышленных центров.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ермерский сектор  займет  более  прочное  положение в системе   агропромышленного  производства,  станет  конкурентоспособным   на   продовольственном  рынке.  Доля фермерского сектора в общем объеме    валовой   продукции    сельского   хозяйства  возрастет  до  5,5 - 6 процентов.    </w:t>
      </w:r>
    </w:p>
    <w:p>
      <w:pPr>
        <w:pStyle w:val="Style13"/>
        <w:spacing w:lineRule="auto" w:line="360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Сотрудниками Института законодательства и сравнительного правоведения было проведено в Новгородской области социологическое исследование с целью выявления причин, препятствующих развитию фермерского движения. Среди них опрошенные, а это было фермеры, а также работники Администрации и земельных органов, на первое место поставили отсутствие материально-технического снабжения и кредитов (49-94,2%), неуверенность в стабильности земельных отношений (30-57,7%), недостаточные законодательные гарантии прав собственников, пользователей и арендаторов (20-38,5%), ограниченность земельного фонда (17-34%), невозможность оптом сбывать произведенную продукцию (12-23%), противодействие работников государственных органов (6-11,5%). Среди иных причин отмечали отсутствие контроля за исполнением законов о земельной реформе, невозможность приобрести технику в кредит, в счет будущего урожая, отсутствие натуральной семенной ссуды, реальных отношений залога и, наконец, четких нормативных документов, определяющих порядок образования хозяйств, приватизации земель. </w:t>
      </w:r>
    </w:p>
    <w:sectPr>
      <w:headerReference w:type="default" r:id="rId2"/>
      <w:type w:val="nextPage"/>
      <w:pgSz w:w="11906" w:h="16838"/>
      <w:pgMar w:left="1701" w:right="567" w:gutter="0" w:header="720" w:top="1701" w:footer="0" w:bottom="12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6:00Z</dcterms:created>
  <dc:creator>Я</dc:creator>
  <dc:description/>
  <dc:language>en-US</dc:language>
  <cp:lastModifiedBy>Я</cp:lastModifiedBy>
  <cp:lastPrinted>1998-04-25T10:01:00Z</cp:lastPrinted>
  <dcterms:modified xsi:type="dcterms:W3CDTF">1998-04-29T07:26:00Z</dcterms:modified>
  <cp:revision>2</cp:revision>
  <dc:subject/>
  <dc:title>Развитие крестьянского (фермерского) хозяйства - одно из важных звеньев ныне проводимой аграрной реформы</dc:title>
</cp:coreProperties>
</file>