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851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ажным показателем, характеризующим работу предприятия является себестоимость продукции, работ и услуг. От ее уровня зависят финансовые результаты деятельности предприятия, темпы расширенного воспроизводства, финансовое состояние субъектов хозяйствовани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нализ затрат предприятия «ДЭУ-30» проводился на основе данных бухгалтерского учета, отчета о выполненных работах, материальных отчет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В процессе анализа была рассмотрена себестоимость выполненных работ в целом за период 1998-2000 гг., затраты по элементам, удельная себестоимость. Ретроспективный анализ себестоимости позволил выявить и измерить влияние как внешних факторов, оказывающих воздействие на формирование затрат, так и факторов, обусловленных изменениями в организации технологии работ по ремонту и содержанию автомобильных дорог. Выявлению резервов снижения затрат способствовало также проведение анализа структуры себестоимости на основе группировки затрат по различным классификационным признакам в зависимости от цели управления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аибольший удельный вес в себестоимости работ, выполненных  «ДЭУ-30» по ремонту и содержанию автомобильных дорог, занимают материальные затраты, поэтому анализу материальных затрат уделяется особое внимание. Анализ материальных затрат проводился параллельно с изучением использования материальных ресурсо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Результаты ретроспективного анализа себестоимости – накопление информации о динамике затрат, факторов их измен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оведенный перспективный (прогнозный) анализ затрат является непосредственным продолжением ретроспективного анализа и призван оценить возможные увеличения себестоимости выполненных рабо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ак показывают расчеты, себестоимость выполненных работ  «ДЭУ-30» по ремонту и содержанию автомобильных дорог, за рассматриваемый период 1998-2000 гг., увеличилась с 13036,664 тыс. тенге до 23133,436 тыс. тенге, что составило 77,4%. На данное изменение в большей степени повлияло увеличение объемов работ, а также изменение структуры работ и увеличение цен на дорожно-строительные материалы и топлив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Наибольший удельный вес в себестоимости выполненных работ занимают расходы по оплате труда и затраты на материалы (20%-50%). В 2000 году затраты на материалы самые высокие. Это связано с проведением среднего ремонта</w:t>
      </w:r>
      <w:r>
        <w:rPr/>
        <w:t xml:space="preserve">. </w:t>
      </w:r>
      <w:r>
        <w:rPr>
          <w:sz w:val="28"/>
        </w:rPr>
        <w:t>В 1998 году затраты на материалы составили 30,4% от себестоимости выполненных работ, а в 1999 году – 29,05%. Амортизация основных фондов занимает от 5% до 12% от общей суммы затрат. 10% - 15% в себестоимости занимают расходы по аренде технике и оказываемые услуги предприятию. Удельный вес общехозяйственных расходов в течении трех лет почти не изменился и составил  7%-8% от общей суммы затрат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Затраты на 1 тенге работ за рассматриваемый период снизились с 0,952 тенге до 0,930 тенге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 проведении данного анализа были использованы следующие приемы и метод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метод цепных подстаново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исчисление относительных величин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сравнительный анализ;</w:t>
      </w:r>
    </w:p>
    <w:p>
      <w:pPr>
        <w:pStyle w:val="Normal"/>
        <w:numPr>
          <w:ilvl w:val="0"/>
          <w:numId w:val="3"/>
        </w:numPr>
        <w:spacing w:lineRule="auto" w:line="360"/>
        <w:ind w:left="1211" w:firstLine="851"/>
        <w:jc w:val="both"/>
        <w:rPr>
          <w:sz w:val="28"/>
        </w:rPr>
      </w:pPr>
      <w:r>
        <w:rPr>
          <w:sz w:val="28"/>
        </w:rPr>
        <w:t>прогнозирование динамики себестоим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снижения затрат работ по ремонту и содержанию дорог на «ДЭУ-30» были предложены следующие мероприят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спользование солей для борьбы с зимней скользкость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бор поставщиков материалов обеспечивающих продажу по более низкой це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выделение лимитов заказчиком на требуемый объем работ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бновление парка машин «ДЭУ-30» новой техникой.</w:t>
      </w:r>
    </w:p>
    <w:p>
      <w:pPr>
        <w:pStyle w:val="TextBodyIndent"/>
        <w:jc w:val="both"/>
        <w:rPr/>
      </w:pPr>
      <w:r>
        <w:rPr/>
        <w:t>Предлагаемый химический способ борьбы с зимней скользкостью позволит снизить затраты предприятия на 680,686 тыс. тенге.</w:t>
      </w:r>
    </w:p>
    <w:p>
      <w:pPr>
        <w:pStyle w:val="TextBodyIndent"/>
        <w:jc w:val="both"/>
        <w:rPr/>
      </w:pPr>
      <w:r>
        <w:rPr/>
        <w:t>Выбор поставщиков материалов, обеспечивающих продажу по более низкой цене позволит снизить затраты на материалы на 33,2 тыс. тенге.</w:t>
      </w:r>
    </w:p>
    <w:p>
      <w:pPr>
        <w:pStyle w:val="TextBodyIndent"/>
        <w:jc w:val="both"/>
        <w:rPr/>
      </w:pPr>
      <w:r>
        <w:rPr/>
        <w:t>Приведение затрат в соответствии с выделяемыми ресурсами за счет сокращения объемов работ увеличивает объемы работ и соответственно затраты.</w:t>
      </w:r>
    </w:p>
    <w:p>
      <w:pPr>
        <w:pStyle w:val="TextBodyIndent"/>
        <w:jc w:val="both"/>
        <w:rPr/>
      </w:pPr>
      <w:r>
        <w:rPr/>
        <w:t>Расчеты показали, что из-за несвоевременного проведения «ямочного» ремонта в 1998 году затраты в 2000 году увеличились на 479,8 тыс. тенге.</w:t>
      </w:r>
    </w:p>
    <w:p>
      <w:pPr>
        <w:pStyle w:val="TextBodyIndent"/>
        <w:jc w:val="both"/>
        <w:rPr>
          <w:color w:val="000000"/>
        </w:rPr>
      </w:pPr>
      <w:r>
        <w:rPr/>
        <w:t>В разделе безопасности и экологичность работы был рассмотрен расчет естественного освещения; были разработаны мероприятия по предупреждению несчастных случаев для снижения травматизма и повышения производительности труда; воздействие на природную среду противогололедных и обеспыливающих средств.</w:t>
      </w:r>
    </w:p>
    <w:p>
      <w:pPr>
        <w:pStyle w:val="2"/>
        <w:spacing w:lineRule="auto" w:line="360"/>
        <w:rPr>
          <w:color w:val="000000"/>
        </w:rPr>
      </w:pPr>
      <w:r>
        <w:rPr>
          <w:color w:val="000000"/>
        </w:rPr>
        <w:t>Переход к рыночной экономике требует от предприятия «ДЭУ-30» повышение эффективности производства, конкурентоспособности работ и услуг на основе внедрения достижений научно-технического прогресса, эффективности форм хозяйствования и управления, активизации предпринимательства, инициативност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exact" w:line="400"/>
      <w:ind w:firstLine="596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5:04:00Z</dcterms:created>
  <dc:creator>Клименко</dc:creator>
  <dc:description/>
  <dc:language>en-US</dc:language>
  <cp:lastModifiedBy>Клименко</cp:lastModifiedBy>
  <dcterms:modified xsi:type="dcterms:W3CDTF">2001-06-11T11:08:00Z</dcterms:modified>
  <cp:revision>2</cp:revision>
  <dc:subject/>
  <dc:title>ЗАКЛЮЧЕНИЕ</dc:title>
</cp:coreProperties>
</file>