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ПИСОК ЛИТЕРАТУРЫ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Назарбаев Н.А. Казахстан 2030. Процветание и улучшение благосостояния всех казахстанцев. Послание Президента страны к народу Казахстана //Казахстанская правда. – 1997. – 11 октября. – с. 9-16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ГОСТ 12.1.005-88 ССБТ «Общие санитарно-гигиенические требования»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ГОСТ 17.2.1.02 – 76 «Охрана природы. Атмосфера. Выброс вредных веществ автомобилями, тракторами и двигателями. Термины и определения»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Информационный Бюллетень Министерства Финансов Республики Казахстан. – 1997. – 9 октября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Министерство транспорта и Коммуникаций Республики Казахстан Департамент Автомобильных дорог Акционерное общество «Каздорнии» // Сборник сметных норм и расценок на работы по содержанию и ремонту автомобильных дорог. Алматы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 xml:space="preserve">СНиП </w:t>
      </w:r>
      <w:r>
        <w:rPr>
          <w:lang w:val="en-US"/>
        </w:rPr>
        <w:t>II-</w:t>
      </w:r>
      <w:r>
        <w:rPr/>
        <w:t xml:space="preserve">4-79. Естественное и искусственное освещение. – М., 1979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 xml:space="preserve">Адамов В.Е., Ильенко С.Д. и др. Экономика и статистика фирм. М.: Финансы и статистика, 2000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Баканов И.М., Шеремет А.Д. Теория экономического анализа. М.: Финансы и статистика, 200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Васильев А.П., Стденко В.М. Эксплуатация автомобильных дорог и организация дорожного движения. М.: Транспорт, 199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Васильев А.П. Ремонт и содержание автомобильных дорог. Справочник инженера дорожника. М.: Транспорт, 1989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Горфинкель В.Я. Экономика предприятия. М.: Финансы и статистика, 200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Дюнин А.К. Зимнее содержание автомобильных дорог. М.: Транспорт, 1983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Жак Ришар Аудит и анализ хозяйственной деятельности предприятий -    М: «Аудит» И.О. «ЮНИТИ»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Кунгурцев А.А. Борьба со снегом и льдом на автомобильных дорогах. Караганда, 1981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Кейлер В.А. Экономика предприятия. М.: ИНФРА-М, 200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Карлик А.Е. Экономика предприятия. М.: СПб ГУЭФ, 1999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Леонович И.И. Эксплуатация автомобильных дорог и организация дорожного движения. Минск, Вышэйшая школа, 1988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Любушин Н.П. Анализ финансово-экономической деятельности предприятия. – М.: ЮНИТИ, 200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Макконнел Р.Б., Брю С.Л. Экономикс: Принципы, проблемы и политика. В 2 т.: Пер. с англ. – М.: Республика, 1993 г. –  т. 1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Мамыров Н.,Саханова А., Ахметова Ш. Государство и бизнес - Алматы: Экономика, 1999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Орлов Г.Г. Охрана труда в строительстве – М.: «Высшая школа», 1984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Рузавин Г.И. Основы рыночной экономики. – М.: «Высшая школа», 1997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Савицкая Г.В. Анализ хозяйственной деятельности предприятия –        Минск: ООО «Новое знание», 200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Самин В.Н., Ситникова О.Ю. Техника финасово-экономических расчетов. – Алматы, 1998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 xml:space="preserve">Стоянова Т.Д. Финансовый менеджмент - М.: Перспектива, 1996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Сафронов Н.А. Экономика предприятия. М.: ЮРИСТЪ, 1998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Сергеев И.В. Экономика предприятия. М.: Финансы и статистика, 200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Филлипов Б. И.Охрана труда при эксплуатации строительных машин – М.: «Высшая школа», 1984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Хеддервек К. Финансово-экономический анализ деятельности предприятия. – М.: Финансы и статистика, 1996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Автомобильные дороги. – 2000. - №10. – с.38-39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Автомобильные дороги. – 2001. - №1. – с.49-50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0"/>
        <w:jc w:val="both"/>
        <w:rPr/>
      </w:pPr>
      <w:r>
        <w:rPr/>
        <w:t>Автомобильные дороги. – 2001. - №4. – с.21.</w:t>
      </w:r>
    </w:p>
    <w:p>
      <w:pPr>
        <w:pStyle w:val="TextBodyIndent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32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exact" w:line="380"/>
      <w:ind w:firstLine="426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5:55:00Z</dcterms:created>
  <dc:creator>Евгений</dc:creator>
  <dc:description/>
  <dc:language>en-US</dc:language>
  <cp:lastModifiedBy>Клименко</cp:lastModifiedBy>
  <dcterms:modified xsi:type="dcterms:W3CDTF">2001-05-30T05:55:00Z</dcterms:modified>
  <cp:revision>2</cp:revision>
  <dc:subject/>
  <dc:title>     Список используемой литературы</dc:title>
</cp:coreProperties>
</file>