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ИТУТ «КИЕВСКИЙ СЛАВЯНСКИЙ УНИВЕРСИТ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экономики и менеджмен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ухгалтерский учет и аудит основных фон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уководитель: - кандидат                                                  Исполнитель: Н.В. Яки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кономических  наук Щур Л.С.                       Курс переподготовки специалис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щена к защите:                                                             с высшим образова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199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а  с оценко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иев, 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03:02:00Z</dcterms:created>
  <dc:creator>Якима </dc:creator>
  <dc:description/>
  <dc:language>en-US</dc:language>
  <cp:lastModifiedBy>Якима </cp:lastModifiedBy>
  <dcterms:modified xsi:type="dcterms:W3CDTF">1998-02-23T03:18:00Z</dcterms:modified>
  <cp:revision>1</cp:revision>
  <dc:subject/>
  <dc:title>МИНИСТЕРСТВО ОБРАЗОВАНИЯ УКРАИНЫ</dc:title>
</cp:coreProperties>
</file>