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Аннотация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572" w:hanging="0"/>
        <w:jc w:val="both"/>
        <w:rPr/>
      </w:pPr>
      <w:r>
        <w:rPr/>
        <w:t xml:space="preserve">Малиборская Г.С. совместно с Мезиновой  Д.А. Финансово-хозяйственный анализ деятельности и перспективы развития ОАО «АТП №9» : Дипломный проект. – Нижневартовск: ЮУрГУ, ФЭиП, 2000. – </w:t>
      </w:r>
      <w:r>
        <w:rPr>
          <w:lang w:val="en-US"/>
        </w:rPr>
        <w:t>96</w:t>
      </w:r>
      <w:r>
        <w:rPr/>
        <w:t xml:space="preserve">  с., илл.Библиография литературы </w:t>
      </w:r>
      <w:r>
        <w:rPr>
          <w:u w:val="single"/>
        </w:rPr>
        <w:t>13</w:t>
      </w:r>
      <w:r>
        <w:rPr/>
        <w:t xml:space="preserve">  наименований. 12 листов плак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ипломном проекте дается  общая характеристика ОАО «АТП №9»: организационно-правовой формы, административной структуры, основные показатели 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е описываемой методики, дается анализ финансового состояния предприятия. Оценивается формирование финансовых результатов. Дается характеристика технико-экономических показателей, охарактеризованы и определяются основные перспективы развития пред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деляются основные пути и перечисляются наиболее важные мероприятия оздоровления финансового состояния предприя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ценивается эффективность инвестиционного проекта по созданию и реализации производства пиломатериалов. </w:t>
      </w:r>
    </w:p>
    <w:p>
      <w:pPr>
        <w:pStyle w:val="Heading1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jc w:val="left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ведение…………………………………………………………………… </w:t>
      </w:r>
    </w:p>
    <w:p>
      <w:pPr>
        <w:pStyle w:val="Normal"/>
        <w:ind w:left="86" w:hanging="0"/>
        <w:rPr/>
      </w:pPr>
      <w:r>
        <w:rPr/>
        <w:t>1.Автомобильный транспорт Российской Федерации………………….</w:t>
      </w:r>
    </w:p>
    <w:p>
      <w:pPr>
        <w:pStyle w:val="Normal"/>
        <w:ind w:left="86" w:right="-142" w:hanging="0"/>
        <w:rPr/>
      </w:pPr>
      <w:r>
        <w:rPr/>
        <w:t>2.Общая характеристика ОАО«Автотранспортного предприятия №9..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1.Правовое положение ОАО «АТП №9»………………………….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2.Организационная структура управления ОАО «АТП №9»……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2.3.Основные показатели деятельности ОАО «АТП №9»………………</w:t>
      </w:r>
    </w:p>
    <w:p>
      <w:pPr>
        <w:pStyle w:val="Normal"/>
        <w:ind w:left="86" w:hanging="0"/>
        <w:rPr/>
      </w:pPr>
      <w:r>
        <w:rPr/>
        <w:t>3. Анализ финансовой деятельности ОАО «АТП №9» …………………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1.Цель, содержание и метод финансового анализа …………………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 xml:space="preserve">3.2.Оценка и анализ экономического потенциала субъекта </w:t>
      </w:r>
    </w:p>
    <w:p>
      <w:pPr>
        <w:pStyle w:val="Normal"/>
        <w:ind w:left="86" w:hanging="0"/>
        <w:rPr/>
      </w:pPr>
      <w:r>
        <w:rPr/>
        <w:t xml:space="preserve">        </w:t>
      </w:r>
      <w:r>
        <w:rPr/>
        <w:t>хозяйствования …………………………………………………….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3.Вертикальный анализ баланса………..…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4.Горизонтальный анализ баланса………………………………….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5.Показатели имущественного положения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6.Анализ качественных сдвигов в имущественном положении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7.Оценка финансового положения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8.Оценка деловой активности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3.9.Оценка структуры и платежеспособности баланса ………………</w:t>
      </w:r>
    </w:p>
    <w:p>
      <w:pPr>
        <w:pStyle w:val="Normal"/>
        <w:ind w:left="86" w:hanging="0"/>
        <w:rPr/>
      </w:pPr>
      <w:r>
        <w:rPr/>
        <w:t>4.Технико-экономический анализ ………………………………………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4.1.Проблемы и перспективы развития ОАО №АТП №9»…………...</w:t>
      </w:r>
    </w:p>
    <w:p>
      <w:pPr>
        <w:pStyle w:val="Normal"/>
        <w:ind w:left="86" w:hanging="0"/>
        <w:rPr/>
      </w:pPr>
      <w:r>
        <w:rPr/>
        <w:t>5.Инвестиционный проект «Организации производства и сбыта</w:t>
      </w:r>
    </w:p>
    <w:p>
      <w:pPr>
        <w:pStyle w:val="Normal"/>
        <w:ind w:left="86" w:hanging="0"/>
        <w:rPr/>
      </w:pPr>
      <w:r>
        <w:rPr/>
        <w:t xml:space="preserve">   </w:t>
      </w:r>
      <w:r>
        <w:rPr/>
        <w:t>пиломатериалов ………………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5.1.Описание технической стороны инвестиционного проекта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 xml:space="preserve">5.2.Методологические основы оценки эффективности </w:t>
      </w:r>
    </w:p>
    <w:p>
      <w:pPr>
        <w:pStyle w:val="Normal"/>
        <w:ind w:left="86" w:hanging="0"/>
        <w:rPr/>
      </w:pPr>
      <w:r>
        <w:rPr/>
        <w:t xml:space="preserve">        </w:t>
      </w:r>
      <w:r>
        <w:rPr/>
        <w:t>инвестиционного проекта …………………………………………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Заключение ……………………………………………………………...</w:t>
      </w:r>
    </w:p>
    <w:p>
      <w:pPr>
        <w:pStyle w:val="Normal"/>
        <w:ind w:left="86" w:hanging="0"/>
        <w:rPr/>
      </w:pPr>
      <w:r>
        <w:rPr/>
        <w:t xml:space="preserve">  </w:t>
      </w:r>
      <w:r>
        <w:rPr/>
        <w:t>Список  литературы …………………………………………………….</w:t>
      </w:r>
    </w:p>
    <w:p>
      <w:pPr>
        <w:pStyle w:val="Heading1"/>
        <w:spacing w:lineRule="exact" w:line="4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420"/>
        <w:jc w:val="both"/>
        <w:rPr/>
      </w:pPr>
      <w:r>
        <w:rPr/>
        <w:t>Введение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ереход к рыночной экономике коренным образом изменил хозяйственную ситуацию в России, оказался мощным толчком к созданию новых предприяти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Многие государственные предприятия преобразовывались в акционерные общества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сударственное предприятие «Автотранспортное предприятие №9» преобразовалось в ОАО «АТП №9»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 АТП № 9» столкнулось с множеством трудностей ожидающих новое предприятие в зарождающейся рыночной экономике России. Практически непреодолимым препятствием для ОАО «АТП № 9» оказались хронические неплатежи, на предприятии сформировалась значительная дебиторская задолженность, чтобы не остановиться и не прекратить своего развития , оно вынуждено было пойти на рост кредиторской задолженности. В конечном счете, это привело к существенному ухудшению финансового положения предприятия и поставило его на грань банкротства. Вместе с тем ОАО «АТП №9» располагает значительным производственным потенциалом. В этих условиях тема дипломного проекта ОАО «АТП № 9» является актуальной 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 </w:t>
      </w:r>
      <w:r>
        <w:rPr/>
        <w:t>Цель дипломного проекта состоит в анализе финансово –хозяйственной деятельности ОАО «АТП №9» и определение возможных путей улучшения его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Достижение поставленной цели требует решения следующих задач:</w:t>
      </w:r>
    </w:p>
    <w:p>
      <w:pPr>
        <w:pStyle w:val="Normal"/>
        <w:spacing w:lineRule="exact" w:line="420"/>
        <w:jc w:val="both"/>
        <w:rPr/>
      </w:pPr>
      <w:r>
        <w:rPr/>
        <w:t>- общей характеристики ОАО «АТП №9», его организационно -правовой формы, производственной и административной структуры;</w:t>
      </w:r>
    </w:p>
    <w:p>
      <w:pPr>
        <w:pStyle w:val="Normal"/>
        <w:spacing w:lineRule="exact" w:line="420"/>
        <w:jc w:val="both"/>
        <w:rPr/>
      </w:pPr>
      <w:r>
        <w:rPr/>
        <w:t>- оценке финансового состояния ОАО «АТП № 9»;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- анализа аспектов производственной деятельности ОАО «АТП №9», связанных с формированием финансовых результатов;</w:t>
      </w:r>
    </w:p>
    <w:p>
      <w:pPr>
        <w:pStyle w:val="Normal"/>
        <w:spacing w:lineRule="exact" w:line="420"/>
        <w:jc w:val="both"/>
        <w:rPr/>
      </w:pPr>
      <w:r>
        <w:rPr/>
        <w:t>- выявление возможных путей улучшения финансового состояния;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- оценки эффективности предлагаемого к осуществлению 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инвестиционного проекта по организации производства пиломатериалов, реализация которых, предполагает увеличить объем продаж и поступления денежных средст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еречисленные задачи определили содержание настоящего дипломного проекта. </w:t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/>
      </w:pPr>
      <w:r>
        <w:rPr/>
        <w:t>1.Автомобильный транспорт Российской Федерации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втомобильному транспорту принадлежит большая роль в обеспечении перевозок для экономики страны. Появлению автомобиля предшествовали попытки создания «самобеглых колясок» русского крестьянина Леонтия Шамшуралова, «сомокаталок» русского механика Кулибина, легкой на ходу колесной повозки и малогабаритного двигателя. Первый бензиновый двигатель  - вес 240 кг., мощность 60л.с. – был сконструирован в 1879 году русским моряком, офицером Катовичем О.С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Бурное развитие автомобилестроения наблюдается с начала нашего века 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дореволюционной России выпуск автомобилей начался в 1910 году на Русско-Балтийском заводе. В 1910 году было произведено 10 легковых автомобилей, а всего с 1910 по 1915 года изготовлено 451 легковой и 10 грузовых автомобиле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1940 году в СССР выпускалось 145тысяч штук автомобилей , в том числе грузовых – 136тысяч, автобусов – 3,9 тысяч, легковых 5,5 тысяч. В 1975 году их было выпущено 1964 тысячи штук, в том числе 696 тысяч грузовых, 1201 тысяч легковых и автобусов 67 тысяч штук. В 1988 году было выпущено 2368 тысяч штук , в том числе 787 тысяч  грузовых, 1500 тысяч легковых и автобусов 81 тысяча штук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есь подвижной состав автомобильного транспорта разделяется на грузовой, пассажирский и специальный 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К грузовому подвижному составу относятся грузовые автомобили, </w:t>
      </w:r>
    </w:p>
    <w:p>
      <w:pPr>
        <w:pStyle w:val="Normal"/>
        <w:spacing w:lineRule="exact" w:line="420"/>
        <w:jc w:val="both"/>
        <w:rPr/>
      </w:pPr>
      <w:r>
        <w:rPr/>
        <w:t>автомобили-тягачи, прицепы ,полуприцепы ; к пассажирскому – автобусы, легковые автомобили, пассажирские прицепы и полуприцепы; к специальному – автомобили, прицепы, полуприцепы, предназначенные для выполнения различных, преимущественно нетранспортных работ, производимых при помощи установленных на них машин, аппаратов или оборудова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рузовые автомобили, прицепы и полуприцепы в зависимости от устройства кузовов и других конструктивных особенностей, определяющих характер их использования, подразделяются на подвижной состав общего назначения и специализированны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и, прицепы и полуприцепы общего назначения имеют неопрокидывающийся кузов типа бортовой платформы и используются для перевозки всех видов грузов, кроме жидких без тары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К специализированному грузовому подвижному составу относятся автомобили, прицепы, полуприцепы, кузова которых приспособлены для перевозки определенных видов грузов, и которые разделяются на самосвалы, фургоны, цистерны со специальными платформами и прочий специализированный подвижной соста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ями – тягачами называются автомобили, предназначенные для буксировки прицепов и полуприцеп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втомобиль-тягач в сцепе с прицепом или полуприцепом называется автопоез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ассажирские автомобили в зависимости от вместимости, конструкции и назначения разделяются на легковые автомобили и автобусы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 назначению автобусы подразделяются на следующие группы общего назначения : городские и пригородные, местного сообщения, междугородние, туристические и экскурсионны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се автомобили по числу ведущих колес условно обозначаются колесной формулой, где  первая цифра показывает число колес автомобиля, а вторая – число ведущих колес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 роду потребляемого топлива автомобили разделяются на </w:t>
      </w:r>
    </w:p>
    <w:p>
      <w:pPr>
        <w:pStyle w:val="Normal"/>
        <w:spacing w:lineRule="exact" w:line="420"/>
        <w:jc w:val="both"/>
        <w:rPr/>
      </w:pPr>
      <w:r>
        <w:rPr/>
        <w:t>карбюраторные, дизельные, газогенераторные, газобаллонные, по принципу двигателя – на карбюраторные, дизельные, электромобили (аккамуляторные автомобили ), паровые и газотурбинные автомобили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 xml:space="preserve">Автомобиль стал одним из крупнейших явлений </w:t>
      </w:r>
      <w:r>
        <w:rPr>
          <w:lang w:val="en-US"/>
        </w:rPr>
        <w:t>XX</w:t>
      </w:r>
      <w:r>
        <w:rPr/>
        <w:t xml:space="preserve"> столетия . Влияние автомобиля на общественную, личную жизнь оказалось колоссальным. Автомобильная промышленность сегодня развивается под сильным влиянием крупнейших фирм США и Европы. Автотранспортные средства становятся более удобны, легки в управлении, безопасны, улучшается дизайн автомобилей. Новые модели обладают повышенной грузоподъемностью, увеличенной мощностью двигателей, повышаются ( почти в три раза ) сроки службы. Увеличивается выпуск специализированных автоцистерн, фургонов, самосвалов. Значительное развитие получает производство автомобильных прицепов, агрегатов и запасных частей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В настоящее время главным автомобильным цехом страны стало  Поволжье ( ВАЗ – Тольятти, КАМАЗ – Набережные Челны, УРАЛАЗ- Миасс, УАЗ – Ульяновск, ГАЗ – Нижний Новгород, ИЖ – Ижевск ). Производство автобусов – Лукино – Дулево, Галицино, Яхрона, Курган; микроавтобусов на базе ЗИЛ – Москва.</w:t>
      </w:r>
    </w:p>
    <w:p>
      <w:pPr>
        <w:pStyle w:val="TextBody"/>
        <w:overflowPunct w:val="true"/>
        <w:autoSpaceDE w:val="true"/>
        <w:spacing w:lineRule="exact" w:line="400"/>
        <w:textAlignment w:val="auto"/>
        <w:rPr/>
      </w:pPr>
      <w:r>
        <w:rPr/>
        <w:t xml:space="preserve">     </w:t>
      </w:r>
      <w:r>
        <w:rPr/>
        <w:t>Конечно, сегодня мы наблюдаем существенный спад производства (20-40%). Вероятно это явление временное. Ведь транспорт – это «кровеносная система экономики» страны, особенно такой протяженной ,как Россия. Транспортный комплекс – необходимое условие функционирования хозяйства, жизни населения , существования любого государства, он связывает во едино все его части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 xml:space="preserve">Транспорт хоть и не производит ни кокой продукции, относится к отраслям производственной сферы, его продукция – это перевозки грузов и пассажиров. Грузовой транспорт обеспечивает производственные связи между предприятиями и доставку населению предметов потребления ; главный показатель эффективности его работы – грузооборот ( произведение количества перевозимого груза (т) </w:t>
      </w:r>
    </w:p>
    <w:p>
      <w:pPr>
        <w:pStyle w:val="Normal"/>
        <w:spacing w:lineRule="exact" w:line="400"/>
        <w:jc w:val="both"/>
        <w:rPr/>
      </w:pPr>
      <w:r>
        <w:rPr/>
        <w:t>на расстояние (км))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На автомобильном транспорте в 1998 году перевезено 1002 млн.т. грузов, что на 30 % меньше, чем в 1997 году. Этот спад вызван замещением услуг специализированных предприятий собственным автотранспортом и перерегистрируемыми частными фирмами. В целом снижение перевозов грузов и грузооборота автомобильного транспорта в1998 году по сравнению с 1997 годом оценивается в 12-15%.</w:t>
      </w:r>
    </w:p>
    <w:p>
      <w:pPr>
        <w:pStyle w:val="Normal"/>
        <w:spacing w:lineRule="exact" w:line="400"/>
        <w:jc w:val="both"/>
        <w:rPr/>
      </w:pPr>
      <w:r>
        <w:rPr/>
        <w:t xml:space="preserve">     </w:t>
      </w:r>
      <w:r>
        <w:rPr/>
        <w:t>Пассажирский транспорт обеспечивает перевозки населения, его главный показатель пассажирооборот (произведение количества перевозимых пассажиров (чел.) на расстоянии (км.)). Существует несколько видов транспорта , каждый из которых имеет свою специфику, но для обеспечения работы хозяйства страны они должны быть взаимосвязаны, работая согласованно.</w:t>
      </w:r>
    </w:p>
    <w:p>
      <w:pPr>
        <w:pStyle w:val="Normal"/>
        <w:spacing w:lineRule="exact" w:line="420"/>
        <w:rPr/>
      </w:pPr>
      <w:r>
        <w:rPr/>
        <w:t>2.Общая характеристика ОАО«Автотранспортного предприятия №9»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2.1Правовое положение ОАО «АТП № 9»</w:t>
      </w:r>
    </w:p>
    <w:p>
      <w:pPr>
        <w:pStyle w:val="Normal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является юридическим лицом и действует на основании устава и законодательства Р.Ф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создано и зарегистрировано постановлением главы администрации г.Нижневартовска № 245 от 11.07.94г. в соответствии с Указом Президента Р.Ф. «Об организационных мерах по преобразованию государственных предприятий в акционерные общества» № 721 от 01.07.92г. и государственной программы приватизации государственных и муниципальных предприятий Р.Ф., утвержденной Указам Президента Р.Ф. № 2284 от 24.12.93 г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ОАО «АТП № 9»  создано путем преобразования государственного предприятия «Автотранспортное предприятие № 9», являющегося правопреемником в отношении прав и обязанностей преобразованного предприятия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является юридическим лицом  и имеет в собственности обособленное имущество, отражаемое на его самостоятельном баланс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Целью ОАО «АТП № 9» является извлечение прибыл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9» осуществляет следующие вид деятельности:</w:t>
      </w:r>
    </w:p>
    <w:p>
      <w:pPr>
        <w:pStyle w:val="TextBody"/>
        <w:spacing w:lineRule="exact" w:line="420"/>
        <w:rPr/>
      </w:pPr>
      <w:r>
        <w:rPr/>
        <w:t>- автотранспортные услуги по перевозке грузов и пассажиров;</w:t>
      </w:r>
    </w:p>
    <w:p>
      <w:pPr>
        <w:pStyle w:val="TextBody"/>
        <w:spacing w:lineRule="exact" w:line="420"/>
        <w:rPr/>
      </w:pPr>
      <w:r>
        <w:rPr/>
        <w:t>- техническое обслуживание автотранспорта;</w:t>
      </w:r>
    </w:p>
    <w:p>
      <w:pPr>
        <w:pStyle w:val="TextBody"/>
        <w:spacing w:lineRule="exact" w:line="420"/>
        <w:rPr/>
      </w:pPr>
      <w:r>
        <w:rPr/>
        <w:t>- ремонтно-вспомогательные работы, капитальный и текущий ремонт технологического оборудования;</w:t>
      </w:r>
    </w:p>
    <w:p>
      <w:pPr>
        <w:pStyle w:val="TextBody"/>
        <w:spacing w:lineRule="exact" w:line="420"/>
        <w:rPr/>
      </w:pPr>
      <w:r>
        <w:rPr/>
        <w:t>- предоставление во временное пользование по договорам аренды административных и производственных помещений;</w:t>
      </w:r>
    </w:p>
    <w:p>
      <w:pPr>
        <w:pStyle w:val="TextBody"/>
        <w:spacing w:lineRule="exact" w:line="420"/>
        <w:rPr/>
      </w:pPr>
      <w:r>
        <w:rPr/>
        <w:t>- содержание платной автостоянк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Уставный капитал ОАО «АТП № 9» составляет 3096000 рублей. Уставный капитал складывается из номинальной стоимости обыкновенных именных акций, приобретенных именных акций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составляет 3096 акций, стоимостью 1000 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ами управления ОАО «АТП № 9» являются :</w:t>
      </w:r>
    </w:p>
    <w:p>
      <w:pPr>
        <w:pStyle w:val="TextBody"/>
        <w:spacing w:lineRule="exact" w:line="420"/>
        <w:rPr/>
      </w:pPr>
      <w:r>
        <w:rPr/>
        <w:t>- общие собрания акционеров. Это высший орган общества.</w:t>
      </w:r>
    </w:p>
    <w:p>
      <w:pPr>
        <w:pStyle w:val="TextBody"/>
        <w:spacing w:lineRule="exact" w:line="420"/>
        <w:rPr/>
      </w:pPr>
      <w:r>
        <w:rPr/>
        <w:t>- совет директоров. В компетенцию совета директоров ОАО «АТП №9»  входит решение вопросов общего руководства деятельностью ОАО «АТП № 9» за исключением вопросов, отнесенных уставом ОАО «АТП №9» к исключительной компетенции общего собрания акционеров.</w:t>
      </w:r>
    </w:p>
    <w:p>
      <w:pPr>
        <w:pStyle w:val="TextBody"/>
        <w:spacing w:lineRule="exact" w:line="420"/>
        <w:rPr/>
      </w:pPr>
      <w:r>
        <w:rPr/>
        <w:t>- генеральный директор является единоличным исполнительным органо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ом контроля за финансово-хозяйственной и правовой деятельностью ОАО «АТП №9» является ревизионная комисс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овет директоров, генеральный директор и ревизионная комиссия избираются общим собранием акционеров в порядке, предусмотренном уставом и положениями об общем собрании акционеров, совете директоров ревизионной комисс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 находится в г.Нижневартовске Ханты-Мансийского автономного округа Тюменской области , ул.Мира 16 п.Почтовый индекс – 626440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АО «АТП № 9», согласно уставу, может создавать филиалы и открывать представительства на территории Р.Ф. и за ее пределами с соблюдением требований действующего законодательства Р.Ф., а так же законодательств государств СНГ и соответствующих законодательств иностранных государств по месту нахождения филиалов и представительств, если иное не предусмотрено международным договором. Филиалы и представительства осуществляют свою деятельность от имени общества, которое несет ответственность за их деятельн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Филиалом ОАО «АТП № 9» является его обособленное подразделение – ремонтно-механическая мастерская. Это подразделение предоставляет платные услуги по ремонту транспортных средств  населению. В услуги входит техническое обслуживание транспортных средств; замена узлов, агрегатов, деталей; рихтовка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кузовов и их деталей; частичная покраска. Численность рабочих составляет – 10 человек. Ремонтно-механическая мастерская расположена на территории АОА «АТП № 9» и действует в соответствии с положением о подразделениях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Решение о создании подразделении и ликвидации , о назначении руководителя принимается в соответствии с законодательством Р.Ф. Руководитель действует на основании доверенности выданной обществом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2.2. Организационная структура управления ОАО «АТП № 9»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перативное руководство деятельности ОАО «АТП № 9» осуществляет генеральный директор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Генеральному директору непосредственно подчиняются :</w:t>
      </w:r>
    </w:p>
    <w:p>
      <w:pPr>
        <w:pStyle w:val="TextBody"/>
        <w:spacing w:lineRule="exact" w:line="420"/>
        <w:rPr/>
      </w:pPr>
      <w:r>
        <w:rPr/>
        <w:t>- заместитель генерального директора;</w:t>
      </w:r>
    </w:p>
    <w:p>
      <w:pPr>
        <w:pStyle w:val="TextBody"/>
        <w:spacing w:lineRule="exact" w:line="420"/>
        <w:rPr/>
      </w:pPr>
      <w:r>
        <w:rPr/>
        <w:t>- главный бухгалтер;</w:t>
      </w:r>
    </w:p>
    <w:p>
      <w:pPr>
        <w:pStyle w:val="TextBody"/>
        <w:spacing w:lineRule="exact" w:line="420"/>
        <w:rPr/>
      </w:pPr>
      <w:r>
        <w:rPr/>
        <w:t>- главный механик;</w:t>
      </w:r>
    </w:p>
    <w:p>
      <w:pPr>
        <w:pStyle w:val="TextBody"/>
        <w:spacing w:lineRule="exact" w:line="420"/>
        <w:rPr/>
      </w:pPr>
      <w:r>
        <w:rPr/>
        <w:t>- инженер отдела кадров;</w:t>
      </w:r>
    </w:p>
    <w:p>
      <w:pPr>
        <w:pStyle w:val="TextBody"/>
        <w:spacing w:lineRule="exact" w:line="420"/>
        <w:rPr/>
      </w:pPr>
      <w:r>
        <w:rPr/>
        <w:t>- инженер безопасности движения;</w:t>
      </w:r>
    </w:p>
    <w:p>
      <w:pPr>
        <w:pStyle w:val="TextBody"/>
        <w:spacing w:lineRule="exact" w:line="420"/>
        <w:rPr/>
      </w:pPr>
      <w:r>
        <w:rPr/>
        <w:t>- юрист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Заместитель генерального директора обеспечивает бесперебойную работу предприятия. Координирует деятельность подчиненных ему подразделений. Принимает меры по обеспечению организации необходимым оборудованием и материала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Главный бухгалтер осуществляет , исходя из Положения о главных бухгалтерах, организацию бухгалтерского учета хозяйственно-финансовой деятельности предприятия и контроль за экономным использованием материальных, трудовых и финансовых ресурсов. Обеспечивает организацию учета и отчетности на предприятии. Осуществляет контроль за соблюдением оформления первичных и бухгалтерских документов. Участвует в проведении экономического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анализа хозяйственно-финансовой деятельности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Главный механик координирует работу мастеров. Организует работу связанную с эксплуатацией и ремонтом автотранспортных средст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нженер отдела кадров ведет учет личного состава предприятия и установленную документацию по кадрам. Оформляет прием, перевод и увольнение работников в соответствии с трудовым законодательством, инструкциями и приказами руководителя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нженер безопасности движения  осуществляет контроль за соблюдением на предприятии действующего законодательства, инструкций, правил, норм пот охране труда и технике безопасности, следит за предоставлением работникам установленных льгот и компенсации по условиям труд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Юрист разрабатывает или принимает участие в разработке документов правового характера. Осуществляет методическое руководство правовой работы на предприятии. Подготавливает материал о хищениях, растратах, недостачах. Анализирует и обобщает результаты рассмотрения претензий судебных и арбитражных дел. Принимает участие в работе по заключению хозяйственных договоров, а также в рассмотрении вопросов о дебиторской и кредиторской задолженности. 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рганизационная структура ОАО «АТП № 9» приведена на рисунке 2.2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 своему типу ОАО «АТП № 9» является комплексным предприятием, в нем выполняются все виды технического обслуживания, текущий ремонт ,содержание подвижного соста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настоящее время на балансе предприятия находится 48 единиц разномарочного подвижного состава и 6 прицепов. Весь подвижной состав содержится в теплых боксах – стоянках, что положительно сказывается на эксплуатации автомобилей в зимнее время . Для качественной работы  в ОАО «АТП № 9» имеются укомплектованные необходимым оборудованием , оснащенные кран балками и смотровыми ямами, ремонтно-механические мастерские.</w:t>
      </w:r>
    </w:p>
    <w:p>
      <w:pPr>
        <w:pStyle w:val="TextBody"/>
        <w:spacing w:lineRule="exact" w:line="420"/>
        <w:rPr/>
      </w:pPr>
      <w:r>
        <w:rPr/>
        <w:t xml:space="preserve">  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-80010</wp:posOffset>
                </wp:positionV>
                <wp:extent cx="22860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-6.3pt;width:179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Генеральный директор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5810</wp:posOffset>
                </wp:positionH>
                <wp:positionV relativeFrom="paragraph">
                  <wp:posOffset>143510</wp:posOffset>
                </wp:positionV>
                <wp:extent cx="0" cy="935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3pt" to="260.3pt,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4754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425.8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5pt" to="51.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85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5pt" to="173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597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5pt" to="361.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8930</wp:posOffset>
                </wp:positionH>
                <wp:positionV relativeFrom="paragraph">
                  <wp:posOffset>133350</wp:posOffset>
                </wp:positionV>
                <wp:extent cx="0" cy="3238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0.5pt" to="425.9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3510</wp:posOffset>
                </wp:positionH>
                <wp:positionV relativeFrom="paragraph">
                  <wp:posOffset>224790</wp:posOffset>
                </wp:positionV>
                <wp:extent cx="1280160" cy="10058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3pt;margin-top:17.7pt;width:100.7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227330</wp:posOffset>
                </wp:positionV>
                <wp:extent cx="1097280" cy="10058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3pt;margin-top:17.9pt;width:86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9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8770</wp:posOffset>
                </wp:positionH>
                <wp:positionV relativeFrom="paragraph">
                  <wp:posOffset>227330</wp:posOffset>
                </wp:positionV>
                <wp:extent cx="914400" cy="10058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1pt;margin-top:17.9pt;width:71.9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8745</wp:posOffset>
                </wp:positionH>
                <wp:positionV relativeFrom="paragraph">
                  <wp:posOffset>224790</wp:posOffset>
                </wp:positionV>
                <wp:extent cx="640080" cy="10058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35pt;margin-top:17.7pt;width:50.35pt;height: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Заместитель          главный</w:t>
        <w:tab/>
        <w:t xml:space="preserve">    инженер</w:t>
        <w:tab/>
        <w:t xml:space="preserve"> инженер</w:t>
        <w:tab/>
        <w:t xml:space="preserve">    юрист             </w:t>
      </w:r>
    </w:p>
    <w:p>
      <w:pPr>
        <w:pStyle w:val="Normal"/>
        <w:rPr/>
      </w:pPr>
      <w:r>
        <w:rPr/>
        <w:t xml:space="preserve">    </w:t>
      </w:r>
      <w:r>
        <w:rPr/>
        <w:t>генерального</w:t>
        <w:tab/>
        <w:t xml:space="preserve">        бухгалтер</w:t>
        <w:tab/>
        <w:t xml:space="preserve">   безопасно-</w:t>
        <w:tab/>
        <w:t xml:space="preserve">  отдела</w:t>
      </w:r>
    </w:p>
    <w:p>
      <w:pPr>
        <w:pStyle w:val="Normal"/>
        <w:rPr/>
      </w:pPr>
      <w:r>
        <w:rPr/>
        <w:t xml:space="preserve">      </w:t>
      </w:r>
      <w:r>
        <w:rPr/>
        <w:t>директора</w:t>
        <w:tab/>
        <w:tab/>
        <w:tab/>
        <w:tab/>
        <w:t xml:space="preserve">   сти движе-</w:t>
        <w:tab/>
        <w:t xml:space="preserve">   кадров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ия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413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9pt" to="101.9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9970</wp:posOffset>
                </wp:positionH>
                <wp:positionV relativeFrom="paragraph">
                  <wp:posOffset>62230</wp:posOffset>
                </wp:positionV>
                <wp:extent cx="0" cy="89979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9pt" to="181.1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101.8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1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pt" to="44.3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9970</wp:posOffset>
                </wp:positionH>
                <wp:positionV relativeFrom="paragraph">
                  <wp:posOffset>52070</wp:posOffset>
                </wp:positionV>
                <wp:extent cx="128016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1pt" to="281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130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.1pt" to="281.9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5650</wp:posOffset>
                </wp:positionH>
                <wp:positionV relativeFrom="paragraph">
                  <wp:posOffset>1270</wp:posOffset>
                </wp:positionV>
                <wp:extent cx="109728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5pt;margin-top:0.1pt;width:86.3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437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1250</wp:posOffset>
                </wp:positionH>
                <wp:positionV relativeFrom="paragraph">
                  <wp:posOffset>1270</wp:posOffset>
                </wp:positionV>
                <wp:extent cx="822960" cy="731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pt;margin-top:0.1pt;width:64.7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810</wp:posOffset>
                </wp:positionH>
                <wp:positionV relativeFrom="paragraph">
                  <wp:posOffset>1270</wp:posOffset>
                </wp:positionV>
                <wp:extent cx="914400" cy="7315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3pt;margin-top:0.1pt;width:71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диспетчер  главный    заместитель</w:t>
        <w:tab/>
        <w:t xml:space="preserve"> бухгалтер</w:t>
      </w:r>
    </w:p>
    <w:p>
      <w:pPr>
        <w:pStyle w:val="Normal"/>
        <w:rPr/>
      </w:pPr>
      <w:r>
        <w:rPr/>
        <w:tab/>
        <w:tab/>
        <w:t xml:space="preserve">     механик      главного</w:t>
        <w:tab/>
        <w:t xml:space="preserve">   кассир</w:t>
        <w:tab/>
      </w:r>
    </w:p>
    <w:p>
      <w:pPr>
        <w:pStyle w:val="Normal"/>
        <w:rPr>
          <w:lang w:val="en-US"/>
        </w:rPr>
      </w:pPr>
      <w:r>
        <w:rPr/>
        <w:tab/>
        <w:tab/>
        <w:tab/>
        <w:tab/>
        <w:t xml:space="preserve">     бухгалтер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8450</wp:posOffset>
                </wp:positionH>
                <wp:positionV relativeFrom="paragraph">
                  <wp:posOffset>37465</wp:posOffset>
                </wp:positionV>
                <wp:extent cx="0" cy="89979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.95pt" to="123.5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5550</wp:posOffset>
                </wp:positionH>
                <wp:positionV relativeFrom="paragraph">
                  <wp:posOffset>9525</wp:posOffset>
                </wp:positionV>
                <wp:extent cx="2286000" cy="7315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5pt;margin-top:0.75pt;width:179.95pt;height:5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</w:t>
      </w:r>
      <w:r>
        <w:rPr>
          <w:lang w:val="en-US"/>
        </w:rPr>
        <w:tab/>
        <w:tab/>
        <w:tab/>
      </w:r>
      <w:r>
        <w:rPr/>
        <w:t>начальник</w:t>
      </w:r>
    </w:p>
    <w:p>
      <w:pPr>
        <w:pStyle w:val="Normal"/>
        <w:rPr/>
      </w:pPr>
      <w:r>
        <w:rPr/>
        <w:tab/>
        <w:tab/>
        <w:tab/>
        <w:t>ремонтно-технических</w:t>
      </w:r>
    </w:p>
    <w:p>
      <w:pPr>
        <w:pStyle w:val="Normal"/>
        <w:rPr/>
      </w:pPr>
      <w:r>
        <w:rPr/>
        <w:tab/>
        <w:tab/>
        <w:tab/>
        <w:tab/>
        <w:t>мастерских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2.2. – Структура управления ОАО АТП №9</w:t>
      </w:r>
    </w:p>
    <w:p>
      <w:pPr>
        <w:pStyle w:val="TextBody"/>
        <w:spacing w:lineRule="exact" w:line="420"/>
        <w:rPr/>
      </w:pPr>
      <w:r>
        <w:rPr/>
        <w:t xml:space="preserve">2.3. Основные показатели деятельности ОАО «АТП №9»                   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 основным показателям за анализируемый период, представленным в таблице 2.1.относятся :</w:t>
      </w:r>
    </w:p>
    <w:p>
      <w:pPr>
        <w:pStyle w:val="TextBody"/>
        <w:spacing w:lineRule="exact" w:line="420"/>
        <w:rPr/>
      </w:pPr>
      <w:r>
        <w:rPr/>
        <w:t>- среднесписочное количество автомашин, которое  в 1996 году составляла 58единиц, в 1997 году – 55 единиц, в 1998 году – 50 единиц;</w:t>
      </w:r>
    </w:p>
    <w:p>
      <w:pPr>
        <w:pStyle w:val="TextBody"/>
        <w:spacing w:lineRule="exact" w:line="420"/>
        <w:rPr/>
      </w:pPr>
      <w:r>
        <w:rPr/>
        <w:t>- коэффициент технической  готовности в 1996 году был равен 0,97, в 1997 году – 0,98, в 1998 году – 0,97;</w:t>
      </w:r>
    </w:p>
    <w:p>
      <w:pPr>
        <w:pStyle w:val="TextBody"/>
        <w:spacing w:lineRule="exact" w:line="420"/>
        <w:rPr/>
      </w:pPr>
      <w:r>
        <w:rPr/>
        <w:t>- коэффициент использования парка составил в 1996 году – 0,34, в 1997 году – 0,38, в 1998 году – 0,33;</w:t>
      </w:r>
    </w:p>
    <w:p>
      <w:pPr>
        <w:pStyle w:val="TextBody"/>
        <w:spacing w:lineRule="exact" w:line="420"/>
        <w:rPr/>
      </w:pPr>
      <w:r>
        <w:rPr/>
        <w:t>- грузоподъемность всего парка была равна в 1996 году – 396,5, в 1997 году – 359,9, в 1998 году – 291,8;</w:t>
      </w:r>
    </w:p>
    <w:p>
      <w:pPr>
        <w:pStyle w:val="TextBody"/>
        <w:spacing w:lineRule="exact" w:line="420"/>
        <w:rPr/>
      </w:pPr>
      <w:r>
        <w:rPr/>
        <w:t>- фонд заработной платы (тыс.рублей) составил в 1996 году – 2771,2 , в 1997 году – 3681,5, в 1998 году – 3631,2;</w:t>
      </w:r>
    </w:p>
    <w:p>
      <w:pPr>
        <w:pStyle w:val="TextBody"/>
        <w:spacing w:lineRule="exact" w:line="420"/>
        <w:rPr/>
      </w:pPr>
      <w:r>
        <w:rPr/>
        <w:t>- себестоимость всего  (тыс.рублей) исчислялась в 1996 году – 5754,6, в 1997 году – 8966,1, в 1998 году – 8301,0;</w:t>
      </w:r>
    </w:p>
    <w:p>
      <w:pPr>
        <w:pStyle w:val="TextBody"/>
        <w:spacing w:lineRule="exact" w:line="420"/>
        <w:rPr/>
      </w:pPr>
      <w:r>
        <w:rPr/>
        <w:t>- выручка всего (тыс.рублей) составила в 1996 году – 5581,7, в 1997 году – 6637,7, в 1998 году – 5984,0;</w:t>
      </w:r>
    </w:p>
    <w:p>
      <w:pPr>
        <w:pStyle w:val="TextBody"/>
        <w:spacing w:lineRule="exact" w:line="420"/>
        <w:rPr/>
      </w:pPr>
      <w:r>
        <w:rPr/>
        <w:t xml:space="preserve">- прибыль (+), убытки (-)  ( тыс.рублей) в 1996 году – (-) 172,8, в 1997 году – (-)2338,4, в 1998 году –(-) 2317,0. </w:t>
      </w:r>
    </w:p>
    <w:p>
      <w:pPr>
        <w:pStyle w:val="TextBody"/>
        <w:rPr/>
      </w:pPr>
      <w:r>
        <w:rPr/>
        <w:t>- балансовая прибыль (+), убыток (-) в 1996 году – (-)651,3, в 1997 году – 37,8, в 1998 году – (-)839,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420"/>
        <w:rPr/>
      </w:pPr>
      <w:r>
        <w:rPr/>
        <w:t>3. Анализ финансовой деятельности ОАО « АТП № 9»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нализ – буквально означает расчленение, разложение изучаемого объекта на части, элементы, на внутренне присущие этому объекту составляющие (мысленные или реальные). Анализ выступает в диалектическом, противоречивом единстве с понятием «синтез» - соединение ранее расчлененных элементов изучаемого объекта в единое цело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иалектический тандем  анализ – синтез, понимается как синоним всякого научного исследования. В любой отрасли научных знаний , в любой сфере человеческой деятельности : политической, межнациональной, общественной, социальной, экологической , культурно-бытовой и другой; обойтись без анализа – синтеза невозможно. Пожалуй, сейчас нет более популярных понятий, слов, дифиниций, которые не требовались бы для глубокого раскрытия того или иного положения, той или иной ситуации, того или иного процесса; для точного формирования того или иного соображения, предложения, той или иной рекомендации ни любом иерархическом уровн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о особое значение анализ и синтез приобрели в экономике, являющейся, как известно, основой всего сущего на планете; забвение экономических проблем, нерешенность экономических задач: внутренних и внешних, обрекают на неудачу во всех остальных сферах. Естественно, что успешное развитие экономики зависит в свою очередь от состояния всего смежного с ней : политики, экологии, социологии, культуры. Здесь наличествует, можно сказать господствует, закон обратной связ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Анализ – синтез как суть, как содержание и форма человеческого мышления комплексно изучается во множественном измерении и многими науками. Но анализ экономики, анализ хозяйственной деятельности и ее конечных результатов, во всех отраслях, во всех проявлениях – область исключительно экономического анализа, в широком и узко профессиональном смысле. Анализом в более широком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смысле занимается теория экономического анализа ; в профессиональном – экономический анализ хозяйственно-финансовой деятельности в соответствующих отраслях: промышленности, в сельском хозяйстве , строительстве, торговле, общественном питании и сфере социально-бытовых услуг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Формирование рыночной экономики обуславливает развитие анализа в первую очередь на микро уровне – на уровне отдельных предприятий и их внутренних структурных подразделений, поскольку эти низовые звенья ( при любой форме собственности ) составляют основу рыночной экономики. Но это не исключает , а скорее предполагает и необходимость возможного перехода анализа на макро уровне  не «сверху вниз», как складывалось при командно-административной системе с ярко выраженным централизмом , а «снизу вверх».Народнохозяйственные обобщения вовсе не противопоказаны коммерческим отношениям, принципам и требованиям сводного рынк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Анализ на микро уровне наполняется совершенно конкретным содержанием , связанным с повседневной хозяйственной – финансовой деятельностью предприятий, их коллективов, менеджеров, владельцев-собственников. Конкретно : анализ обоснования и выполнения бизнес-планов,  сравнительный анализ маркетинговых мероприятий, включающих сопоставления реального события с ожидаемым за определенный отрезок времени, анализ возможностей производства и сбыта, выяснение внутренних и общеэкономических ситуаций, влияющих на производство и сбыт, спроса и предложения , анализ конкретных поставщиков сырья и комплектующих изделий, анализ конкретных потребителей и оценки последними качества выпускаемых товаров, анализ наполняемости «портфеля» фирмы, анализ затрат живого и овеществленного труда с необходимой их детализацией, анализ конечных финансовых результатов производственной , сбытовой, маркетинговой деятельности (прибыль,убыток), анализ коммерческого риска с оказываемым на него влиянием политических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демографических ,культурных, экологических, структурно-организационных и других факторов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Целью финансово-хозяйственного анализа является раскрытие зависимости результатов деятельности предприятия от эксплуатационных, технических и организационных факторов, определить степень влияния каждого из них на выполнение плана , выявить недостатки в работе и выявить резервы производст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Исходными материалами анализа являются годовые отчеты предприятия, которые наиболее полно освещают все стороны их деятельности, данные бухгалтерского и статистического учетов, рассматриваемые в зависимости от конкретных условий эксплуатации уровня технической оснащенности и сложившейся структуры предприятия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>
          <w:sz w:val="28"/>
        </w:rPr>
        <w:t xml:space="preserve">    </w:t>
      </w:r>
      <w:r>
        <w:rPr/>
        <w:t>3.1 Цель, содержание и метод финансового анализа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инансовый анализ представляет собой способ накопления трансформационный и использование информации финансового характера, имеющий целью:</w:t>
      </w:r>
    </w:p>
    <w:p>
      <w:pPr>
        <w:pStyle w:val="Normal"/>
        <w:spacing w:lineRule="exact" w:line="420"/>
        <w:jc w:val="both"/>
        <w:rPr/>
      </w:pPr>
      <w:r>
        <w:rPr/>
        <w:t>- оценить текущее и перспективное финансовое состояние предприятия;</w:t>
      </w:r>
    </w:p>
    <w:p>
      <w:pPr>
        <w:pStyle w:val="Normal"/>
        <w:spacing w:lineRule="exact" w:line="420"/>
        <w:jc w:val="both"/>
        <w:rPr/>
      </w:pPr>
      <w:r>
        <w:rPr/>
        <w:t>- оценить возможные и целесообразные темпы развития предприятия с позиции финансового их обеспечения;</w:t>
      </w:r>
    </w:p>
    <w:p>
      <w:pPr>
        <w:pStyle w:val="Normal"/>
        <w:spacing w:lineRule="exact" w:line="420"/>
        <w:jc w:val="both"/>
        <w:rPr/>
      </w:pPr>
      <w:r>
        <w:rPr/>
        <w:t>- выявить доступные источники средств и оценить возможность и целесообразность их мобилизации;</w:t>
      </w:r>
    </w:p>
    <w:p>
      <w:pPr>
        <w:pStyle w:val="Normal"/>
        <w:spacing w:lineRule="exact" w:line="420"/>
        <w:jc w:val="both"/>
        <w:rPr/>
      </w:pPr>
      <w:r>
        <w:rPr/>
        <w:t>- спрогнозировать положение предприятия на рынке капитал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е финансового анализа, ровно как и финансового менеджмента в целом, лежит анализ финансовой отчетности. Для России этот фрагмент финансового анализа имеет приоритетное значение в силу ряда обстоятельств ,в частности  недостаточная развитость финансового рынка снижают значимость анализа рисков и т.п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у ее науки составляет ее предмет и метод. Предмет финансового анализа есть то, что изучается в рамках данной науки, финансовые ресурсы и их поток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одержание и основная целевая установка финансового анализа, есть  то , что изучается в рамках данной науки, финансовые ресурсы и их поток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одержание и основная целевая установка финансового анализа – оценка финансового состояния и выявления возможностей повышения эффективности функционирования хозяйствующего субъекта с помощью присущего данной науке метод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бъективный финансовый анализ позволяет наиболее рационально распределять материальные, трудовые и финансовые ресурсы. Известно, что любые ресурсы ограничены и добиться максимального эффекта можно не только за счет регулирования  их объема , но и путем оптимального соотношения разных ресурсов. Из всех видов ресурсов предприятия, финансовые имеют первостепенное значение, поскольку это единственный вид ресурсов предприятия, трансформируемый  непосредственно и с минимальным временем в другой любой вид ресурс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сновным признаком распределения анализа на внешний и внутренний является характер используемой информа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ешний анализ базируется на публикуемых отчетных данных, т.е. на ограниченной части информации о деятельности предприятия, которая может стать достоянием всего обществ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утренний анализ использует всю достоверную информацию о состоянии для предприятия, доступную лишь ограниченному кругу лиц, руководящих деятельностью предприят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Каждому виду анализа  присущи свои цели и задач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финансового анализа – оценить финансовое состояние предприятия  на основании выявленных результатов дать рекомендации по его улучшению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скольку финансовое состояние оценивается прежде всего по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статьям бухгалтерского баланса и приложений к нему , то такой анализ называется внешни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Задачи внешнего анализа определяются внешними интересами пользователей аналитическим материал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сновные задачи :</w:t>
      </w:r>
    </w:p>
    <w:p>
      <w:pPr>
        <w:pStyle w:val="Normal"/>
        <w:spacing w:lineRule="exact" w:line="420"/>
        <w:jc w:val="both"/>
        <w:rPr/>
      </w:pPr>
      <w:r>
        <w:rPr/>
        <w:t>- оценка финансовых результатов;</w:t>
      </w:r>
    </w:p>
    <w:p>
      <w:pPr>
        <w:pStyle w:val="Normal"/>
        <w:spacing w:lineRule="exact" w:line="420"/>
        <w:jc w:val="both"/>
        <w:rPr/>
      </w:pPr>
      <w:r>
        <w:rPr/>
        <w:t>- оценка имущественного положения;</w:t>
      </w:r>
    </w:p>
    <w:p>
      <w:pPr>
        <w:pStyle w:val="Normal"/>
        <w:spacing w:lineRule="exact" w:line="420"/>
        <w:jc w:val="both"/>
        <w:rPr/>
      </w:pPr>
      <w:r>
        <w:rPr/>
        <w:t>-анализ финансовой устойчивости ликвидности баланса платежеспособности предприятия;</w:t>
      </w:r>
    </w:p>
    <w:p>
      <w:pPr>
        <w:pStyle w:val="Normal"/>
        <w:spacing w:lineRule="exact" w:line="420"/>
        <w:jc w:val="both"/>
        <w:rPr/>
      </w:pPr>
      <w:r>
        <w:rPr/>
        <w:t>- исследование состояния и динамики дебиторской и кредиторской задолженности;</w:t>
      </w:r>
    </w:p>
    <w:p>
      <w:pPr>
        <w:pStyle w:val="Normal"/>
        <w:spacing w:lineRule="exact" w:line="420"/>
        <w:jc w:val="both"/>
        <w:rPr/>
      </w:pPr>
      <w:r>
        <w:rPr/>
        <w:t>- анализ эффективности вложения капитал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нутренний финансовый анализ более глубоко исследует причины сложившегося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финансового состояния преследует несколько целей :</w:t>
      </w:r>
    </w:p>
    <w:p>
      <w:pPr>
        <w:pStyle w:val="Normal"/>
        <w:spacing w:lineRule="exact" w:line="420"/>
        <w:jc w:val="both"/>
        <w:rPr/>
      </w:pPr>
      <w:r>
        <w:rPr/>
        <w:t>- идентификацию финансового положения;</w:t>
      </w:r>
    </w:p>
    <w:p>
      <w:pPr>
        <w:pStyle w:val="Normal"/>
        <w:spacing w:lineRule="exact" w:line="420"/>
        <w:jc w:val="both"/>
        <w:rPr/>
      </w:pPr>
      <w:r>
        <w:rPr/>
        <w:t>- выявление изменений в финансовом состоянии в пространственно-временном разрезе;</w:t>
      </w:r>
    </w:p>
    <w:p>
      <w:pPr>
        <w:pStyle w:val="Normal"/>
        <w:spacing w:lineRule="exact" w:line="420"/>
        <w:jc w:val="both"/>
        <w:rPr/>
      </w:pPr>
      <w:r>
        <w:rPr/>
        <w:t>- выявление основных факторов, вызвавших изменение в финансовом состоянии;</w:t>
      </w:r>
    </w:p>
    <w:p>
      <w:pPr>
        <w:pStyle w:val="Normal"/>
        <w:spacing w:lineRule="exact" w:line="420"/>
        <w:jc w:val="both"/>
        <w:rPr/>
      </w:pPr>
      <w:r>
        <w:rPr/>
        <w:t>- прогноз основных тенденций в финансовом состоян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инансовый анализ проводится с помощью различного типа моделей. Можно выделить три основных типа моделей: дескриптивные предикативные и нормальны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Дескриптивные модели известны также , как модели описанного характера , являются основными для оценки  финансового состояния предприятия. К ним относятся: построение системы отчетных балансов, представление финансовой отчетности и различных аналитических разрезах, вертикальный и горизонтальный анализ отчетности, система аналитических коэффициентов, аналитические записки к отчет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ертикальный (структурный) анализ актива и пассива балансов дает представление финансового отчета в виде относительных показателей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вертикального анализа заключается в расчете  удельного веса отдельных статей в итоге баланса и оценке его изменени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основе вертикального анализа лежит иное представление бухгалтерской отчетности – в виде относительных величин, характеризующих структуры – в виде относительных величин, характеризующих структуры обобщающих итоговых показателей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Обязательным элементом анализа служат динамические ряды этих величин, что позволяет отслеживать и прогнозировать структурные сдвиги в составе хозяйственных средств и источников их покрытия 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ризонтальный анализ заключается в построении одной или нескольких таблиц, в которых абсолютные балансовые показатели дополняющие относительными темпами роста или сниже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Берутся базисные темпы роста за несколько периодов. Ценность результатов горизонтального анализа снижается в условиях инфляции. Цель горизонтального анализа состоит в том, чтобы выявит абсолютные и относительные изменения величины статей баланса за определенный период и дать оценку этим изменения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оризонтальный анализ позволяет выявить тенденции изменения отдельных статей или их групп, входящих в состав бухгалтерской отчетности. В основе этого анализа лежит исчисление базисных темпов роста балансовых статей или статей отчета о прибыли и убытках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истема аналитических коэффициентов – ведущий элемент финансового состояния, применяемый различными группами пользователей, инвесторы, акционеры, кредиторы и др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казатели подразделяются на 5 групп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ликвид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Показатели этой группы позволяют описать и проанализировать способность предприятия отвечать по своим текущим обязательствам. В основу расчета показателей заложена идея сопоставления текущих активов, т.е. оборотных средств с краткосрочной кредиторской задолженностью. В результате устанавливается в достаточной ли степени предприятие обеспечено оборотными средствами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необходимыми для расчетов с кредиторами по текущим операциям. Поскольку различные виды оборотных средств обладают разной ликвидностью, то рассчитывают несколько коэффициентов ликвид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текущей деятель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 позиции кругооборота средств, деятельность любого предприятия представляет собой процесс непрерывной трансформации одних видов активов в другие. Денежные средства трансформируются в сырье на складе, далее в незавершенное производство, далее в готовую продукцию, далее в средства в расчетах и наконец в расчетах переходят в денежные средств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финансовой устойчив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 помощью этих показателей оцениваются состав источников финансирования и динамика соотношений между ним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рентабельности: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оказатели этой группы предназначены для оценки общей эффективности  вложения средств в данное предприятие. Основные показатели – рентабельность  авансированного капитала и рентабельность собственного капитал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Анализ положения и деятельности на рынке капиталов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 рамках этого анализа выполняется пространственно-временное сопоставление показателей характеризующих положение предприятия на рынке ценных бумаг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едикативные модели – это модели предсказательного прогностического характера. Они  используются для прогнозирования доходов предприятия и его финансового состояния. Наиболее распространенными из них являются: расчет точки критического объема продаж, построение прогностических финансовых отчетов модели динамического и ситуационного анализ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Нормативные модели. Модели этого типа позволяют сравнивать фактические результаты деятельности предприятия с ожидаемыми, рассчитанными по бюджету. Эти  модели используются в основном во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внутреннем финансовом анализе. Их сущность сводится к установлению нормативов по каждой статье расходов по технологическим процессам, видам услуг и т.п. к анализу отклонений фактических данных от этих нормативов. Детализация процедурной стороны методики анализа финансового состояния зависит от поставленных целей, а также различных факторов информационного, временного и технического обеспечения . логика  аналитической работы предполагает ее организацию в виде двухмодульной структуры: - экспресс-анализ финансового состояния; и детализированный анализ финансового состоян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ю экспресс анализа финансового состояния является наглядная и простая оценка финансового благополучия и динамики развития хозяйствующего субъект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Экспресс анализ целесообразно проводить в три этапа: предварительный обзор бухгалтерской отчетности, экономическое чтение и анализ отчет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Цель первого этапа принять решение о целесообразности анализа финансовой отчетности и убедиться в ее готовности к чтению. Первая задача решается путем ознакомления с аудиторским заключением. Существуют два основных типа  аудиторских заключений: стандартное и нестандартное. Первое представляет собой  документ в кратком изложении содержащий положительную оценку аудитора. Нестандартное заключение более объемно  и , как правило содержит некоторую дополнительную информацию, которая может быть полезна пользователем информа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оверка готовности отчетности к чтению носит менее ответственный и в определенной степени  технический характер. Здесь проводится простейшая счетная проверка отчетности по формальным признакам и по существу. В общем виде программа углубленного анализа  финансово-хозяйственной деятельности предприятия выглядит следующим образом.</w:t>
      </w:r>
    </w:p>
    <w:p>
      <w:pPr>
        <w:pStyle w:val="Normal"/>
        <w:numPr>
          <w:ilvl w:val="0"/>
          <w:numId w:val="3"/>
        </w:numPr>
        <w:spacing w:lineRule="exact" w:line="420"/>
        <w:jc w:val="both"/>
        <w:rPr/>
      </w:pPr>
      <w:r>
        <w:rPr/>
        <w:t xml:space="preserve">Оценка и анализ экономического потенциала субъекта </w:t>
      </w:r>
    </w:p>
    <w:p>
      <w:pPr>
        <w:pStyle w:val="Normal"/>
        <w:spacing w:lineRule="exact" w:line="420"/>
        <w:ind w:left="390" w:hanging="0"/>
        <w:jc w:val="both"/>
        <w:rPr/>
      </w:pPr>
      <w:r>
        <w:rPr/>
      </w:r>
    </w:p>
    <w:p>
      <w:pPr>
        <w:pStyle w:val="Normal"/>
        <w:spacing w:lineRule="exact" w:line="420"/>
        <w:ind w:left="390" w:hanging="0"/>
        <w:jc w:val="both"/>
        <w:rPr/>
      </w:pPr>
      <w:r>
        <w:rPr/>
      </w:r>
    </w:p>
    <w:p>
      <w:pPr>
        <w:pStyle w:val="Normal"/>
        <w:spacing w:lineRule="exact" w:line="420"/>
        <w:ind w:left="390" w:hanging="0"/>
        <w:jc w:val="both"/>
        <w:rPr/>
      </w:pPr>
      <w:r>
        <w:rPr/>
        <w:t xml:space="preserve">хозяйствования. </w:t>
      </w:r>
    </w:p>
    <w:p>
      <w:pPr>
        <w:pStyle w:val="Normal"/>
        <w:spacing w:lineRule="exact" w:line="420"/>
        <w:ind w:left="300" w:hanging="0"/>
        <w:jc w:val="both"/>
        <w:rPr/>
      </w:pPr>
      <w:r>
        <w:rPr/>
        <w:t>1.1.  Построение уплотненного анализа баланса-нетто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Вертикальный анализ баланса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Горизонтальный анализ баланса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Анализ качественных сдвигов в имущественном положении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420"/>
        <w:jc w:val="both"/>
        <w:rPr/>
      </w:pPr>
      <w:r>
        <w:rPr/>
        <w:t>Оценка финансового положения.</w:t>
      </w:r>
    </w:p>
    <w:p>
      <w:pPr>
        <w:pStyle w:val="Normal"/>
        <w:spacing w:lineRule="exact" w:line="420"/>
        <w:ind w:left="300" w:hanging="0"/>
        <w:jc w:val="both"/>
        <w:rPr/>
      </w:pPr>
      <w:r>
        <w:rPr/>
        <w:t>2.1. Оценка ликвид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финансовой устойчив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производственной деятель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деловой активности.</w:t>
      </w:r>
    </w:p>
    <w:p>
      <w:pPr>
        <w:pStyle w:val="Normal"/>
        <w:numPr>
          <w:ilvl w:val="1"/>
          <w:numId w:val="2"/>
        </w:numPr>
        <w:spacing w:lineRule="exact" w:line="420"/>
        <w:jc w:val="both"/>
        <w:rPr/>
      </w:pPr>
      <w:r>
        <w:rPr/>
        <w:t>Оценка рентабель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3.2. Оценка и анализ экономического потенциала субъекта хозяйствования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умма хозяйственных средств находящихся в расположении предприятия, является имуществом предприятия. Оценка имущественного положения проводится  следующим образом:</w:t>
      </w:r>
    </w:p>
    <w:p>
      <w:pPr>
        <w:pStyle w:val="Normal"/>
        <w:spacing w:lineRule="exact" w:line="420"/>
        <w:jc w:val="both"/>
        <w:rPr/>
      </w:pPr>
      <w:r>
        <w:rPr/>
        <w:t>- построение уплотненного аналитического баланса-нетто;</w:t>
      </w:r>
    </w:p>
    <w:p>
      <w:pPr>
        <w:pStyle w:val="Normal"/>
        <w:spacing w:lineRule="exact" w:line="420"/>
        <w:jc w:val="both"/>
        <w:rPr/>
      </w:pPr>
      <w:r>
        <w:rPr/>
        <w:t>- вертикальный анализ баланса;</w:t>
      </w:r>
    </w:p>
    <w:p>
      <w:pPr>
        <w:pStyle w:val="Normal"/>
        <w:spacing w:lineRule="exact" w:line="420"/>
        <w:jc w:val="both"/>
        <w:rPr/>
      </w:pPr>
      <w:r>
        <w:rPr/>
        <w:t>- горизонтальный анализ баланса;</w:t>
      </w:r>
    </w:p>
    <w:p>
      <w:pPr>
        <w:pStyle w:val="Normal"/>
        <w:spacing w:lineRule="exact" w:line="420"/>
        <w:jc w:val="both"/>
        <w:rPr/>
      </w:pPr>
      <w:r>
        <w:rPr/>
        <w:t>- анализ качественных сдвигов в имущественном положен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плотненный аналитический баланс-нетто составляется на основании бухгалтерских балансов. Это баланс из которого  исключаются регулирующие статьи, и прежде всего убытки, что видно из таблицы 3.1,3.2,3.3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3.1 Уплотненный аналитический баланс-нетто за 1996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223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денти-</w:t>
            </w:r>
          </w:p>
          <w:p>
            <w:pPr>
              <w:pStyle w:val="Heading1"/>
              <w:rPr/>
            </w:pPr>
            <w:r>
              <w:rPr/>
              <w:t>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1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7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1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рочи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45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6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7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96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79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0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е (краткосрочные) обязатель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0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ые обязатель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0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79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179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009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блица 3.2 Уплотненный  аналитический баланс-нетто за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223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-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средств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77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84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572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709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19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42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29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42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51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(краткосрочные)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09208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7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2087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7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054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4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253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1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Таблица 3.3 Уплотненный аналитический баланс-нетто за 199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тыс.рублей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2410"/>
        <w:gridCol w:w="2233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-</w:t>
            </w:r>
          </w:p>
          <w:p>
            <w:pPr>
              <w:pStyle w:val="Normal"/>
              <w:jc w:val="center"/>
              <w:rPr/>
            </w:pPr>
            <w:r>
              <w:rPr/>
              <w:t>фикат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начало года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,84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асы и затра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57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709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1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и капитальные в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,42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осрочные финансовые вло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8,42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,1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8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(краткосрочные)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7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9,7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2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распределенн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источники собствен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5,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6,0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,135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8,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 xml:space="preserve">    </w:t>
      </w:r>
      <w:r>
        <w:rPr/>
        <w:t>Финансовое положение предприятия в значительной степени зависит от целесообразности и правильности вложения финансовых ресурсов в активы. Активы динамичны по своей природе. В процессе функционирования предприятия и величина активов и их структура претерпевают постоянные изменения. Наибольшее представление об имевших место качественных изменениях в структуре средств и их источников , а так же динамики этих изменений можно получить с помощью вертикального и горизонтального анализа отчетн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ертикальный анализ показывает структуру средств предприятия и их источников. Можно выделить две основные черты, обуславливающие необходимость и целесообразность проведения вертикального анализа :</w:t>
      </w:r>
    </w:p>
    <w:p>
      <w:pPr>
        <w:pStyle w:val="TextBody"/>
        <w:spacing w:lineRule="exact" w:line="420"/>
        <w:rPr/>
      </w:pPr>
      <w:r>
        <w:rPr/>
        <w:t>- переход к относительным показателям позволяет проводить сравнение экономического потенциала и результатов деятельности предприятий, различающихся по величине используемых ресурсов и других объемных показателей;</w:t>
      </w:r>
    </w:p>
    <w:p>
      <w:pPr>
        <w:pStyle w:val="TextBody"/>
        <w:spacing w:lineRule="exact" w:line="420"/>
        <w:rPr/>
      </w:pPr>
      <w:r>
        <w:rPr/>
        <w:t>- относительные показатели в определенной степени сглаживают негативное влияние информационных процессов, которые могут искажать абсолютные показатели финансовой отчетности и тем самым затруднять их сопоставление в динамик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таблице 3.4, 3.5, 3.6 приведено структурное положение по укрупненной номенклатуре статей . Из приведенных данных видно, что снизился удельный вес основных средств на 7,4% в 1997 году по сравнению с 1996 годом, в 1998 году удельный вес возрос на 8,7% по сравнению с 1997 годо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Удельный вес запасов и затрат в 1997 году возрос на 4 % по сравнению с 1996 годом, в 1998 году сократился на 1,4% по сравнению с 1997 го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дебиторской задолженности в 1997 году возрос на 3,3% по сравнению с 1996 годом, что говорит о неблагоприятной тенденции, в 1998 году удельный вес сократился на 7,1% по сравнению с 1997 годом, что говорит о положительной тенденции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денежных средств в 19997 году сократился на 0,12% по сравнению с 1996 годом, в 1998году продолжается сокращение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дельный вес собственного капитала в 1997 году сократился на 9,2% по сравнению с 1996 годом, в 1998 году вырос на 3,3% по сравнению с 1997 годом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ибыль отсутствовала в 1996,1997 и 1998 годах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едприятие не пользуется ссудами банков – что достаточно распространено среди малых предприятий, предпочитающих избегать уплаты высоких процентов за пользование банковскими ссудами.</w:t>
      </w:r>
    </w:p>
    <w:p>
      <w:pPr>
        <w:pStyle w:val="2"/>
        <w:spacing w:lineRule="exact" w:line="420"/>
        <w:rPr/>
      </w:pPr>
      <w:r>
        <w:rPr/>
        <w:t xml:space="preserve">     </w:t>
      </w:r>
      <w:r>
        <w:rPr/>
        <w:t>Удельный вес расчетов с кредиторами в 1997 году возрос на 9,2% по сравнению с 1996 годом, в 1998 году снизился на 3,3% по сравнению с 1997 годом. Это говорит о неблагоприятной тенденц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Структура актива баланса показана на рисунке 3.1. Структура пассива баланса показана на рисунке  3.2 .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3 Вертикальный анализ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Таблица 3.4 Вертикальный анализ баланса ОАО «АТП № 9» за 199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проценты</w:t>
      </w:r>
    </w:p>
    <w:tbl>
      <w:tblPr>
        <w:tblW w:w="10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318"/>
        <w:gridCol w:w="1808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5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блица 3.5 Вертикальный анализ баланса ОАО «АТП №9» за 199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оценты</w:t>
      </w:r>
    </w:p>
    <w:tbl>
      <w:tblPr>
        <w:tblW w:w="100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410"/>
        <w:gridCol w:w="172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,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6. Вертикальный анализ баланса ОАО «АТП №9» за 1998год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</w:t>
      </w:r>
      <w:r>
        <w:rPr/>
        <w:t>Проценты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272"/>
        <w:gridCol w:w="2136"/>
        <w:gridCol w:w="1151"/>
      </w:tblGrid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7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7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ы собственных средст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ссуды и займ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ссуды и займ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кредиторами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ассивы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3</w:t>
            </w:r>
          </w:p>
        </w:tc>
      </w:tr>
      <w:tr>
        <w:trPr/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Горизонтальный анализ отчетности заключается в нескольких аналитических таблицах, в которых абсолютные показатели дополняются темпами  роста (снижения). Ценность результата анализа существенно снижается в условиях информации. Именно это демонстрирует данные в таблице 3.7.  Приведенные данные в таблице 3.7 показывают, что за анализируемый период произошло в основном увеличение показателей. Основные средства увеличились в 1997 году и составили 97,7 % по отношению к показателю 1996 года, это произошло за счет приобретения оборудования . В 1998 году основные средства составили 93,8% по сравнению с 1996 годом. Увеличение не значительное это может говорить о нездоровой ситуации на предприяти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величились запасы и затраты . В 1997 году составили 263 % к показателю 1996 года , в 1998 году – 769% к 1996 году. Увеличилась дебиторская задолженность в 1997 году и составила 157 % по сравнению с 1996 годом, в 1998 году дебиторская задолженность составила 199% к 1996 году, что говорит о неблагоприятной тенденции для предприятия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Увеличились денежные средства и прочие активы и в 1997 году составили 1954% по сравнению с показателями 1996 года, в 1996 году – 4905% ,в 1997 году – 60918% произошло увеличение по сравнению с предыдущим годом , но рост по сравнению с 1996 годом незначительный , всего  536%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Уменьшились фонды собственных средств . Они составили в 1997 году - 95,8% по сравнению с 1996 годом, в 1998 году 89,2% к 1996 году, что говорит о неблагоприятной тенденции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Увеличились расчеты с кредиторами и в 1997 году составили 179% по сравнению с показателем 1996 года, в 1998 году – 271% к 1996 году, что говорит о благоприятной тенденции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Динамика актива баланса показана на рисунке 3.3. Динамика пассива баланса показана на рисунке 3.4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4Горизонтальный анализ балан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Таблица 3.7 Наименование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134"/>
        <w:gridCol w:w="1418"/>
        <w:gridCol w:w="992"/>
        <w:gridCol w:w="1418"/>
        <w:gridCol w:w="99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 1997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о 1998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).Основные сред-ства и прочие вне-оборотные актив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9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2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88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внеоборот-ны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9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22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884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.Оборот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3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5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ы   с деби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41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67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08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 и прочие акт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04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04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67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0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82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.Собственный капи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ы собственных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417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905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65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 Привлечен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ые ссу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ткосрочные ссу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четы с креди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8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2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9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ассив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8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20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9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20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82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rPr/>
      </w:pPr>
      <w:r>
        <w:rPr/>
        <w:t>3.5. Показатели имущественного положения 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 xml:space="preserve">     </w:t>
      </w:r>
      <w:r>
        <w:rPr/>
        <w:t>Показатели имущественного положения: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умма хозяйственных средств, находящихся в распоряжении предприятия. Этот показатель дает обобщенную стоимостную оценку активов, числящихся на балансе предприя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оля активной части основных средств. Согласно нормативным документам под активной частью основных средств понимают машины, оборудование и транспортные средств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износа. Показатели характеризуют долю стоимости основных средств, оставшуюся к списанию на затраты в последующих периодах. Дополнением этого показателя до 100% является коэффициент годн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обновления. Показывает, какую часть от имеющихся на конец отчетного периода основных средств составляют новые основные средства.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 выбытия. Показывает,  какая  часть основных средств, с которыми предприятие начало деятельность в отчетном периоде, выбыла из-за ветхости и по другим причинам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имущественного положения приведены в таблице 3.8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риведенные данные таблицы 3.9. показывают, что коэффициент износа в 1997 году составил 0,44, что свидетельствует о том. Что предприятие мало приобретало новые основные фонды. В 1998 году коэффициент износа составил 0,42 . Коэффициент обновления в 1997 году составил 0,35. Это больше по сравнению с 1996 годом. В 1998 году 0,3 . 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Показатели имущественного положения показаны на рисунке 3.5 и 3.6. Увеличение коэффициента годности в 1995 году говорит о вводе нового оборудования. Коэффициент обновления отражает ввод технических установок и оборудован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8.  Показатели имущественного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хозяйственных средств, находящихся в распоряжении предприятия тыс.рубле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 баланса  нетто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активной части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тоимость активной части основных средств</w:t>
            </w:r>
          </w:p>
          <w:p>
            <w:pPr>
              <w:pStyle w:val="Heading1"/>
              <w:rPr/>
            </w:pPr>
            <w:r>
              <w:rPr/>
              <w:t>Стоимость основных средст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износа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__________Износ_________________</w:t>
            </w:r>
          </w:p>
          <w:p>
            <w:pPr>
              <w:pStyle w:val="Heading1"/>
              <w:rPr/>
            </w:pPr>
            <w:r>
              <w:rPr/>
              <w:t>Балансовая стоимость основных средст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Коэффициент обновл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ступи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Основных средств на конец период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эффициент выбыт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бывших за период основ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основных средств на начало пери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9.     Имущественное положение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984"/>
        <w:gridCol w:w="1985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На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ц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4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хозяйственных средств, находящихся в распоряжении предприятия тыс.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активной части основных средст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износа основ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обн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выбы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420"/>
        <w:jc w:val="both"/>
        <w:rPr/>
      </w:pPr>
      <w:r>
        <w:rPr/>
        <w:t>3.6. Анализ качественных сдвигов в имущественном положении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Формальными критериями имевших место качественных изменений в имущественном положении предприятия и в степени их прогрессивности выступают показатели , как доля активной части основных средств и коэффициент годности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Важнейший элемент производственного потенциала предприятия, его материально-техническую базу, можно охарактеризовать  показателями  приведенными в таблице 3.10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Приведенные данные показывают, что за анализируемый период с 1996 по 1998 год доля активной части основных средств возросла и составила в общем объеме 7%. Это говорит о том, что предприятие приобретало  основные средства с 1996 года и в то же время доля активной части очень мала, так как только 7% от общей стоимости основных средств  непосредственно участвуют в производственном процесс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7. Оценка финансового положения.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Детализированный анализ ликвидности предприятия может проводиться с использованием абсолютных и относительных показате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Смысл анализа ликвидности с помощью абсолютных показателей – проверить какие источники средств и в каком объеме используются для покрытия товарных запас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ыделим следующий расширяющийся перечень источников :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Собственные оборотные средства (СОС) . Этот показатель является абсолютным. Его увеличение в динамике рассматривается, как положительная тенденция. Показатель СОС используется  для расчета ряда важных аналитических коэффициентов : доля собственных оборотных средств в активах предприятия ( нормативное значение этого показателя должно быть не менее 30 %), доля СОС в товарных запасах . Нормативное значение которого не менее 50% . Характеризует ту часть собственного капитала предприятия, которая является источником покрытия текущих активов. На основании баланса – нетто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Собственные оборотные средства определяю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ind w:left="1785" w:firstLine="357"/>
        <w:rPr/>
      </w:pPr>
      <w:r>
        <w:rPr/>
        <w:t xml:space="preserve">СОС = СК + ДО – СВ            ( </w:t>
      </w:r>
      <w:r>
        <w:rPr>
          <w:lang w:val="en-US"/>
        </w:rPr>
        <w:t>I</w:t>
      </w:r>
      <w:r>
        <w:rPr/>
        <w:t xml:space="preserve"> )</w:t>
      </w:r>
    </w:p>
    <w:p>
      <w:pPr>
        <w:pStyle w:val="TextBody"/>
        <w:spacing w:lineRule="exact" w:line="420"/>
        <w:ind w:left="1785" w:firstLine="357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 СК – собственный капитал, тыс. рублей.</w:t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>ДО – долгосрочные обязательства , тыс.рублей.</w:t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>СВ – основные средства и прочие внеоборотные активы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Нормальные источники формирования запасов. Данный показатель отличается от предыдущего на величину краткосрочных ссуд и займов, а также кредиторской задолженности по товарным операциям, являющихся,  как правило источниками покрытия запасов . Величина источников формирования запасов ( ИФЗ ) определя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ab/>
        <w:tab/>
        <w:tab/>
        <w:tab/>
        <w:tab/>
        <w:tab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jc w:val="center"/>
        <w:rPr/>
      </w:pPr>
      <w:r>
        <w:rPr/>
        <w:t>ИФЗ = СОС + СБ + РК             (</w:t>
      </w:r>
      <w:r>
        <w:rPr>
          <w:lang w:val="en-US"/>
        </w:rPr>
        <w:t>II</w:t>
      </w:r>
      <w:r>
        <w:rPr/>
        <w:t>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, СОС – собственные оборотные средства, тыс.рублей.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СБ – ссуды банка и займа, используемые для покрытия запасов, тыс.рублей.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РК – расчеты с кредиторами по товарным операциям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зависимости от отклонения рассмотренных показателей ( ЗС, СОС, ИФЗ ) можно с определенной степенью условности выделить следующие типы текущей   финансовой устойчивост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Абсолютная финансовая устойчив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неравенством ЗЗ &lt; СОС . Данное соотношение показывает , что все запасы полностью покрываются собственными оборотными средствами, то есть предприятие  не зависит от внешних кредиторов. Такая ситуация встречается крайне редко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ормальная финансовая устойчивость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неравенством СОС &lt; ЗЗ  а  ЗЗ &lt; ИФЗ. Приведенное соотношение соответствует положению, когда успешно функционирующее предприятие использует для покрытия запасов различные нормальные источники средств  - собственные и привлеченны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еустойчивое финансовое положение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та ситуация характеризуется  неравенством ЗЗ &gt; ИФЗ. Данное соотношение соответствует положению, когда предприятие для покрытия запасов использует различные источники средств, не являющиеся в известном смысле нормальными, то есть обоснованны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ритическое финансовое положение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Характеризуется  ситуацией, когда в дополнение к предыдущему неравенству  предприятие имеет кредиты и займы, не погашенные в срок, а так же краткосрочную кредиторскую задолженность. Предприятие не может вовремя расплатиться со своими кредиторам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оказатели финансовой устойчивости приведены в таблице 3.11.  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Из таблицы 3.12. видно, что коэффициент концентрации собственного капитала в 1998 году - 0,76, а  коэффициент концентрации привлеченного капитала  в 1998году – 0,24, что говорит о нормальной финансовой устойчивости, которая характеризуется следующим неравенством СОС&lt;ЗЗ&lt;ИФЗ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риведенные данные в таблице 3.13. показывают , что в 1996 году, в 1997 году, в 1998 году все запасы полностью не покрываются собственными оборотными средствами, то есть предприятие зависит от внешних креди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 рамках углубленного анализа в дополнение к абсолютным показателям целесообразно рассчитать ряд аналитических показателей  коэффициентов ликвидности :</w:t>
      </w:r>
    </w:p>
    <w:p>
      <w:pPr>
        <w:pStyle w:val="TextBody"/>
        <w:spacing w:lineRule="exact" w:line="420"/>
        <w:rPr/>
      </w:pPr>
      <w:r>
        <w:rPr/>
        <w:t>- коэффициент покрытия,</w:t>
      </w:r>
    </w:p>
    <w:p>
      <w:pPr>
        <w:pStyle w:val="TextBody"/>
        <w:spacing w:lineRule="exact" w:line="420"/>
        <w:rPr/>
      </w:pPr>
      <w:r>
        <w:rPr/>
        <w:t>- коэффициент быстрой ликвидности,</w:t>
      </w:r>
    </w:p>
    <w:p>
      <w:pPr>
        <w:pStyle w:val="TextBody"/>
        <w:spacing w:lineRule="exact" w:line="420"/>
        <w:rPr/>
      </w:pPr>
      <w:r>
        <w:rPr/>
        <w:t>- коэффициент абсолютной ликвидности,</w:t>
      </w:r>
    </w:p>
    <w:p>
      <w:pPr>
        <w:pStyle w:val="TextBody"/>
        <w:spacing w:lineRule="exact" w:line="420"/>
        <w:rPr/>
      </w:pPr>
      <w:r>
        <w:rPr/>
        <w:t>- коэффициент покрытия запас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покрытия дает общую оценку ликвидности активов, показывая сколько рублей текущих активов предприятия приходится на один рубль текущих обязательст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долгосрочного привлечения заемных средств характеризует структуру предприятия. Рост показателя это негативная тенденция , означающая , что предприятие все сильнее зависит от внешних инвес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соотношения собственных и привлеченных средств дает наиболее общую оценку финансовой устойчивости предприятия. Рост показателя в динамике свидетельствует об усилении зависимости предприятия от внешних кредиторов и инвес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Рост коэффициентов приведен в таблице 3.12. Приведенные данные в таблице 3.12 показывают, что финансовое положение ухудшилось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маневренности .В 1996 году на рубль собственного капитала приобретено 0,02 , в 1997 году - 0,05 , в 1998 году – 0,08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концентрации собственного капитала составляет в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1996 году – 0,79 , в 1997 году – 0,72, в 1998 году – 0,76. Это говорит о том, что предприятие находится в устойчивом финансовом положении и не зависит от внешних кредиторов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соотношения собственных и привлеченных средств дает общую оценку финансовой устойчивости. Этот коэффициент показывает сколько на каждый рубль собственных средств вложенных в активы предприятия приходиться заемных средств. В 1996 году – 26 копеек, в 1997 году – 40 копеек, что говорит об ухудшении положения, в 1999 году – 32 копейк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финансовой устойчивости приведены  на рисунке 3.7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ликвидности и платежеспособности представлены в таблице 3.14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Величина собственных оборотных средств характеризует ту часть собственного капитала предприятия, которая является источником покрытия текущих активов предприятия. Как видно из таблицы 3.13 в динамике происходит снижение показателя, что говорит об ухудшении ситуац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покрытия ( общий) в 1996 году – 0,92, в 1997 году – 0,88, в 1998 году – 0,67. Критическое снижение нормативного значения 1,5 – 2 . Из таблицы видно, что показатели ниже нормы и в динамике снижаются , это говорит об ухудшении положения на предприят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быстрой ликвидности в 1996 году – 0,87, в 1997 году – 0,68, в 1998 году – 0,49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Нижнее значение показателя – 1,0 .Из таблицы видно , что ни один показатель не укладывается в норму , а в динамике происходит снижение коэффициента это говорит об ухудшении положения на предприятии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оэффициент абсолютной ликвидности показывает, какая часть краткосрочных заемных обязательств может быть погашена немедленно. Низшее нормативное значение – 0,2. Как видно из таблицы 3.15 значение показателя на два порядка ниже нормативного, это говорит о том, что это предприятие практически не платежеспособно.</w:t>
      </w:r>
    </w:p>
    <w:p>
      <w:pPr>
        <w:pStyle w:val="Normal"/>
        <w:spacing w:lineRule="exact" w:line="420"/>
        <w:jc w:val="both"/>
        <w:rPr>
          <w:lang w:val="en-US"/>
        </w:rPr>
      </w:pPr>
      <w:r>
        <w:rPr/>
        <w:t xml:space="preserve">     </w:t>
      </w:r>
      <w:r>
        <w:rPr/>
        <w:t>На рисунке 3.8. наглядно представлена динамика платежеспособности и ликвидности.</w:t>
      </w:r>
    </w:p>
    <w:p>
      <w:pPr>
        <w:pStyle w:val="Normal"/>
        <w:jc w:val="both"/>
        <w:rPr/>
      </w:pPr>
      <w:r>
        <w:rPr/>
        <w:t xml:space="preserve">Таблица 3.11.  Показатели финансовой устойчивости        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-ции 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Собственный капитал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 (нетто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маневреннос-ти собственного капитал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Собственные оборотные средства</w:t>
            </w:r>
          </w:p>
          <w:p>
            <w:pPr>
              <w:pStyle w:val="Heading1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досрочного</w:t>
            </w:r>
          </w:p>
          <w:p>
            <w:pPr>
              <w:pStyle w:val="Normal"/>
              <w:jc w:val="both"/>
              <w:rPr/>
            </w:pPr>
            <w:r>
              <w:rPr/>
              <w:t>привлечения заемных средст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Долгосрочные обязательства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Долгосрочные обязательства +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оотношения привлеченных и собствен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Привлеченный капитал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финансовой зависим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Всего хозяйственных средств</w:t>
            </w:r>
          </w:p>
          <w:p>
            <w:pPr>
              <w:pStyle w:val="Heading1"/>
              <w:rPr/>
            </w:pPr>
            <w:r>
              <w:rPr/>
              <w:t>Собственный капита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труктуры долгосрочных в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Долгосрочные обязательства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Основные средства и</w:t>
            </w:r>
          </w:p>
          <w:p>
            <w:pPr>
              <w:pStyle w:val="Normal"/>
              <w:jc w:val="center"/>
              <w:rPr/>
            </w:pPr>
            <w:r>
              <w:rPr/>
              <w:t>прочие внеоборотные активы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-ции привлеч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Привлеченный капитал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(нетто)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12. Финансовая устойчивость на конец года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985"/>
        <w:gridCol w:w="1843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концентрации 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маневренности</w:t>
            </w:r>
          </w:p>
          <w:p>
            <w:pPr>
              <w:pStyle w:val="Normal"/>
              <w:jc w:val="both"/>
              <w:rPr/>
            </w:pPr>
            <w:r>
              <w:rPr/>
              <w:t>собствен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долгосрочного привлечения заемных 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оотношения  привлеченных и собственных 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структуры долгосрочных вло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концентрации привлеченного капит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3.13. Соотношение показателей финансового положения на      конец года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351"/>
        <w:gridCol w:w="2200"/>
        <w:gridCol w:w="1951"/>
      </w:tblGrid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Запасы и затраты (ЗЗ)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46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757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бственные оборотные средства (СОС) тыс.руб.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31165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2302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061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Нормальные источники форми – рования запасов (ИФЗ) тыс.руб. 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0436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5670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1000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отношени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&lt;ЗЗ&lt;ИФЗ</w:t>
            </w:r>
          </w:p>
        </w:tc>
      </w:tr>
      <w:tr>
        <w:trPr/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ип финансовой устойчив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 финансовая устойчивость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 финансовая устойчивость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ормальная финансовая устойчив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14. Показатели ликвидности и платежеспособности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казател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личина собственных оборотных средств (функционирующий капитал)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ый капитал  + долгосрочные обязательства- основные средства и иные внеоборотные актив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(общ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Текущие активы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быстрой ликвид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, расчеты</w:t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и   прочие   активы</w:t>
            </w:r>
            <w:r>
              <w:rPr/>
              <w:t>__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jc w:val="both"/>
              <w:rPr/>
            </w:pPr>
            <w:r>
              <w:rPr/>
              <w:t>абсолютной  ликвид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Денежные средства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Текущие обязательства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оротных средств в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  <w:r>
              <w:rPr>
                <w:u w:val="single"/>
              </w:rPr>
              <w:t>Текущие активы</w:t>
            </w: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Всего хозяйственных средств (нетто)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зап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ормальные источники покрытия</w:t>
            </w:r>
          </w:p>
          <w:p>
            <w:pPr>
              <w:pStyle w:val="Heading1"/>
              <w:rPr/>
            </w:pPr>
            <w:r>
              <w:rPr/>
              <w:t>Запасы и затр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производственных запасов в текущих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Запасы и затраты</w:t>
            </w:r>
          </w:p>
          <w:p>
            <w:pPr>
              <w:pStyle w:val="Heading1"/>
              <w:rPr/>
            </w:pPr>
            <w:r>
              <w:rPr/>
              <w:t>Текущие актив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.15. Ликвидность и платежеспособность.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843"/>
        <w:gridCol w:w="2124"/>
        <w:gridCol w:w="1844"/>
      </w:tblGrid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4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личина собственных оборотных средств (функцио-нирующий капитал)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1165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2302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06100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</w:t>
            </w:r>
          </w:p>
          <w:p>
            <w:pPr>
              <w:pStyle w:val="Normal"/>
              <w:jc w:val="both"/>
              <w:rPr/>
            </w:pPr>
            <w:r>
              <w:rPr/>
              <w:t>(общий) (1,5-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быстрой лик-видности (0,5 –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   абсолют-</w:t>
            </w:r>
          </w:p>
          <w:p>
            <w:pPr>
              <w:pStyle w:val="Normal"/>
              <w:jc w:val="both"/>
              <w:rPr/>
            </w:pPr>
            <w:r>
              <w:rPr/>
              <w:t>ной ликвидности (0,05-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оборотных средств в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эффициент покрытия запасов &gt;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</w:tr>
      <w:tr>
        <w:trPr/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производственных запасов в текущих актив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8. Оценка деловой активности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ценка деловой активности характеризует уровень эффективности использования ресурсов предприятия. Основными показателями деловой активности являются : выработка, фондоотдача, оборачиваемость производственных запасов, продолжительность операционного цикла, оборачиваемость авансируемого капитал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 деловой активности приведены в таблице 3.16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деловой активности, характеризующие эффективность использования материальных, трудовых и финансовых ресурсов показаны в таблице 3.17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аблица 3.16. Показатели оценки деловой активности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 расч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от реализации</w:t>
            </w: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  <w:t>Среднесписочная численн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редняя стоимость основных средст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оборота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ыручка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Средняя дебиторская задолженн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360 дней</w:t>
            </w:r>
            <w:r>
              <w:rPr/>
              <w:t>__________</w:t>
            </w:r>
          </w:p>
          <w:p>
            <w:pPr>
              <w:pStyle w:val="Normal"/>
              <w:jc w:val="center"/>
              <w:rPr/>
            </w:pPr>
            <w:r>
              <w:rPr/>
              <w:t>Оборачиваемость средств в расчетах (в оборотах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производст-венных запасов (в оборота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 xml:space="preserve">Затраты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 производство продукции</w:t>
            </w:r>
          </w:p>
          <w:p>
            <w:pPr>
              <w:pStyle w:val="Heading6"/>
              <w:rPr/>
            </w:pPr>
            <w:r>
              <w:rPr/>
              <w:t>Средние производственные запас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 производствен-ных запасов (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__</w:t>
            </w:r>
            <w:r>
              <w:rPr>
                <w:u w:val="single"/>
              </w:rPr>
              <w:t>360 дней</w:t>
            </w:r>
            <w:r>
              <w:rPr/>
              <w:t>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орачиваемость производствен-ных запасов (в оборотах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редиторской задолженности  (в днях)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кредиторская </w:t>
            </w:r>
            <w:r>
              <w:rPr>
                <w:u w:val="single"/>
              </w:rPr>
              <w:t>задолженность  х  360дней</w:t>
            </w:r>
          </w:p>
          <w:p>
            <w:pPr>
              <w:pStyle w:val="Heading6"/>
              <w:rPr/>
            </w:pPr>
            <w:r>
              <w:rPr/>
              <w:t>Затраты на производство продук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ительность операционного цикла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рачиваемость средств в расчетах (в днях)+оборачиваемость производственных запасов(в днях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финансового цик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 операционного цикла – оборачиваемость кредитор-ской задолженности (в днях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гашаемости  дебиторской задолженности 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ебиторская задолженность</w:t>
            </w:r>
          </w:p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ыручка  от реализации</w:t>
            </w:r>
          </w:p>
          <w:p>
            <w:pPr>
              <w:pStyle w:val="Heading6"/>
              <w:rPr/>
            </w:pPr>
            <w:r>
              <w:rPr/>
              <w:t>Средняя величина собственного капита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3.16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Показатель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а расч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сновного капитал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>
                <w:u w:val="single"/>
              </w:rPr>
              <w:t>Выручка от реализации</w:t>
            </w:r>
            <w:r>
              <w:rPr/>
              <w:t>___</w:t>
            </w:r>
          </w:p>
          <w:p>
            <w:pPr>
              <w:pStyle w:val="Normal"/>
              <w:jc w:val="center"/>
              <w:rPr/>
            </w:pPr>
            <w:r>
              <w:rPr/>
              <w:t>Итог среднего баланса-нетт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устойчивости экономического роста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ая прибыль – девиденды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ыплаченные акционерам</w:t>
            </w:r>
          </w:p>
          <w:p>
            <w:pPr>
              <w:pStyle w:val="Normal"/>
              <w:jc w:val="center"/>
              <w:rPr/>
            </w:pPr>
            <w:r>
              <w:rPr/>
              <w:t>Собственный капитал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420"/>
        <w:rPr/>
      </w:pPr>
      <w:r>
        <w:rPr/>
        <w:t>3.9. Оценка структуры и платежеспособности баланса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Оценка структуры и платежеспособности баланса предприятия согласно Постановления проводится по основным показателям :</w:t>
      </w:r>
    </w:p>
    <w:p>
      <w:pPr>
        <w:pStyle w:val="TextBody"/>
        <w:spacing w:lineRule="exact" w:line="420"/>
        <w:rPr/>
      </w:pPr>
      <w:r>
        <w:rPr/>
        <w:t>- коэффициент текущей ликвидности ( покрытия ),</w:t>
      </w:r>
    </w:p>
    <w:p>
      <w:pPr>
        <w:pStyle w:val="TextBody"/>
        <w:spacing w:lineRule="exact" w:line="420"/>
        <w:rPr/>
      </w:pPr>
      <w:r>
        <w:rPr/>
        <w:t>- коэффициент обеспеченности собственными оборотными средствами,</w:t>
      </w:r>
    </w:p>
    <w:p>
      <w:pPr>
        <w:pStyle w:val="TextBody"/>
        <w:spacing w:lineRule="exact" w:line="420"/>
        <w:rPr/>
      </w:pPr>
      <w:r>
        <w:rPr/>
        <w:t>- коэффициент восстановления ( утраты ) платежеспособности 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риведенные показатели рассчитываются по данным баланс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текущей ликвидности ( покрытия ) ( Кп ) рас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            </w:t>
      </w:r>
      <w:r>
        <w:rPr/>
        <w:tab/>
        <w:t xml:space="preserve">          </w:t>
      </w:r>
      <w:r>
        <w:rPr>
          <w:u w:val="single"/>
        </w:rPr>
        <w:t xml:space="preserve">ЗЗ + ДС + ДБ + ПА  </w:t>
      </w:r>
      <w:r>
        <w:rPr/>
        <w:t xml:space="preserve">     </w:t>
      </w:r>
      <w:r>
        <w:rPr>
          <w:u w:val="single"/>
        </w:rPr>
        <w:t xml:space="preserve">ТА </w:t>
      </w:r>
    </w:p>
    <w:p>
      <w:pPr>
        <w:pStyle w:val="TextBody"/>
        <w:spacing w:lineRule="exact" w:line="420"/>
        <w:rPr/>
      </w:pPr>
      <w:r>
        <w:rPr/>
        <w:t xml:space="preserve">                                           </w:t>
      </w:r>
      <w:r>
        <w:rPr/>
        <w:t>ПК -  ДО                  ПК          (3)</w:t>
      </w:r>
    </w:p>
    <w:p>
      <w:pPr>
        <w:pStyle w:val="TextBody"/>
        <w:spacing w:lineRule="exact" w:line="420"/>
        <w:rPr/>
      </w:pPr>
      <w:r>
        <w:rPr/>
        <w:t xml:space="preserve">     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Показатели берутся из уплотненного баланса – нетто, где</w:t>
      </w:r>
    </w:p>
    <w:p>
      <w:pPr>
        <w:pStyle w:val="TextBody"/>
        <w:spacing w:lineRule="exact" w:line="420"/>
        <w:rPr/>
      </w:pPr>
      <w:r>
        <w:rPr/>
        <w:t>ЗЗ – запасы и затраты, тыс.рублей,</w:t>
      </w:r>
    </w:p>
    <w:p>
      <w:pPr>
        <w:pStyle w:val="TextBody"/>
        <w:spacing w:lineRule="exact" w:line="420"/>
        <w:rPr/>
      </w:pPr>
      <w:r>
        <w:rPr/>
        <w:t>ДС – денежные средства , тыс.рублей,</w:t>
      </w:r>
    </w:p>
    <w:p>
      <w:pPr>
        <w:pStyle w:val="TextBody"/>
        <w:spacing w:lineRule="exact" w:line="420"/>
        <w:rPr/>
      </w:pPr>
      <w:r>
        <w:rPr/>
        <w:t>ПА – прочие активы тыс.рублей,</w:t>
      </w:r>
    </w:p>
    <w:p>
      <w:pPr>
        <w:pStyle w:val="TextBody"/>
        <w:spacing w:lineRule="exact" w:line="420"/>
        <w:rPr/>
      </w:pPr>
      <w:r>
        <w:rPr/>
        <w:t>ТА – текущие активы тыс.рублей,</w:t>
      </w:r>
    </w:p>
    <w:p>
      <w:pPr>
        <w:pStyle w:val="TextBody"/>
        <w:spacing w:lineRule="exact" w:line="420"/>
        <w:rPr/>
      </w:pPr>
      <w:r>
        <w:rPr/>
        <w:t>ПК – привлеченный капитал,тыс.рублей,</w:t>
      </w:r>
    </w:p>
    <w:p>
      <w:pPr>
        <w:pStyle w:val="TextBody"/>
        <w:spacing w:lineRule="exact" w:line="420"/>
        <w:rPr/>
      </w:pPr>
      <w:r>
        <w:rPr/>
        <w:t>ДО – долгосрочные обязательства,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обеспеченности собственными оборотными средствами ( Кос ) ра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</w:t>
      </w:r>
      <w:r>
        <w:rPr/>
        <w:tab/>
        <w:tab/>
        <w:tab/>
        <w:t xml:space="preserve">      ___</w:t>
      </w:r>
      <w:r>
        <w:rPr>
          <w:u w:val="single"/>
        </w:rPr>
        <w:t>СК- СВ</w:t>
      </w:r>
      <w:r>
        <w:rPr/>
        <w:t xml:space="preserve">_________      </w:t>
      </w:r>
      <w:r>
        <w:rPr>
          <w:u w:val="single"/>
        </w:rPr>
        <w:t xml:space="preserve">СК - СВ </w:t>
      </w:r>
    </w:p>
    <w:p>
      <w:pPr>
        <w:pStyle w:val="TextBody"/>
        <w:spacing w:lineRule="exact" w:line="420"/>
        <w:rPr/>
      </w:pPr>
      <w:r>
        <w:rPr/>
        <w:t xml:space="preserve">                                 </w:t>
      </w:r>
      <w:r>
        <w:rPr/>
        <w:t>ЗЗ + ДС + ДБ + ПА              ТА          (4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  СК -   собственный капитал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СВ -  основные средства и прочие внеоборотные активы,</w:t>
      </w:r>
    </w:p>
    <w:p>
      <w:pPr>
        <w:pStyle w:val="TextBody"/>
        <w:spacing w:lineRule="exact" w:line="420"/>
        <w:rPr/>
      </w:pPr>
      <w:r>
        <w:rPr/>
        <w:t xml:space="preserve">         </w:t>
      </w:r>
      <w:r>
        <w:rPr/>
        <w:t>ЗЗ -   запасы и затраты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ДС -  денежные средства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ДБ -  расчеты с дебиторами, тыс.рублей,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ПА -  прочие активы, тыс.рублей,</w:t>
      </w:r>
    </w:p>
    <w:p>
      <w:pPr>
        <w:pStyle w:val="TextBody"/>
        <w:spacing w:lineRule="exact" w:line="420"/>
        <w:rPr/>
      </w:pPr>
      <w:r>
        <w:rPr/>
        <w:t xml:space="preserve">        </w:t>
      </w:r>
      <w:r>
        <w:rPr/>
        <w:t>ТА -  текущие активы, тыс.рублей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Коэффициент восстановления ( утраты ), ( Кув ) расчитывается по формуле 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ab/>
        <w:t xml:space="preserve">                 </w:t>
      </w:r>
      <w:r>
        <w:rPr>
          <w:u w:val="single"/>
        </w:rPr>
        <w:t>К пр</w:t>
      </w:r>
    </w:p>
    <w:p>
      <w:pPr>
        <w:pStyle w:val="TextBody"/>
        <w:spacing w:lineRule="exact" w:line="420"/>
        <w:rPr/>
      </w:pPr>
      <w:r>
        <w:rPr/>
        <w:t xml:space="preserve">                          </w:t>
      </w:r>
      <w:r>
        <w:rPr/>
        <w:t>Кпу                          (5)</w:t>
      </w:r>
    </w:p>
    <w:p>
      <w:pPr>
        <w:pStyle w:val="TextBody"/>
        <w:spacing w:lineRule="exact" w:line="420"/>
        <w:rPr/>
      </w:pPr>
      <w:r>
        <w:rPr/>
      </w:r>
    </w:p>
    <w:p>
      <w:pPr>
        <w:pStyle w:val="TextBody"/>
        <w:spacing w:lineRule="exact" w:line="420"/>
        <w:rPr/>
      </w:pPr>
      <w:r>
        <w:rPr/>
        <w:t>где, Кпр – расчетный коэффициент покрытия,</w:t>
      </w:r>
    </w:p>
    <w:p>
      <w:pPr>
        <w:pStyle w:val="TextBody"/>
        <w:spacing w:lineRule="exact" w:line="420"/>
        <w:rPr/>
      </w:pPr>
      <w:r>
        <w:rPr/>
        <w:t xml:space="preserve">       </w:t>
      </w:r>
      <w:r>
        <w:rPr/>
        <w:t>Кпу – установленный коэффициент покрытия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>Экономический смысл приведенных показателей следующий:</w:t>
      </w:r>
    </w:p>
    <w:p>
      <w:pPr>
        <w:pStyle w:val="TextBody"/>
        <w:spacing w:lineRule="exact" w:line="420"/>
        <w:ind w:left="75" w:hanging="0"/>
        <w:rPr/>
      </w:pPr>
      <w:r>
        <w:rPr/>
        <w:t>- коэффициент покрытия характеризует общую обеспеченность предприятия оборотными средствами  для  ведения хозяйственной деятельности и своевременного погашения срочных обязательств предприятия,</w:t>
      </w:r>
    </w:p>
    <w:p>
      <w:pPr>
        <w:pStyle w:val="TextBody"/>
        <w:spacing w:lineRule="exact" w:line="420"/>
        <w:ind w:left="75" w:hanging="0"/>
        <w:rPr/>
      </w:pPr>
      <w:r>
        <w:rPr/>
        <w:t>- коэффициент обеспеченности собственными оборотными средствами характеризует долю собственных оборотных средств в общей их сумме,</w:t>
      </w:r>
    </w:p>
    <w:p>
      <w:pPr>
        <w:pStyle w:val="TextBody"/>
        <w:spacing w:lineRule="exact" w:line="420"/>
        <w:rPr/>
      </w:pPr>
      <w:r>
        <w:rPr/>
        <w:t>- коэффициент восстановления ( утраты ) показывает наличие реальной возможности у предприятия восстановить либо утратить свою платежеспособность в течении определенного периода.</w:t>
      </w:r>
    </w:p>
    <w:p>
      <w:pPr>
        <w:pStyle w:val="TextBody"/>
        <w:spacing w:lineRule="exact" w:line="420"/>
        <w:rPr/>
      </w:pPr>
      <w:r>
        <w:rPr/>
        <w:t xml:space="preserve">     </w:t>
      </w:r>
      <w:r>
        <w:rPr/>
        <w:t xml:space="preserve">Показатели  характеризующие  динамику предприятия  приведены в таблице  3.17. Результат от  основного вида деятельности убыточен .В 1996 году он составил - (- )703705, в 1997 году – (-)1806369, в 1998 году – (-) 788000. Что говорит о неблагоприятной тенденции, то есть предприятие на протяжении трех  лет терпит убытки.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4.Технико-экономический анали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таблице 4.1. показано использование автотранспорта  ОАО «АТП №9».Коэффициент использования парка снизился, в 1996 году составил 0,34, в 1997 году - 0,38, в 1998 году – 0,33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таблице 4.2 представлено формирование финансовых результатов (по видам работ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таблице 4.3 показано формирование финансовых результатов ( по видам деятельности). Затраты на реализацию продукции работ, услуг в 1996 году составили 84,9% , в 1997 году – 92,2% , а в 1998 году – 89,0%. Затраты на прочую реализацию составили в 1996 году 5,6%, а в 1997 году- 8,8%, в 1998 году – 5,1%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траты на внереализационную деятельность снизились ,  в 1998 году составили – 5,9 % по сравнению с 1996 годом -  9,5%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Снижение реализации и увеличение себестоимости повлияли на финансовый результат ОАО «АТП №9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overflowPunct w:val="true"/>
        <w:autoSpaceDE w:val="true"/>
        <w:spacing w:lineRule="exact" w:line="420"/>
        <w:textAlignment w:val="auto"/>
        <w:rPr>
          <w:lang w:val="en-US"/>
        </w:rPr>
      </w:pPr>
      <w:r>
        <w:rPr>
          <w:lang w:val="en-US"/>
        </w:rPr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Normal"/>
        <w:rPr/>
      </w:pPr>
      <w:r>
        <w:rPr/>
        <w:t>4.1. Проблемы и перспективы развития ОАО «АТП №9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ейшим инструментом выработки стратегии направления развития предприятия является анализ его сильных и слабых внутренних сторон , с сочетанием, с оценкой возможных угроз внешней среды (СС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исунке 4.1. отображены  основные моменты ССВУ анализ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сильным сторонам ОАО «АТП №9» можно отнести : </w:t>
      </w:r>
    </w:p>
    <w:p>
      <w:pPr>
        <w:pStyle w:val="Normal"/>
        <w:jc w:val="both"/>
        <w:rPr/>
      </w:pPr>
      <w:r>
        <w:rPr/>
        <w:t>- удобное расположение производственных и социальных объектов;</w:t>
      </w:r>
    </w:p>
    <w:p>
      <w:pPr>
        <w:pStyle w:val="Normal"/>
        <w:jc w:val="both"/>
        <w:rPr/>
      </w:pPr>
      <w:r>
        <w:rPr/>
        <w:t>- наличие вспомогательных и обслуживающих подразделений способных осуществлять активную коммерческую деятельность (деревообработка)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лабым сторонам ОАО «АТП №9» можно отнести :</w:t>
      </w:r>
    </w:p>
    <w:p>
      <w:pPr>
        <w:pStyle w:val="Normal"/>
        <w:jc w:val="both"/>
        <w:rPr/>
      </w:pPr>
      <w:r>
        <w:rPr/>
        <w:t>- морально и физически устаревший парк автомобилей;</w:t>
      </w:r>
    </w:p>
    <w:p>
      <w:pPr>
        <w:pStyle w:val="Normal"/>
        <w:jc w:val="both"/>
        <w:rPr/>
      </w:pPr>
      <w:r>
        <w:rPr/>
        <w:t>- низкий уровень квалификации работников предприятия;</w:t>
      </w:r>
    </w:p>
    <w:p>
      <w:pPr>
        <w:pStyle w:val="Normal"/>
        <w:jc w:val="both"/>
        <w:rPr/>
      </w:pPr>
      <w:r>
        <w:rPr/>
        <w:t>- высокие затраты на оплату труда и отчисления на социальные нужды;</w:t>
      </w:r>
    </w:p>
    <w:p>
      <w:pPr>
        <w:pStyle w:val="Normal"/>
        <w:jc w:val="both"/>
        <w:rPr/>
      </w:pPr>
      <w:r>
        <w:rPr/>
        <w:t>- наличие устаревших ,малозагруженных объектов основных средств;</w:t>
      </w:r>
    </w:p>
    <w:p>
      <w:pPr>
        <w:pStyle w:val="Normal"/>
        <w:jc w:val="both"/>
        <w:rPr/>
      </w:pPr>
      <w:r>
        <w:rPr/>
        <w:t>- отсутствие опыта работы руководителя в условиях рыночной экономи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внешним возможностям ОАО «АТП №9» можно отнести :</w:t>
      </w:r>
    </w:p>
    <w:p>
      <w:pPr>
        <w:pStyle w:val="Normal"/>
        <w:jc w:val="both"/>
        <w:rPr/>
      </w:pPr>
      <w:r>
        <w:rPr/>
        <w:t>- возможности проведения взаиморасчетов с закупщиками  взаимно-приемлемой формой ( получение дешевой древесины);</w:t>
      </w:r>
    </w:p>
    <w:p>
      <w:pPr>
        <w:pStyle w:val="Normal"/>
        <w:jc w:val="both"/>
        <w:rPr/>
      </w:pPr>
      <w:r>
        <w:rPr/>
        <w:t>- наличие потенциальных арендаторов, простаивающих и малозагруженных основных средств;</w:t>
      </w:r>
    </w:p>
    <w:p>
      <w:pPr>
        <w:pStyle w:val="Normal"/>
        <w:jc w:val="both"/>
        <w:rPr/>
      </w:pPr>
      <w:r>
        <w:rPr/>
        <w:t>- наличие желающих приобрести неиспользованные объекты социальной сферы ;</w:t>
      </w:r>
    </w:p>
    <w:p>
      <w:pPr>
        <w:pStyle w:val="Normal"/>
        <w:jc w:val="both"/>
        <w:rPr/>
      </w:pPr>
      <w:r>
        <w:rPr/>
        <w:t>- наличие достаточного спроса на пиломатериалы;</w:t>
      </w:r>
    </w:p>
    <w:p>
      <w:pPr>
        <w:pStyle w:val="Normal"/>
        <w:jc w:val="both"/>
        <w:rPr/>
      </w:pPr>
      <w:r>
        <w:rPr/>
        <w:t>- наличие спроса на услуги автосерви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 внешним угрозам ОАО «АТП №9» можно отнести : </w:t>
      </w:r>
    </w:p>
    <w:p>
      <w:pPr>
        <w:pStyle w:val="Normal"/>
        <w:jc w:val="both"/>
        <w:rPr/>
      </w:pPr>
      <w:r>
        <w:rPr/>
        <w:t>- нестабильную политическую ситуацию в России;</w:t>
      </w:r>
    </w:p>
    <w:p>
      <w:pPr>
        <w:pStyle w:val="Normal"/>
        <w:jc w:val="both"/>
        <w:rPr/>
      </w:pPr>
      <w:r>
        <w:rPr/>
        <w:t>- общий низкий уровень экономической активности и продолжающийся спад  нефтедобывающих предприятий, основных заказчиков ОАО «АТП №9»;</w:t>
      </w:r>
    </w:p>
    <w:p>
      <w:pPr>
        <w:pStyle w:val="Normal"/>
        <w:jc w:val="both"/>
        <w:rPr/>
      </w:pPr>
      <w:r>
        <w:rPr/>
        <w:t>- большой риск неплатежей со стороны заказчиков;</w:t>
      </w:r>
    </w:p>
    <w:p>
      <w:pPr>
        <w:pStyle w:val="Normal"/>
        <w:jc w:val="both"/>
        <w:rPr/>
      </w:pPr>
      <w:r>
        <w:rPr/>
        <w:t>- тяжесть налогового бремени;</w:t>
      </w:r>
    </w:p>
    <w:p>
      <w:pPr>
        <w:pStyle w:val="Normal"/>
        <w:jc w:val="both"/>
        <w:rPr/>
      </w:pPr>
      <w:r>
        <w:rPr/>
        <w:t>- рост цен на горюче-смазочны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блемы и перспективы развития ОАО АТП №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170</wp:posOffset>
                </wp:positionH>
                <wp:positionV relativeFrom="paragraph">
                  <wp:posOffset>184150</wp:posOffset>
                </wp:positionV>
                <wp:extent cx="3017520" cy="21031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4.5pt;width:237.5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4370</wp:posOffset>
                </wp:positionH>
                <wp:positionV relativeFrom="paragraph">
                  <wp:posOffset>184150</wp:posOffset>
                </wp:positionV>
                <wp:extent cx="3108960" cy="21031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10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14.5pt;width:244.75pt;height:165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/>
      </w:pPr>
      <w:r>
        <w:rPr/>
        <w:t xml:space="preserve">          </w:t>
      </w:r>
      <w:r>
        <w:rPr/>
        <w:t>Слабые стороны:                                    Сильные стороны: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морально и физически устарев-</w:t>
        <w:tab/>
        <w:tab/>
        <w:t xml:space="preserve">  - удобное расположение производственных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ший парк автомобилей;</w:t>
        <w:tab/>
        <w:tab/>
        <w:tab/>
        <w:t xml:space="preserve">      и социальных объектов;</w:t>
        <w:tab/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 xml:space="preserve">низкий уровень квалификации </w:t>
        <w:tab/>
        <w:tab/>
        <w:t xml:space="preserve">  - наличие вспомогательных и обслуживаю-</w:t>
      </w:r>
    </w:p>
    <w:p>
      <w:pPr>
        <w:pStyle w:val="Normal"/>
        <w:ind w:firstLine="142"/>
        <w:rPr/>
      </w:pPr>
      <w:r>
        <w:rPr>
          <w:sz w:val="24"/>
        </w:rPr>
        <w:t xml:space="preserve">          </w:t>
      </w:r>
      <w:r>
        <w:rPr>
          <w:sz w:val="24"/>
        </w:rPr>
        <w:t>работников предприятия;</w:t>
        <w:tab/>
        <w:tab/>
        <w:tab/>
        <w:t xml:space="preserve">     щих подразделений способных </w:t>
        <w:tab/>
      </w:r>
    </w:p>
    <w:p>
      <w:pPr>
        <w:pStyle w:val="Normal"/>
        <w:numPr>
          <w:ilvl w:val="0"/>
          <w:numId w:val="4"/>
        </w:numPr>
        <w:ind w:left="360" w:firstLine="142"/>
        <w:rPr/>
      </w:pPr>
      <w:r>
        <w:rPr>
          <w:sz w:val="24"/>
        </w:rPr>
        <w:t xml:space="preserve">высокие затраты на оплату труда </w:t>
        <w:tab/>
        <w:tab/>
        <w:t xml:space="preserve">     осуществлять активную коммерческую</w:t>
        <w:tab/>
        <w:t>и отчисления на социальные нужды;</w:t>
        <w:tab/>
        <w:t xml:space="preserve">      деятельность (деревообработка).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наличие устаревших, малозагру-</w:t>
      </w:r>
    </w:p>
    <w:p>
      <w:pPr>
        <w:pStyle w:val="Normal"/>
        <w:ind w:firstLine="142"/>
        <w:rPr/>
      </w:pPr>
      <w:r>
        <w:rPr>
          <w:sz w:val="24"/>
        </w:rPr>
        <w:t xml:space="preserve">         </w:t>
      </w:r>
      <w:r>
        <w:rPr>
          <w:sz w:val="24"/>
        </w:rPr>
        <w:t>женных объектов основных средств;</w:t>
      </w:r>
    </w:p>
    <w:p>
      <w:pPr>
        <w:pStyle w:val="Normal"/>
        <w:numPr>
          <w:ilvl w:val="0"/>
          <w:numId w:val="4"/>
        </w:numPr>
        <w:ind w:left="360" w:firstLine="142"/>
        <w:rPr>
          <w:sz w:val="24"/>
        </w:rPr>
      </w:pPr>
      <w:r>
        <w:rPr>
          <w:sz w:val="24"/>
        </w:rPr>
        <w:t>отсутствие опыта работы руково-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ителя в условиях рыночной экономики.</w:t>
      </w:r>
    </w:p>
    <w:p>
      <w:pPr>
        <w:pStyle w:val="Normal"/>
        <w:ind w:firstLine="14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770</wp:posOffset>
                </wp:positionH>
                <wp:positionV relativeFrom="paragraph">
                  <wp:posOffset>161290</wp:posOffset>
                </wp:positionV>
                <wp:extent cx="4206240" cy="1003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00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pt;margin-top:12.7pt;width:331.15pt;height:7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10</wp:posOffset>
                </wp:positionH>
                <wp:positionV relativeFrom="paragraph">
                  <wp:posOffset>67310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3pt" to="44.3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67310</wp:posOffset>
                </wp:positionV>
                <wp:extent cx="0" cy="5486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5.3pt" to="447.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center"/>
        <w:rPr/>
      </w:pPr>
      <w:r>
        <w:rPr/>
        <w:t>Текущее состояние:</w:t>
      </w:r>
    </w:p>
    <w:p>
      <w:pPr>
        <w:pStyle w:val="Normal"/>
        <w:ind w:left="2127" w:hanging="284"/>
        <w:rPr>
          <w:sz w:val="24"/>
        </w:rPr>
      </w:pPr>
      <w:r>
        <w:rPr>
          <w:sz w:val="24"/>
        </w:rPr>
        <w:t>- Активы на 31.12.1998  -  24581 тыс.руб.</w:t>
      </w:r>
    </w:p>
    <w:p>
      <w:pPr>
        <w:pStyle w:val="Normal"/>
        <w:ind w:left="2127" w:hanging="28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31750</wp:posOffset>
                </wp:positionV>
                <wp:extent cx="36576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.5pt" to="447.4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610</wp:posOffset>
                </wp:positionH>
                <wp:positionV relativeFrom="paragraph">
                  <wp:posOffset>123190</wp:posOffset>
                </wp:positionV>
                <wp:extent cx="5486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9.7pt" to="87.4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Численность работающих  -  88 ч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5486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87.4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44.3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17490</wp:posOffset>
                </wp:positionH>
                <wp:positionV relativeFrom="paragraph">
                  <wp:posOffset>39370</wp:posOffset>
                </wp:positionV>
                <wp:extent cx="3657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.1pt" to="447.4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0</wp:posOffset>
                </wp:positionH>
                <wp:positionV relativeFrom="paragraph">
                  <wp:posOffset>39370</wp:posOffset>
                </wp:positionV>
                <wp:extent cx="0" cy="5486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1pt" to="447.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ыручка от реализации продукции  -  5984 тыс.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5" w:leader="none"/>
        </w:tabs>
        <w:ind w:left="1985" w:hanging="142"/>
        <w:rPr>
          <w:sz w:val="24"/>
        </w:rPr>
      </w:pPr>
      <w:r>
        <w:rPr>
          <w:sz w:val="24"/>
        </w:rPr>
        <w:t>Чистая прибыль  -  -839 тыс.руб.</w:t>
      </w:r>
    </w:p>
    <w:p>
      <w:pPr>
        <w:pStyle w:val="Normal"/>
        <w:ind w:left="1843" w:hanging="0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920</wp:posOffset>
                </wp:positionH>
                <wp:positionV relativeFrom="paragraph">
                  <wp:posOffset>60960</wp:posOffset>
                </wp:positionV>
                <wp:extent cx="2926080" cy="2468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6pt;margin-top:4.8pt;width:230.3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14370</wp:posOffset>
                </wp:positionH>
                <wp:positionV relativeFrom="paragraph">
                  <wp:posOffset>60960</wp:posOffset>
                </wp:positionV>
                <wp:extent cx="3108960" cy="2468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46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1pt;margin-top:4.8pt;width:244.75pt;height:19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283"/>
        <w:rPr/>
      </w:pPr>
      <w:r>
        <w:rPr/>
        <w:t xml:space="preserve">   </w:t>
      </w:r>
      <w:r>
        <w:rPr/>
        <w:t>Внешние возможности:</w:t>
      </w:r>
      <w:r>
        <w:rPr>
          <w:lang w:val="en-US"/>
        </w:rPr>
        <w:tab/>
        <w:tab/>
        <w:tab/>
      </w:r>
      <w:r>
        <w:rPr/>
        <w:t>Внешние угроз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возможности проведения взаиморасчетов   - нестабильная политическая ситуация в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 закупщиками взаимноприемлимой </w:t>
        <w:tab/>
        <w:t xml:space="preserve">     России;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ормой (получение дешевой древесины);   - общий низкий уровень экономической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наличие потенциальных орендаторов,</w:t>
        <w:tab/>
        <w:t xml:space="preserve">     активности и продолжающийся спад нефте-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стаивающих и малозагруженных</w:t>
        <w:tab/>
        <w:t xml:space="preserve">     добывающих предприятий, основных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ых средств;</w:t>
        <w:tab/>
        <w:tab/>
        <w:tab/>
        <w:tab/>
        <w:t xml:space="preserve">     заказчиков ОАО АТП №9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желающих приобрести неис-</w:t>
        <w:tab/>
        <w:t xml:space="preserve">  - большой риск неплатежей со стороны заказ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льзованные объекты социальной</w:t>
        <w:tab/>
        <w:tab/>
        <w:t xml:space="preserve">     чиков;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феры;</w:t>
        <w:tab/>
        <w:tab/>
        <w:tab/>
        <w:tab/>
        <w:tab/>
        <w:tab/>
        <w:t xml:space="preserve">  - тяжесть налогового бреме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достаточного спроса на пилома-</w:t>
        <w:tab/>
        <w:t xml:space="preserve">  - рост цен на горюче-смазочные материалы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териа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>
          <w:sz w:val="24"/>
        </w:rPr>
      </w:pPr>
      <w:r>
        <w:rPr>
          <w:sz w:val="24"/>
        </w:rPr>
        <w:t>наличие спроса на услуги автосервис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4370</wp:posOffset>
                </wp:positionH>
                <wp:positionV relativeFrom="paragraph">
                  <wp:posOffset>19685</wp:posOffset>
                </wp:positionV>
                <wp:extent cx="0" cy="365760"/>
                <wp:effectExtent l="114300" t="0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.55pt" to="253.1pt,30.3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34925</wp:posOffset>
                </wp:positionV>
                <wp:extent cx="5120640" cy="16459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5pt;margin-top:2.75pt;width:403.15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тратегические направления развития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создание и развитие подразделений по развитию автосервиса;</w:t>
      </w:r>
    </w:p>
    <w:p>
      <w:pPr>
        <w:pStyle w:val="Normal"/>
        <w:ind w:left="1418" w:hanging="284"/>
        <w:rPr>
          <w:sz w:val="24"/>
        </w:rPr>
      </w:pPr>
      <w:r>
        <w:rPr>
          <w:sz w:val="24"/>
        </w:rPr>
        <w:t>- развитие новых направлений в производственной деятельности (производ-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ство пиломатериалов, создание и развитие подразделений по оказанию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 услуг автосервиса);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сдача в аренду простаивающих и малозагруженных основных средст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реализация неиспользованных объектов социальной сфе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исунок 4.1. Проблемы и перспективы развития ОАО АТП №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поставление сильных и слабых сторон предприятия с внешними возможными угрозами, позволяет утверждать, что основными направлениями ОАО «АТП №9» являются :</w:t>
      </w:r>
    </w:p>
    <w:p>
      <w:pPr>
        <w:pStyle w:val="Normal"/>
        <w:jc w:val="both"/>
        <w:rPr/>
      </w:pPr>
      <w:r>
        <w:rPr/>
        <w:t>- создание и развитие подразделений по развитию автосервиса;</w:t>
      </w:r>
    </w:p>
    <w:p>
      <w:pPr>
        <w:pStyle w:val="Normal"/>
        <w:jc w:val="both"/>
        <w:rPr/>
      </w:pPr>
      <w:r>
        <w:rPr/>
        <w:t>- развитие новых направлений в производственной деятельности (производство пиломатериалов , создание и развитие подразделений по оказанию услуг автосервиса);</w:t>
      </w:r>
    </w:p>
    <w:p>
      <w:pPr>
        <w:pStyle w:val="Normal"/>
        <w:jc w:val="both"/>
        <w:rPr/>
      </w:pPr>
      <w:r>
        <w:rPr/>
        <w:t>- сдача в аренду простаивающих и малозагруженных основных средств;</w:t>
      </w:r>
    </w:p>
    <w:p>
      <w:pPr>
        <w:pStyle w:val="Normal"/>
        <w:jc w:val="both"/>
        <w:rPr/>
      </w:pPr>
      <w:r>
        <w:rPr/>
        <w:t>- реализация неиспользованных объектов социальной сферы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 </w:t>
      </w:r>
      <w:r>
        <w:rPr/>
        <w:t>В дальнейшем в дипломном проекте более подробно оценивается развитие производства пиломатериалов.</w:t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>5. Инвестиционный проект «Организации производства и сбыта пиломатериалов»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>5.1. Описание технической стороны инвестиционного проекта.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Инвестиционный проект по производству пиломатериалов предусматривает распиловку древесины и в дальнейшем ее продажи. Исходным сырьем для пилорамного цеха служит круглый лес, хвойной породы, диаметром до 40 см. Получаемая продукция – это обрезная и не обрезная доска. При шестидневной рабочей недели односменной работы продолжительностью 8 часов производительность пилорамы до 10 м</w:t>
      </w:r>
      <w:r>
        <w:rPr>
          <w:sz w:val="22"/>
        </w:rPr>
        <w:t xml:space="preserve">3 </w:t>
      </w:r>
      <w:r>
        <w:rPr/>
        <w:t>в смену. Коэффициент выхода годного равен 0,8 от объема. Мощность оборудования – 45кВт. Численность персонала : оператор – 1 человек, вспомогательные рабочие – 2 человека. Требуемая площадь для пилорамного цеха составит 50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Распиловка древесины по проекту предусматривает ее сушку. Исходный материал – обрезная доска влажностью 30-60 %. Получаемая продукция – обрезная доска влажностью 8-10 %. Используемое оборудование КОЕТТЕР. Количество потребляемой энергии составит 3 кВт/час.Численность персонала – 1 человек. Требуемая площадь составит 80 м</w:t>
      </w:r>
      <w:r>
        <w:rPr>
          <w:vertAlign w:val="superscript"/>
        </w:rPr>
        <w:t>2</w:t>
      </w:r>
      <w:r>
        <w:rPr/>
        <w:t>. О величине капитальных вложение в оборудовании пилорамного цеха можно судить по данным таблицы 5.1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Проектом предусматривается также строительство магазина для продажи строительных материалов. Площадь магазина по проекту составит 100 м</w:t>
      </w:r>
      <w:r>
        <w:rPr>
          <w:vertAlign w:val="superscript"/>
        </w:rPr>
        <w:t>2</w:t>
      </w:r>
      <w:r>
        <w:rPr/>
        <w:t>. Численность персонала – 2 человека. Капитальные затраты на строительство магазина представлены в локальной смете (таблица 5.2)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Сводная смета капитальных вложений по инвестиционному проекту приведена в таблице 5.3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График выполнения строительно-монтажных работ  представлен в таблице 5.4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Смета текущих издержек  производства по шагам (годам) </w:t>
      </w:r>
    </w:p>
    <w:p>
      <w:pPr>
        <w:pStyle w:val="Normal"/>
        <w:spacing w:lineRule="exact" w:line="420"/>
        <w:jc w:val="both"/>
        <w:rPr/>
      </w:pPr>
      <w:r>
        <w:rPr/>
        <w:t>планирования приводится в таблице 5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5.1. Капитальные вложения в оборудование пилорамного цеха.</w:t>
      </w:r>
    </w:p>
    <w:p>
      <w:pPr>
        <w:pStyle w:val="Normal"/>
        <w:jc w:val="both"/>
        <w:rPr/>
      </w:pPr>
      <w:r>
        <w:rPr/>
      </w:r>
    </w:p>
    <w:tbl>
      <w:tblPr>
        <w:tblW w:w="90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409"/>
        <w:gridCol w:w="161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ш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 за единицу (тыс.руб.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руб.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иловочная ленточнопильная установка </w:t>
            </w:r>
            <w:r>
              <w:rPr>
                <w:lang w:val="en-US"/>
              </w:rPr>
              <w:t>Tinr</w:t>
            </w:r>
            <w:r>
              <w:rPr/>
              <w:t xml:space="preserve"> </w:t>
            </w:r>
            <w:r>
              <w:rPr>
                <w:lang w:val="en-US"/>
              </w:rPr>
              <w:t>ber</w:t>
            </w:r>
            <w:r>
              <w:rPr/>
              <w:t xml:space="preserve"> </w:t>
            </w:r>
            <w:r>
              <w:rPr>
                <w:lang w:val="en-US"/>
              </w:rPr>
              <w:t>Harvecter</w:t>
            </w:r>
            <w:r>
              <w:rPr/>
              <w:t xml:space="preserve"> </w:t>
            </w:r>
            <w:r>
              <w:rPr>
                <w:lang w:val="en-US"/>
              </w:rPr>
              <w:t>Model</w:t>
            </w:r>
            <w:r>
              <w:rPr/>
              <w:t xml:space="preserve"> ЗОНТ 25 с гидропривод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399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399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шильная камера с внутренним и внеш-ним контейнером </w:t>
            </w:r>
            <w:r>
              <w:rPr>
                <w:lang w:val="en-US"/>
              </w:rPr>
              <w:t>KOTTER</w:t>
            </w:r>
            <w:r>
              <w:rPr/>
              <w:t xml:space="preserve"> </w:t>
            </w:r>
            <w:r>
              <w:rPr>
                <w:lang w:val="en-US"/>
              </w:rPr>
              <w:t>KDK</w:t>
            </w:r>
            <w:r>
              <w:rPr/>
              <w:t>-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2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12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из 10 пил для моделей ЗОНТ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 моточасов для электродвиг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8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0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ф-монтаж и обуче-ние опера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сло опера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ция на видеокасс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788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Таблица 5.2. Локальная смета капитальных вложение в строительство магазина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5"/>
        <w:gridCol w:w="1129"/>
        <w:gridCol w:w="10"/>
        <w:gridCol w:w="84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ружение экскаватором стальных свай из труб 108х6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 5-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а стальная бесшов-ная, ф 108х6мм, 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-419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каркасов здания изтру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9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8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ба стальная бесшов-ная, ф 102х5мм, бу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-411б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м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1" w:hanging="0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кладные расходы 11%            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анелей стен заводской готовнисти,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9-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9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нели стеновые и пере- родочные каркасные с обшивкой из стали, б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1-1793б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>
          <w:trHeight w:val="279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орот с дере – вянными коробками и утепленными полотнами, калиткам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14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ладные расходы 11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2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trHeight w:val="817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рота не утепленные с полотнами, обшитыми  дос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3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 перекрытий с укладкой балок 100х150м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лки составные из цель-ной  древесины с двусто- ронним расположением черепных брусков сече-нием 100х180м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3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ы, отсутсьвую-щие в 4 части сборника ц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-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-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пароизоляции покрытий в один слой из руберои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Е12-2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ройство кровель из ас-бесто-цементных листов обыкновенного профиля под деревянной обре-шетке с ее устрой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2-2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городки двухслойные с прокладкой толя (2э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конных бло-ков с перепле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 10-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 оконные с одинар-ными переплетами, четы-рехство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1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дверных бл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-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и двер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2-2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шивка стен ДВП твер- дыми 4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шивка потолка ДВП, 4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0-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текленение деревянных переплетов, установлен-ных в коробке оконны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-х мм стек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7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ытие масляными и спиртовыми лаками по-верхности оконных запол-нений, 1 ра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крытие  масляными и спиртовыми лаками двер-ных заполнений, 1 раз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15-6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кв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кое устройство в зданиях бы-тового, администр. назна-чения , системы отопл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. уст- ройство в зданиях бытово-го, администрат. Назнач., система холодного водо-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о-техничес. уст-ройство в зданиях бытово-го, администрат. Назначен. система кан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Е47-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омеханическое осве-щение здания бытового и административ.назначе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47-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куб.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олжение таблицы 5.2.</w:t>
      </w:r>
    </w:p>
    <w:p>
      <w:pPr>
        <w:pStyle w:val="Normal"/>
        <w:jc w:val="both"/>
        <w:rPr/>
      </w:pPr>
      <w:r>
        <w:rPr/>
      </w:r>
    </w:p>
    <w:tbl>
      <w:tblPr>
        <w:tblW w:w="1417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1417"/>
        <w:gridCol w:w="1087"/>
        <w:gridCol w:w="1134"/>
        <w:gridCol w:w="1134"/>
        <w:gridCol w:w="850"/>
        <w:gridCol w:w="1134"/>
        <w:gridCol w:w="1134"/>
        <w:gridCol w:w="851"/>
        <w:gridCol w:w="756"/>
      </w:tblGrid>
      <w:tr>
        <w:trPr/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фр и номе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и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ти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-ч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ницу изме- 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единицы, руб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руб.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 труда рабочих не занятых обслуживан. машин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зар-пл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том числе зар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-ная   зар-   пл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ксплу-атация  ма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рплата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е-ницу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-го</w:t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по разделам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йонный коэффициент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 заработной плате = 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рублей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7</w:t>
            </w:r>
          </w:p>
        </w:tc>
      </w:tr>
      <w:tr>
        <w:trPr/>
        <w:tc>
          <w:tcPr>
            <w:tcW w:w="10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 расходы 2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с накладными расходами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кладные расходы 11 %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с накладными расходами 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новое накопление 8,0%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по смете :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равочный коэффициент - 6000</w:t>
            </w:r>
          </w:p>
        </w:tc>
        <w:tc>
          <w:tcPr>
            <w:tcW w:w="420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jc w:val="center"/>
        <w:rPr>
          <w:lang w:val="en-US"/>
        </w:rPr>
      </w:pPr>
      <w:r>
        <w:rPr/>
        <w:t>Рентабельность (прибыльность+, убыточность-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749.9pt;height:399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781517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10 – Рентабельность (прибыльность+, убыточность-)</w: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Таблица 5.3. Сводная смета капитальных вложений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илорамного цех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78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е для пилорамного цех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уем здание бывшего склада № 2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удования (20% от стоимости оборудования)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95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агазин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48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7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отные средства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текущий запас товарно-матери-альных  ценностей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траховой запас товарно- мате-риальных ценностей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0000</w:t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5.7 График выполнения строительно-монтажных работ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2126"/>
        <w:gridCol w:w="195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Наименова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-тельность</w:t>
            </w:r>
          </w:p>
          <w:p>
            <w:pPr>
              <w:pStyle w:val="Normal"/>
              <w:jc w:val="center"/>
              <w:rPr/>
            </w:pPr>
            <w:r>
              <w:rPr/>
              <w:t>(в днях)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работы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илорамному  цех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консультационных услуг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3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строительных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3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-наладочные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агазин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рабо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консультационных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магаз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9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8.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8 – Инвести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 Инвестиционна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деятельность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1. Затраты на приобретение актив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в т.ч. за счет собстве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за счет заем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2. Поступления от продажи актив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3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3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3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1.4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4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.4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9 – Опера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2. Операционн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. Выручка от реализации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98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94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61,6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2. Внереализационные доход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3. Переменные затр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2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9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131,8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4. Постоянные затра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43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46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5. Амортизация основных фон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7. Валовый дох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6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15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853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8. Налог на прибыль (30%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4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44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856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9. Чистый доход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02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270,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997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0. Амортизация основных фондо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6,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1. Уплата процентов по кредиту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8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51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1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87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9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52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86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0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53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87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1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9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7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7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62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.13.2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85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23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51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14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862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0 - Инвестиционная и операционн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3. Инвестиционная и операционная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5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1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 Поток дисконтирован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2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1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19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79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77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0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47,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32,4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.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93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0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26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705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982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184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332,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Таблица 5.11. – Финансовая деятельность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4. Финансовая деятельность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1. Собственный капитал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2. Кредиты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3. Погашение задолженности по кредит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 Поток реальных средств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-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.5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3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12 – Сальдо реальных денег</w:t>
      </w:r>
    </w:p>
    <w:p>
      <w:pPr>
        <w:pStyle w:val="Normal"/>
        <w:rPr/>
      </w:pPr>
      <w:r>
        <w:rPr/>
      </w:r>
    </w:p>
    <w:tbl>
      <w:tblPr>
        <w:tblW w:w="9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8"/>
        <w:gridCol w:w="648"/>
        <w:gridCol w:w="648"/>
        <w:gridCol w:w="648"/>
        <w:gridCol w:w="648"/>
        <w:gridCol w:w="648"/>
        <w:gridCol w:w="648"/>
        <w:gridCol w:w="648"/>
        <w:gridCol w:w="648"/>
        <w:gridCol w:w="724"/>
      </w:tblGrid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Наименование показателя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Шаг - Год план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 xml:space="preserve">Итого  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-199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-199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-20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-200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-200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-200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6-200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-200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  <w:t>5. Сальдо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 Сальдо реальных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1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 Излишек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336,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2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324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166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2998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4335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67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7009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8346,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 Недостаток денег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1. По года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5.3.2. Нарастающим итогом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95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>5.2.Методологические основы оценки эффективности инвестиционного проекта</w:t>
      </w:r>
    </w:p>
    <w:p>
      <w:pPr>
        <w:pStyle w:val="Normal"/>
        <w:widowControl w:val="false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 xml:space="preserve">     </w:t>
      </w:r>
      <w:r>
        <w:rPr/>
        <w:t>Эффективность проекта характеризуется системой показателей, отражающих соотношение затрат и результатов применительно к интересам его участников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Различаются следующие показатели эффективности инвестиционного проекта:</w:t>
      </w:r>
    </w:p>
    <w:p>
      <w:pPr>
        <w:pStyle w:val="21"/>
        <w:spacing w:lineRule="exact" w:line="420"/>
        <w:ind w:left="0" w:hanging="0"/>
        <w:jc w:val="both"/>
        <w:rPr/>
      </w:pPr>
      <w:r>
        <w:rPr>
          <w:sz w:val="32"/>
        </w:rPr>
        <w:t>- показатели коммерческой (финансовой) эффективности, учитывающие финансовые последствия реализации проекта для его непосредственных участников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показатели бюджетной эффективности, отражающие финансовые последствия осуществления проекта для федерального, регионального или местного бюджета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показатели экономической эффективности, учитывающие затраты и результаты, связанные с реализацией проекта, выходящие за пределы прямых финансовых интересов участников инвестиционного проекта и допускающие стоимостное измерение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авнение различных инвестиционных проектов (или вариантов проекта) и выбор лучшего из них рекомендуется производить с использованием различных показателей к которым относятся: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чистый дисконтированный доход (ЧДД) или интегральный эффект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индекс доходности (ИД)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внутренняя норма доходности (ВДН)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срок окупаемости;</w:t>
      </w:r>
    </w:p>
    <w:p>
      <w:pPr>
        <w:pStyle w:val="Normal"/>
        <w:widowControl w:val="false"/>
        <w:spacing w:lineRule="exact" w:line="420"/>
        <w:jc w:val="both"/>
        <w:rPr/>
      </w:pPr>
      <w:r>
        <w:rPr/>
        <w:t>-  другие показатели, отражающие интересы участников или специфику проекта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использовании показателей для сравнения различных инвестиционных проектов (вариантов проекта) они должны быть приведены к сопоставимому виду.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Чистый дисконтированный доход (ЧДД) определяется как сумма текущих эффектов за весь расчётный период, приведённая к 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>начальному шагу, или как превышение интегральных результатов над интегральными затратами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в течении расчётного периода не происходит инфляционного изменения цен или расчёт производится в базовых ценах, то величина ЧДД для постоянной норма дисконта вычисляется по формуле: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            </w:t>
      </w:r>
      <w:r>
        <w:rPr>
          <w:sz w:val="32"/>
        </w:rPr>
        <w:t>Т</w:t>
      </w:r>
      <w:r>
        <w:rPr>
          <w:sz w:val="32"/>
          <w:lang w:val="en-US"/>
        </w:rPr>
        <w:t xml:space="preserve">                 1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Э</w:t>
      </w:r>
      <w:r>
        <w:rPr>
          <w:sz w:val="22"/>
        </w:rPr>
        <w:t>инт</w:t>
      </w:r>
      <w:r>
        <w:rPr>
          <w:sz w:val="32"/>
        </w:rPr>
        <w:t>= ЧДД = ∑ (</w:t>
      </w:r>
      <w:r>
        <w:rPr>
          <w:sz w:val="32"/>
          <w:lang w:val="en-US"/>
        </w:rPr>
        <w:t>R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>-3</w:t>
      </w:r>
      <w:r>
        <w:rPr>
          <w:sz w:val="32"/>
          <w:vertAlign w:val="subscript"/>
          <w:lang w:val="en-US"/>
        </w:rPr>
        <w:t>t</w:t>
      </w:r>
      <w:r>
        <w:rPr>
          <w:sz w:val="32"/>
        </w:rPr>
        <w:t>)</w:t>
      </w:r>
      <w:r>
        <w:rPr>
          <w:sz w:val="32"/>
          <w:lang w:val="en-US"/>
        </w:rPr>
        <w:t>x</w:t>
      </w:r>
      <w:r>
        <w:rPr>
          <w:sz w:val="32"/>
        </w:rPr>
        <w:t xml:space="preserve"> --------</w:t>
      </w:r>
    </w:p>
    <w:p>
      <w:pPr>
        <w:pStyle w:val="TextBodyIndent"/>
        <w:spacing w:lineRule="exact" w:line="420"/>
        <w:jc w:val="both"/>
        <w:rPr/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t=0             (1+</w:t>
      </w:r>
      <w:r>
        <w:rPr>
          <w:sz w:val="32"/>
        </w:rPr>
        <w:t>Е</w:t>
      </w:r>
      <w:r>
        <w:rPr>
          <w:sz w:val="32"/>
          <w:lang w:val="en-US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  <w:lang w:val="en-US"/>
        </w:rPr>
        <w:t xml:space="preserve">               (</w:t>
      </w:r>
      <w:r>
        <w:rPr>
          <w:sz w:val="32"/>
        </w:rPr>
        <w:t>5</w:t>
      </w:r>
      <w:r>
        <w:rPr>
          <w:sz w:val="32"/>
          <w:lang w:val="en-US"/>
        </w:rPr>
        <w:t>)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где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 xml:space="preserve"> — </w:t>
      </w:r>
      <w:r>
        <w:rPr>
          <w:sz w:val="32"/>
        </w:rPr>
        <w:t>результаты, достигаемые на t-ом шаге расчёта;</w:t>
      </w:r>
    </w:p>
    <w:p>
      <w:pPr>
        <w:pStyle w:val="TextBodyIndent"/>
        <w:spacing w:lineRule="exact" w:line="420"/>
        <w:ind w:left="1004" w:hanging="72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 xml:space="preserve">— </w:t>
      </w:r>
      <w:r>
        <w:rPr>
          <w:sz w:val="32"/>
        </w:rPr>
        <w:t>затраты, осуществляемые на том же шаге расчёта;</w:t>
      </w:r>
    </w:p>
    <w:p>
      <w:pPr>
        <w:pStyle w:val="TextBodyIndent"/>
        <w:spacing w:lineRule="exact" w:line="420"/>
        <w:ind w:left="1361" w:hanging="1077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Т — горизонт расчёта, равный номеру шага расчёта, на котором производится ликвидация объекта;</w:t>
      </w:r>
    </w:p>
    <w:p>
      <w:pPr>
        <w:pStyle w:val="TextBodyIndent"/>
        <w:spacing w:lineRule="exact" w:line="420"/>
        <w:ind w:left="1361" w:hanging="1077"/>
        <w:jc w:val="both"/>
        <w:rPr>
          <w:sz w:val="32"/>
        </w:rPr>
      </w:pPr>
      <w:r>
        <w:rPr>
          <w:sz w:val="32"/>
        </w:rPr>
        <w:t xml:space="preserve">        </w:t>
      </w:r>
    </w:p>
    <w:p>
      <w:pPr>
        <w:pStyle w:val="TextBodyIndent"/>
        <w:spacing w:lineRule="exact" w:line="420"/>
        <w:ind w:left="284" w:firstLine="415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</w:rPr>
        <w:t xml:space="preserve"> </w:t>
      </w:r>
      <w:r>
        <w:rPr>
          <w:sz w:val="32"/>
        </w:rPr>
        <w:t xml:space="preserve">эффект , достигаемый на </w:t>
      </w:r>
      <w:r>
        <w:rPr>
          <w:sz w:val="32"/>
          <w:lang w:val="en-US"/>
        </w:rPr>
        <w:t>t-</w:t>
      </w:r>
      <w:r>
        <w:rPr>
          <w:sz w:val="32"/>
        </w:rPr>
        <w:t>ом шаге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ЧДД инвестиционного проекта положителен,  проект является эффективным (при данной норме дисконта) и может рассматриваться вопрос о его принятии. Чем больше ЧДД, тем эффективнее проект. Если инвестиционный проект будет осуществлён при отрицательном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ЧДД, инвестор понесёт убытки, т.е. проект не эффективен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На практике часто пользуются модифицированной формулой для определения ЧДД. Для этого из состава З</w:t>
      </w:r>
      <w:r>
        <w:rPr>
          <w:sz w:val="32"/>
          <w:vertAlign w:val="subscript"/>
        </w:rPr>
        <w:t>t</w:t>
      </w:r>
      <w:r>
        <w:rPr>
          <w:sz w:val="32"/>
        </w:rPr>
        <w:t xml:space="preserve"> исключают капитальные вложения и обозначают через :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капиталовложения на  </w:t>
      </w:r>
      <w:r>
        <w:rPr>
          <w:sz w:val="32"/>
          <w:lang w:val="en-US"/>
        </w:rPr>
        <w:t>t</w:t>
      </w:r>
      <w:r>
        <w:rPr>
          <w:sz w:val="32"/>
        </w:rPr>
        <w:t>-ом шаге;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 – сумму дисконтированных капиталовложений, то есть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  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  </w:t>
      </w:r>
      <w:r>
        <w:rPr>
          <w:sz w:val="32"/>
        </w:rPr>
        <w:t>Т            1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</w:t>
      </w:r>
      <w:r>
        <w:rPr>
          <w:sz w:val="32"/>
        </w:rPr>
        <w:t>К</w:t>
      </w:r>
      <w:r>
        <w:rPr>
          <w:sz w:val="32"/>
          <w:lang w:val="en-US"/>
        </w:rPr>
        <w:t xml:space="preserve"> </w:t>
      </w:r>
      <w:r>
        <w:rPr>
          <w:sz w:val="32"/>
        </w:rPr>
        <w:t>=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∑ К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</w:rPr>
        <w:t xml:space="preserve">----------,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а </w:t>
      </w:r>
      <w:r>
        <w:rPr>
          <w:sz w:val="32"/>
          <w:lang w:val="en-US"/>
        </w:rPr>
        <w:t xml:space="preserve"> </w:t>
      </w:r>
      <w:r>
        <w:rPr>
          <w:sz w:val="32"/>
        </w:rPr>
        <w:t>через          ( 6 )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24"/>
        </w:rPr>
        <w:t xml:space="preserve">                              </w:t>
      </w: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t=0</w:t>
      </w:r>
      <w:r>
        <w:rPr>
          <w:sz w:val="32"/>
        </w:rPr>
        <w:t xml:space="preserve">       (1+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 xml:space="preserve">затраты на  </w:t>
      </w:r>
      <w:r>
        <w:rPr>
          <w:sz w:val="32"/>
          <w:lang w:val="en-US"/>
        </w:rPr>
        <w:t>t</w:t>
      </w:r>
      <w:r>
        <w:rPr>
          <w:sz w:val="32"/>
        </w:rPr>
        <w:t>-ом шаге при условии , что в них не входят            капиталовложения. Тогда формула  (6) для ЧДД записывается в виде: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1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</w:t>
      </w:r>
      <w:r>
        <w:rPr>
          <w:sz w:val="32"/>
        </w:rPr>
        <w:t>ЧДД= ∑</w:t>
      </w:r>
      <w:r>
        <w:rPr>
          <w:sz w:val="32"/>
          <w:lang w:val="en-US"/>
        </w:rPr>
        <w:t xml:space="preserve"> (R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) </w:t>
      </w:r>
      <w:r>
        <w:rPr>
          <w:sz w:val="32"/>
        </w:rPr>
        <w:t>---------</w:t>
      </w:r>
      <w:r>
        <w:rPr>
          <w:sz w:val="32"/>
          <w:lang w:val="en-US"/>
        </w:rPr>
        <w:t xml:space="preserve">  - </w:t>
      </w:r>
      <w:r>
        <w:rPr>
          <w:sz w:val="32"/>
        </w:rPr>
        <w:t>К      (7)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(1+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  <w:t xml:space="preserve">                            </w:t>
      </w:r>
    </w:p>
    <w:p>
      <w:pPr>
        <w:pStyle w:val="TextBodyIndent"/>
        <w:spacing w:lineRule="exact" w:line="420"/>
        <w:ind w:left="1418" w:hanging="1134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ыражает разницу между суммой приведённых эффектов и приведённой к тому же моменту времени величиной капитальных вложений (К)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Индекс доходности (ИД) представляет собой отношение суммы приведённых эффектов к величине капиталовложений: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 xml:space="preserve">1       </w:t>
      </w:r>
      <w:r>
        <w:rPr>
          <w:sz w:val="32"/>
          <w:lang w:val="en-US"/>
        </w:rPr>
        <w:t xml:space="preserve">T                         1     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ИД= ----- х  ∑</w:t>
      </w:r>
      <w:r>
        <w:rPr>
          <w:sz w:val="32"/>
          <w:lang w:val="en-US"/>
        </w:rPr>
        <w:t xml:space="preserve"> ( R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</w:t>
      </w:r>
      <w:r>
        <w:rPr>
          <w:sz w:val="32"/>
          <w:lang w:val="en-US"/>
        </w:rPr>
        <w:t xml:space="preserve">)  </w:t>
      </w:r>
      <w:r>
        <w:rPr>
          <w:sz w:val="32"/>
        </w:rPr>
        <w:t>х -</w:t>
      </w:r>
      <w:r>
        <w:rPr>
          <w:sz w:val="32"/>
          <w:lang w:val="en-US"/>
        </w:rPr>
        <w:t>-------                 ( 8)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  <w:t>К</w:t>
      </w:r>
      <w:r>
        <w:rPr>
          <w:sz w:val="32"/>
          <w:lang w:val="en-US"/>
        </w:rPr>
        <w:t xml:space="preserve">      </w:t>
      </w:r>
      <w:r>
        <w:rPr>
          <w:sz w:val="24"/>
          <w:lang w:val="en-US"/>
        </w:rPr>
        <w:t>t=0</w:t>
      </w:r>
      <w:r>
        <w:rPr>
          <w:sz w:val="32"/>
          <w:lang w:val="en-US"/>
        </w:rPr>
        <w:t xml:space="preserve">                     (1+ </w:t>
      </w:r>
      <w:r>
        <w:rPr>
          <w:sz w:val="32"/>
        </w:rPr>
        <w:t>Е)</w:t>
      </w:r>
      <w:r>
        <w:rPr>
          <w:sz w:val="32"/>
          <w:vertAlign w:val="superscript"/>
          <w:lang w:val="en-US"/>
        </w:rPr>
        <w:t>t</w:t>
      </w:r>
    </w:p>
    <w:p>
      <w:pPr>
        <w:pStyle w:val="TextBodyIndent"/>
        <w:spacing w:lineRule="exact" w:line="420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              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Индекс доходности тесно связан с ЧДД. Он строится из тех же элементов и его значение связано со значением  ЧДД : если ЧДД положителен, то ИД </w:t>
      </w:r>
      <w:r>
        <w:rPr>
          <w:sz w:val="32"/>
          <w:lang w:val="en-US"/>
        </w:rPr>
        <w:t>&gt;</w:t>
      </w:r>
      <w:r>
        <w:rPr>
          <w:sz w:val="32"/>
        </w:rPr>
        <w:t xml:space="preserve"> 1 и наоборот. Если ИД </w:t>
      </w:r>
      <w:r>
        <w:rPr>
          <w:sz w:val="32"/>
          <w:lang w:val="en-US"/>
        </w:rPr>
        <w:t>&gt; 1</w:t>
      </w:r>
      <w:r>
        <w:rPr>
          <w:sz w:val="32"/>
        </w:rPr>
        <w:t>,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то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роект эффективен, если ИД </w:t>
      </w:r>
      <w:r>
        <w:rPr>
          <w:sz w:val="32"/>
          <w:lang w:val="en-US"/>
        </w:rPr>
        <w:t xml:space="preserve">&lt; 1 – </w:t>
      </w:r>
      <w:r>
        <w:rPr>
          <w:sz w:val="32"/>
        </w:rPr>
        <w:t>не эффективен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Внутренняя норма доходности (ВНД) представляет собой ту норму дисконта (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32"/>
        </w:rPr>
        <w:t>), при которой величина приведённых эффектов равна приведённым капиталовложениям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 xml:space="preserve">Иными словам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32"/>
        </w:rPr>
        <w:t>(ВНД) является решением уравнения:</w:t>
      </w:r>
    </w:p>
    <w:p>
      <w:pPr>
        <w:pStyle w:val="TextBodyIndent"/>
        <w:spacing w:lineRule="exact" w:line="420"/>
        <w:ind w:left="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</w:t>
      </w:r>
      <w:r>
        <w:rPr>
          <w:sz w:val="32"/>
          <w:lang w:val="en-US"/>
        </w:rPr>
        <w:t>T   R</w:t>
      </w:r>
      <w:r>
        <w:rPr>
          <w:sz w:val="32"/>
          <w:vertAlign w:val="subscript"/>
          <w:lang w:val="en-US"/>
        </w:rPr>
        <w:t>t</w:t>
      </w:r>
      <w:r>
        <w:rPr>
          <w:sz w:val="32"/>
          <w:lang w:val="en-US"/>
        </w:rPr>
        <w:t xml:space="preserve"> – </w:t>
      </w:r>
      <w:r>
        <w:rPr>
          <w:sz w:val="32"/>
        </w:rPr>
        <w:t>З</w:t>
      </w:r>
      <w:r>
        <w:rPr>
          <w:sz w:val="32"/>
          <w:vertAlign w:val="subscript"/>
          <w:lang w:val="en-US"/>
        </w:rPr>
        <w:t xml:space="preserve">t           </w:t>
      </w:r>
      <w:r>
        <w:rPr>
          <w:sz w:val="32"/>
          <w:lang w:val="en-US"/>
        </w:rPr>
        <w:t xml:space="preserve">T      </w:t>
      </w:r>
      <w:r>
        <w:rPr>
          <w:sz w:val="32"/>
        </w:rPr>
        <w:t>К</w:t>
      </w:r>
      <w:r>
        <w:rPr>
          <w:sz w:val="32"/>
          <w:vertAlign w:val="subscript"/>
          <w:lang w:val="en-US"/>
        </w:rPr>
        <w:t>t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                  ∑</w:t>
      </w:r>
      <w:r>
        <w:rPr>
          <w:sz w:val="32"/>
          <w:lang w:val="en-US"/>
        </w:rPr>
        <w:t xml:space="preserve">  </w:t>
      </w:r>
      <w:r>
        <w:rPr>
          <w:sz w:val="32"/>
          <w:lang w:val="en-US"/>
        </w:rPr>
        <w:t>---------</w:t>
      </w:r>
      <w:r>
        <w:rPr>
          <w:sz w:val="32"/>
        </w:rPr>
        <w:t xml:space="preserve"> =   ∑</w:t>
      </w:r>
      <w:r>
        <w:rPr>
          <w:sz w:val="32"/>
          <w:lang w:val="en-US"/>
        </w:rPr>
        <w:t xml:space="preserve">  -----------</w:t>
      </w:r>
      <w:r>
        <w:rPr>
          <w:sz w:val="32"/>
        </w:rPr>
        <w:t xml:space="preserve">                (9)</w:t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 xml:space="preserve">        </w:t>
      </w:r>
      <w:r>
        <w:rPr>
          <w:sz w:val="24"/>
          <w:lang w:val="en-US"/>
        </w:rPr>
        <w:t>t=0</w:t>
      </w:r>
      <w:r>
        <w:rPr>
          <w:sz w:val="32"/>
        </w:rPr>
        <w:t xml:space="preserve"> </w:t>
      </w:r>
      <w:r>
        <w:rPr>
          <w:sz w:val="32"/>
          <w:lang w:val="en-US"/>
        </w:rPr>
        <w:t>(1+</w:t>
      </w:r>
      <w:r>
        <w:rPr>
          <w:sz w:val="32"/>
        </w:rPr>
        <w:t>Е</w:t>
      </w:r>
      <w:r>
        <w:rPr>
          <w:sz w:val="32"/>
          <w:vertAlign w:val="subscript"/>
        </w:rPr>
        <w:t>вн</w:t>
      </w:r>
      <w:r>
        <w:rPr>
          <w:sz w:val="32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  <w:lang w:val="en-US"/>
        </w:rPr>
        <w:t xml:space="preserve">      </w:t>
      </w:r>
      <w:r>
        <w:rPr>
          <w:sz w:val="24"/>
          <w:lang w:val="en-US"/>
        </w:rPr>
        <w:t xml:space="preserve">t=0 </w:t>
      </w:r>
      <w:r>
        <w:rPr>
          <w:sz w:val="32"/>
          <w:lang w:val="en-US"/>
        </w:rPr>
        <w:t xml:space="preserve"> (1+</w:t>
      </w:r>
      <w:r>
        <w:rPr>
          <w:sz w:val="32"/>
        </w:rPr>
        <w:t>Е</w:t>
      </w:r>
      <w:r>
        <w:rPr>
          <w:sz w:val="32"/>
          <w:vertAlign w:val="subscript"/>
        </w:rPr>
        <w:t>вн</w:t>
      </w:r>
      <w:r>
        <w:rPr>
          <w:sz w:val="32"/>
        </w:rPr>
        <w:t>)</w:t>
      </w:r>
      <w:r>
        <w:rPr>
          <w:sz w:val="32"/>
          <w:vertAlign w:val="superscript"/>
          <w:lang w:val="en-US"/>
        </w:rPr>
        <w:t>t</w:t>
      </w:r>
      <w:r>
        <w:rPr>
          <w:sz w:val="32"/>
        </w:rPr>
        <w:t xml:space="preserve">                                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Если расчёт ЧДД инвестиционного  проекта даёт ответ на вопрос, является он эффективным или нет при некоторой заданной норме дисконта (Е), то ВНД проекта определяется в процессе расчёта и затем сравнивается с требуемой инвестором нормой дохода на вкладываемый капитал.</w:t>
      </w:r>
    </w:p>
    <w:p>
      <w:pPr>
        <w:pStyle w:val="TextBodyIndent"/>
        <w:spacing w:lineRule="exact" w:line="420"/>
        <w:ind w:left="0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случае, когда ВНД равна или больше требуемой инвестором нормы дохода на капитал, инвестиции в данный инвестиционный проект оправданы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ок окупаемости — минимальный временной интервал (от начала осуществления проекта), за пределами которого интегральный эффект становится и в дальнейшем останется неотрицательным. Это период, начиная с которого первоначальные вложения и другие затраты, связанные с инвестиционным проектом, покрываются суммарными результатами его осуществления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Срок окупаемости рекомендуется определять с использованием дисконтирования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Коммерческая эффективность  проекта определяется соотношением финансовых затрат и результатов, обеспечивающих требуемую норму доходности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Коммерческая эффективность может рассчитываться как для проекта в целом, так и для отдельных его участников с учётом их вкладов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этом в качестве эффекта на t-ом шаге (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32"/>
        </w:rPr>
        <w:t>) выступает поток реальных денег.</w:t>
      </w:r>
    </w:p>
    <w:p>
      <w:pPr>
        <w:pStyle w:val="TextBodyIndent"/>
        <w:spacing w:lineRule="exact" w:line="420"/>
        <w:ind w:left="0" w:hanging="0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ри осуществлении проекта выделяется три вида деятельности: инвестиционная (1); операционная (2) и финансовая (3).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В рамках каждого вида деятельности приток Пi(t) и отток Оi(t)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денежных средств. Обозначим разность между ними Ф</w:t>
      </w:r>
      <w:r>
        <w:rPr>
          <w:sz w:val="32"/>
          <w:lang w:val="en-US"/>
        </w:rPr>
        <w:t>i(t):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>Ф</w:t>
      </w:r>
      <w:r>
        <w:rPr>
          <w:sz w:val="32"/>
          <w:lang w:val="en-US"/>
        </w:rPr>
        <w:t>i(t)=</w:t>
      </w:r>
      <w:r>
        <w:rPr>
          <w:sz w:val="32"/>
        </w:rPr>
        <w:t>П</w:t>
      </w:r>
      <w:r>
        <w:rPr>
          <w:sz w:val="32"/>
          <w:lang w:val="en-US"/>
        </w:rPr>
        <w:t>i(t)-Oi(t) ,</w:t>
        <w:tab/>
        <w:tab/>
        <w:tab/>
        <w:tab/>
        <w:tab/>
        <w:t>(10)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 xml:space="preserve">Где  </w:t>
      </w:r>
      <w:r>
        <w:rPr>
          <w:sz w:val="32"/>
          <w:lang w:val="en-US"/>
        </w:rPr>
        <w:t>i</w:t>
      </w:r>
      <w:r>
        <w:rPr>
          <w:sz w:val="32"/>
        </w:rPr>
        <w:t>= 1;2;3 – вид деятельности по шагам.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Потоком реальных денег Ф</w:t>
      </w:r>
      <w:r>
        <w:rPr>
          <w:sz w:val="32"/>
          <w:lang w:val="en-US"/>
        </w:rPr>
        <w:t>(t)</w:t>
      </w:r>
      <w:r>
        <w:rPr>
          <w:sz w:val="32"/>
        </w:rPr>
        <w:t xml:space="preserve"> называется разность между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>Притоком и оттоком денежных средств от инвестиционной и операционной деятельности в каждом периоде осуществления проекта (на каждом шаге расчета).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jc w:val="both"/>
        <w:rPr/>
      </w:pPr>
      <w:r>
        <w:rPr>
          <w:sz w:val="32"/>
        </w:rPr>
        <w:t>Ф(t) = [ П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– О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] + [ П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(t) – О</w:t>
      </w:r>
      <w:r>
        <w:rPr>
          <w:sz w:val="32"/>
          <w:vertAlign w:val="subscript"/>
        </w:rPr>
        <w:t>2</w:t>
      </w:r>
      <w:r>
        <w:rPr>
          <w:sz w:val="32"/>
        </w:rPr>
        <w:t>(t)] = Ф</w:t>
      </w:r>
      <w:r>
        <w:rPr>
          <w:sz w:val="32"/>
          <w:vertAlign w:val="subscript"/>
        </w:rPr>
        <w:t>1</w:t>
      </w:r>
      <w:r>
        <w:rPr>
          <w:sz w:val="32"/>
        </w:rPr>
        <w:t>(t) + Ф</w:t>
      </w:r>
      <w:r>
        <w:rPr>
          <w:sz w:val="32"/>
          <w:vertAlign w:val="subscript"/>
        </w:rPr>
        <w:t>2</w:t>
      </w:r>
      <w:r>
        <w:rPr>
          <w:sz w:val="32"/>
        </w:rPr>
        <w:t>(t) ,              (11)</w:t>
      </w:r>
    </w:p>
    <w:p>
      <w:pPr>
        <w:pStyle w:val="TextBodyIndent"/>
        <w:spacing w:lineRule="exact" w:line="42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Сальдо реальных денег b(t) называется разность между </w:t>
      </w:r>
    </w:p>
    <w:p>
      <w:pPr>
        <w:pStyle w:val="TextBodyIndent"/>
        <w:spacing w:lineRule="exact" w:line="420"/>
        <w:ind w:left="284" w:hanging="0"/>
        <w:jc w:val="both"/>
        <w:rPr>
          <w:sz w:val="32"/>
        </w:rPr>
      </w:pPr>
      <w:r>
        <w:rPr>
          <w:sz w:val="32"/>
        </w:rPr>
        <w:t>притоком и оттоком денежных средств от всех трёх видов деятельности( также на каждом шаге расчёта):</w:t>
      </w:r>
    </w:p>
    <w:p>
      <w:pPr>
        <w:pStyle w:val="TextBodyIndent"/>
        <w:spacing w:lineRule="exact" w:line="420"/>
        <w:ind w:left="284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</w:rPr>
        <w:t>B(t) =[ П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– О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] = Ф</w:t>
      </w:r>
      <w:r>
        <w:rPr>
          <w:sz w:val="32"/>
          <w:vertAlign w:val="subscript"/>
          <w:lang w:val="en-US"/>
        </w:rPr>
        <w:t>1</w:t>
      </w:r>
      <w:r>
        <w:rPr>
          <w:sz w:val="32"/>
        </w:rPr>
        <w:t>(t) + Ф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(t) + Ф</w:t>
      </w:r>
      <w:r>
        <w:rPr>
          <w:sz w:val="32"/>
          <w:vertAlign w:val="subscript"/>
          <w:lang w:val="en-US"/>
        </w:rPr>
        <w:t>3</w:t>
      </w:r>
      <w:r>
        <w:rPr>
          <w:sz w:val="32"/>
        </w:rPr>
        <w:t>(t) ,    (1</w:t>
      </w:r>
      <w:r>
        <w:rPr>
          <w:sz w:val="32"/>
          <w:lang w:val="en-US"/>
        </w:rPr>
        <w:t>2</w:t>
      </w:r>
      <w:r>
        <w:rPr>
          <w:sz w:val="32"/>
        </w:rPr>
        <w:t>)</w:t>
      </w:r>
    </w:p>
    <w:p>
      <w:pPr>
        <w:pStyle w:val="TextBodyIndent"/>
        <w:spacing w:lineRule="exact" w:line="420"/>
        <w:ind w:left="284" w:hanging="0"/>
        <w:jc w:val="both"/>
        <w:rPr/>
      </w:pPr>
      <w:r>
        <w:rPr>
          <w:sz w:val="32"/>
          <w:lang w:val="en-US"/>
        </w:rPr>
        <w:t xml:space="preserve">         </w:t>
      </w:r>
    </w:p>
    <w:p>
      <w:pPr>
        <w:pStyle w:val="Normal"/>
        <w:spacing w:lineRule="exact" w:line="420"/>
        <w:jc w:val="both"/>
        <w:rPr/>
      </w:pPr>
      <w:r>
        <w:rPr>
          <w:lang w:val="en-US"/>
        </w:rPr>
        <w:t xml:space="preserve">     </w:t>
      </w:r>
      <w:r>
        <w:rPr/>
        <w:t>Необходимым критерием принятия инвестиционного проекта является положительное сальдо накопленных реальных денег в любом временном интервале.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  <w:t>5.3. Оценка эффективности инвестиционного проекта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TextBody"/>
        <w:overflowPunct w:val="true"/>
        <w:autoSpaceDE w:val="true"/>
        <w:spacing w:lineRule="exact" w:line="420"/>
        <w:textAlignment w:val="auto"/>
        <w:rPr/>
      </w:pPr>
      <w:r>
        <w:rPr/>
        <w:t xml:space="preserve">    </w:t>
      </w:r>
      <w:r>
        <w:rPr/>
        <w:t>Оценка предстоящих затрат и результатов при определении эффективности инвестиционного проекта осуществлялась в пределах заданного расчетного периода – горизонта расчета. Горизонт расчета измеряется количеством шагов расчета и составляет восемь шагов с шагом расчета один год.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Для приведения разновременных затрат, результатов и эффектов к базисному моменту времени затрат (момент окончания первого шага расчета) используется коэффициент дисконтирования а</w:t>
      </w:r>
      <w:r>
        <w:rPr>
          <w:vertAlign w:val="subscript"/>
          <w:lang w:val="en-US"/>
        </w:rPr>
        <w:t>t</w:t>
      </w:r>
      <w:r>
        <w:rPr/>
        <w:t xml:space="preserve"> , определяемый для нормы дисконта Е=37% годовых.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  <w:r>
        <w:rPr/>
        <w:t>Основные составляющие потока реальных денег при осуществлении проекта приведены в таблицах 5.6. – 5.10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Расчет показателей эффективности дает следующие результаты:</w:t>
      </w:r>
    </w:p>
    <w:p>
      <w:pPr>
        <w:pStyle w:val="Normal"/>
        <w:spacing w:lineRule="exact" w:line="420"/>
        <w:jc w:val="both"/>
        <w:rPr/>
      </w:pPr>
      <w:r>
        <w:rPr/>
        <w:t xml:space="preserve">    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1. Чистый реальный доход =   8346,2;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2. Индекс доходный реальный =  5,40        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3. Срок окупаемости =  2 шага.     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4. Чистый дисконтированный доход = 2332,4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5. Срок окупаемости дисконтированный = 2 шага.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6. Внутренняя норма доходности дисконтированная =  192,25%</w:t>
      </w:r>
    </w:p>
    <w:p>
      <w:pPr>
        <w:pStyle w:val="Normal"/>
        <w:spacing w:lineRule="exact" w:line="420"/>
        <w:jc w:val="both"/>
        <w:rPr/>
      </w:pPr>
      <w:r>
        <w:rPr/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 xml:space="preserve">Графическое отображение результатов оценки эффективности инвестиционного проекта представлены на рисунке 5.1. Графическое отображение осуществлении инвестиционного проекта представлено на рисунке 5.2. </w:t>
      </w:r>
    </w:p>
    <w:p>
      <w:pPr>
        <w:pStyle w:val="Normal"/>
        <w:spacing w:lineRule="exact" w:line="420"/>
        <w:jc w:val="both"/>
        <w:rPr/>
      </w:pPr>
      <w:r>
        <w:rPr/>
        <w:t xml:space="preserve">     </w:t>
      </w:r>
      <w:r>
        <w:rPr/>
        <w:t>Таким образом, произведенный расчет показал, что проект эффективен, ЧДД положителен, ИД превосходит единицу, ВНД и срок окупаемости имеют приемлемое для инвестора значение.</w:t>
      </w:r>
    </w:p>
    <w:p>
      <w:pPr>
        <w:pStyle w:val="Normal"/>
        <w:spacing w:lineRule="exact" w:line="42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Список  литературы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Аксенов З.И. Анализ производственно-финонсовой деятельности автотранспортных предприятий. – М.: Транспорт, 1981.- 224с.</w:t>
      </w:r>
    </w:p>
    <w:p>
      <w:pPr>
        <w:pStyle w:val="TextBody"/>
        <w:numPr>
          <w:ilvl w:val="0"/>
          <w:numId w:val="5"/>
        </w:numPr>
        <w:rPr/>
      </w:pPr>
      <w:r>
        <w:rPr/>
        <w:t>Александров Л.А. Техническое нормирование труда на автомобильном транспорте. – М.: Транспорт,1986. – 208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исимов А.П., Юфин В.К. Экономика, организация и планирование работы автомобильного транспорта. – М.: Транспорт, 1980. – 328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фанасьев Л.Л. Цукербер С.М. Автомобильные перевозки. – М.: Транспорт ,1973. – 32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исимов А.П. Организация и планирование работы автотранспортных предприятий. – М.: Транспорт,1982. – 27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андимер С.М. Автоматизированные системы управления на автомобильном транспорте. – М.: Транспорт, 1977. – 160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ловаченко С.Л. Экономика автомобильного транспорта. – М.: Высшая школа, 1983. – 352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ролев Н.С. Эффективность работы автомобильного транспорта. –М.: Транспорт,1981. – 231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ышев А.И. Экономика автомобильного транспорта. – М.: Транспорт,1983. – 336с.</w:t>
      </w:r>
    </w:p>
    <w:p>
      <w:pPr>
        <w:pStyle w:val="Normal"/>
        <w:jc w:val="both"/>
        <w:rPr/>
      </w:pPr>
      <w:r>
        <w:rPr/>
        <w:t>10.Баканов М.И., Шеремет А.Д. Теория экономического анализа: Учебник.- М.:Финансы и статистика, 1997. – 416с.</w:t>
      </w:r>
    </w:p>
    <w:p>
      <w:pPr>
        <w:pStyle w:val="Normal"/>
        <w:jc w:val="both"/>
        <w:rPr/>
      </w:pPr>
      <w:r>
        <w:rPr/>
        <w:t>11.Бизнес-план инвестиционного проекта: Отечественный и зарубежный опыт./Под ред.Попова В.М. – М.: финансы и статистика, 1997. – 418с.</w:t>
      </w:r>
    </w:p>
    <w:p>
      <w:pPr>
        <w:pStyle w:val="Normal"/>
        <w:jc w:val="both"/>
        <w:rPr/>
      </w:pPr>
      <w:r>
        <w:rPr/>
        <w:t>12.Пелих А.С. Бизнес – план. – М.: Ось – 89,1997. – 96с.</w:t>
      </w:r>
    </w:p>
    <w:p>
      <w:pPr>
        <w:pStyle w:val="Normal"/>
        <w:jc w:val="both"/>
        <w:rPr/>
      </w:pPr>
      <w:r>
        <w:rPr/>
        <w:t xml:space="preserve">13.Рогова Р.Н. Анализ баланса автотранспортного предприятия. – М.: Транспорт. -  1998. – 85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6. График погашения  задолженности по креди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2517"/>
      </w:tblGrid>
      <w:tr>
        <w:trPr/>
        <w:tc>
          <w:tcPr>
            <w:tcW w:w="4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ток реальных средств </w:t>
            </w:r>
          </w:p>
          <w:p>
            <w:pPr>
              <w:pStyle w:val="Normal"/>
              <w:rPr/>
            </w:pPr>
            <w:r>
              <w:rPr/>
              <w:t>(без % по кредиту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7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олженность по кредит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,1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ислен процент 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,2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лачен  процент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ашена задолженность по креди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ободный оста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-----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5. Смета текущих издержек производства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показател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цеху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:</w:t>
            </w:r>
          </w:p>
          <w:p>
            <w:pPr>
              <w:pStyle w:val="Normal"/>
              <w:rPr/>
            </w:pPr>
            <w:r>
              <w:rPr/>
              <w:t>- освещение</w:t>
            </w:r>
          </w:p>
          <w:p>
            <w:pPr>
              <w:pStyle w:val="Normal"/>
              <w:rPr/>
            </w:pPr>
            <w:r>
              <w:rPr/>
              <w:t>- отоплени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ючее для автомобилей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на социальные нужды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амортизацию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1090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</w:t>
            </w:r>
          </w:p>
          <w:p>
            <w:pPr>
              <w:pStyle w:val="Normal"/>
              <w:rPr/>
            </w:pPr>
            <w:r>
              <w:rPr/>
              <w:t xml:space="preserve">В т.ч. переменные </w:t>
            </w:r>
          </w:p>
          <w:p>
            <w:pPr>
              <w:pStyle w:val="Normal"/>
              <w:rPr/>
            </w:pPr>
            <w:r>
              <w:rPr/>
              <w:t xml:space="preserve">Постоянные (без амортизации)          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2</w:t>
            </w:r>
          </w:p>
          <w:p>
            <w:pPr>
              <w:pStyle w:val="Normal"/>
              <w:jc w:val="center"/>
              <w:rPr/>
            </w:pPr>
            <w:r>
              <w:rPr/>
              <w:t>525,5</w:t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магазину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услуги :</w:t>
            </w:r>
          </w:p>
          <w:p>
            <w:pPr>
              <w:pStyle w:val="Normal"/>
              <w:rPr/>
            </w:pPr>
            <w:r>
              <w:rPr/>
              <w:t>- освещение</w:t>
            </w:r>
          </w:p>
          <w:p>
            <w:pPr>
              <w:pStyle w:val="Normal"/>
              <w:rPr/>
            </w:pPr>
            <w:r>
              <w:rPr/>
              <w:t>- отоплени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амортизацию </w:t>
            </w:r>
          </w:p>
          <w:p>
            <w:pPr>
              <w:pStyle w:val="Normal"/>
              <w:rPr/>
            </w:pPr>
            <w:r>
              <w:rPr/>
              <w:t>В т.ч. переменные</w:t>
            </w:r>
          </w:p>
          <w:p>
            <w:pPr>
              <w:pStyle w:val="Normal"/>
              <w:rPr/>
            </w:pPr>
            <w:r>
              <w:rPr/>
              <w:t>постоянные ( без амортизации )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трат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/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</w:t>
            </w:r>
          </w:p>
          <w:p>
            <w:pPr>
              <w:pStyle w:val="Normal"/>
              <w:rPr/>
            </w:pPr>
            <w:r>
              <w:rPr/>
              <w:t>В т.ч. переменные</w:t>
            </w:r>
          </w:p>
          <w:p>
            <w:pPr>
              <w:pStyle w:val="Normal"/>
              <w:rPr/>
            </w:pPr>
            <w:r>
              <w:rPr/>
              <w:t>постоянные ( без амортизации )</w:t>
            </w:r>
          </w:p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2</w:t>
            </w:r>
          </w:p>
          <w:p>
            <w:pPr>
              <w:pStyle w:val="Normal"/>
              <w:jc w:val="center"/>
              <w:rPr/>
            </w:pPr>
            <w:r>
              <w:rPr/>
              <w:t>569,9</w:t>
            </w:r>
          </w:p>
          <w:p>
            <w:pPr>
              <w:pStyle w:val="Normal"/>
              <w:jc w:val="center"/>
              <w:rPr/>
            </w:pPr>
            <w:r>
              <w:rPr/>
              <w:t>343,3</w:t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7. Рентабельность ( прибыльность+ , убыточность-)</w:t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70"/>
        <w:gridCol w:w="1982"/>
        <w:gridCol w:w="1985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стая прибыль,(убыток) тыс.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370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8036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00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основ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2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основ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нтабельность собствен-ного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иод окупаемости капит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6,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9. Оценка структуры и платежеспособности баланса -нетто.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78"/>
        <w:gridCol w:w="1559"/>
        <w:gridCol w:w="1417"/>
        <w:gridCol w:w="1559"/>
        <w:gridCol w:w="1275"/>
        <w:gridCol w:w="1274"/>
      </w:tblGrid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</w:tr>
      <w:tr>
        <w:trPr/>
        <w:tc>
          <w:tcPr>
            <w:tcW w:w="1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ец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д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   конец    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начало г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    конец      года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текущей ликвид-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,67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обеспечен-ности собствен-ными оборотны-ми средст-в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48</w:t>
            </w:r>
          </w:p>
        </w:tc>
      </w:tr>
      <w:tr>
        <w:trPr/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эффи-циент восстанов-ления платеже-способ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аблица 3.17. Оценка деловой активности</w:t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36"/>
        <w:gridCol w:w="1737"/>
        <w:gridCol w:w="1737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ельность труд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оборота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редств в расчетах ( 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производст-венных запасов (в оборота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u w:val="none"/>
              </w:rPr>
            </w:pPr>
            <w:r>
              <w:rPr>
                <w:u w:val="none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2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4,9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 производствен-ных запасов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4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редиторской задолженности 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14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154,9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260,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перационного цикла (в днях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гашаемости  дебиторской задолженности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собственного капитал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3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4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0,3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основного капитал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аблица 4.1.  Использования автотранспорта</w:t>
      </w:r>
    </w:p>
    <w:p>
      <w:pPr>
        <w:pStyle w:val="Heading1"/>
        <w:rPr/>
      </w:pPr>
      <w:r>
        <w:rPr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701"/>
        <w:gridCol w:w="1666"/>
      </w:tblGrid>
      <w:tr>
        <w:trPr/>
        <w:tc>
          <w:tcPr>
            <w:tcW w:w="3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Едини-ца изме-рения</w:t>
            </w:r>
          </w:p>
        </w:tc>
        <w:tc>
          <w:tcPr>
            <w:tcW w:w="4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Среднесписочное коли-чество автомаши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эффициент технической готов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эффициент использования п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бщий тонн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359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291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ий тонн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родолжительность рабочего дн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Ча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етехническая скор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м/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2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Среднесуточны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5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Общий пробе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/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8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Машино-часы в наряде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Тонн/к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7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1,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Часы почасового пар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7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6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00"/>
        </w:tabs>
        <w:ind w:left="2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60"/>
        </w:tabs>
        <w:ind w:left="24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60"/>
        </w:tabs>
        <w:ind w:left="24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widowControl w:val="false"/>
      <w:ind w:left="284"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left="284" w:hanging="0"/>
    </w:pPr>
    <w:rPr>
      <w:sz w:val="28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6:21:00Z</dcterms:created>
  <dc:creator>Бабкин Виталий Аркадьевич</dc:creator>
  <dc:description/>
  <dc:language>en-US</dc:language>
  <cp:lastModifiedBy>Бабкин Виталий Аркадьевич</cp:lastModifiedBy>
  <cp:lastPrinted>2000-01-25T15:46:00Z</cp:lastPrinted>
  <dcterms:modified xsi:type="dcterms:W3CDTF">2000-01-25T10:47:00Z</dcterms:modified>
  <cp:revision>32</cp:revision>
  <dc:subject/>
  <dc:title>Введение</dc:title>
</cp:coreProperties>
</file>