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ПЕРЕЧЕНЬ ОТЧЕТОВ И СВЕДЕНИЙ. ВЫСЫЛАЕМЫХ ГОЛОВНОМУ БА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8"/>
        <w:gridCol w:w="2268"/>
        <w:gridCol w:w="226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редост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баланс 700 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по счетам без разде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</w:t>
            </w:r>
          </w:p>
          <w:p>
            <w:pPr>
              <w:pStyle w:val="Normal"/>
              <w:rPr/>
            </w:pPr>
            <w:r>
              <w:rPr/>
              <w:t>Учетно-статист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 форма 70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орме телеграммы остатки по балансовым счетам, внебалансовым счетам,дополнительные сведения к балан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</w:t>
            </w:r>
          </w:p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ая оборотная ведомость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на начало квартала,обороты за квартал, остатки на конец квартала по балансовым и внебалансовым сче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Учетно-статист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747,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кассовых оборо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6, 11, 16, 21, 26 число каждого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ссовых операций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74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кассовых оборо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число каждого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ссовых операций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оротах по некоторым счетам в млн.руб. с одним десятичным знаком согласно письма АПБ от 28.10.96 01-7-12\9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число каждого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тики вычислительной техник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 текущем финансовом состояни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вкладам, платежам, картотеки, обмену, недвижимости, общи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работе с филиалам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отчет о доходах и расходах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8, 15, 22 число каждого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 финансового состояния Агропромбанка на конец отчетного перио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5, 20, 25, число и на последний день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ходах и расходах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ый баланс доходов и расходов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прогно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активов и пассивов по срокам погаш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общей финансовой отчетности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и нематериальные акти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общей финансовой отчетности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тчетность 1-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реднеспичочной численности, фонде зарплаты, выплатах социального характ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боте с филиалам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 сверки Актива и Пассива балансового счета 89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число следующего месяца за отчет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ое управление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ная  сальдовая ведомость по балансовым счетам 904, 0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счета 904 на 1 числ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отчет по данным валютного баланс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4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внешнеэкономической деятельностью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дебиторской и кредиторской задолженности по счету 0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4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учетов и расчетов 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бухгалтерский баланс в иностранной валю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10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ботки статистической информаци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балансового счета 9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формы № 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былях и убытк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лектронных расчетов,</w:t>
            </w:r>
          </w:p>
          <w:p>
            <w:pPr>
              <w:pStyle w:val="Normal"/>
              <w:rPr/>
            </w:pPr>
            <w:r>
              <w:rPr/>
              <w:t>Финансово-экономический центр Агропромбанк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ая с расшифровкой по переплатам налогов в бюджет и внебюджетные фонд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налогового учета 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лана мероприятий по финансовому оздоровлению Омского филиа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ление активов, улучшение структуры пассивов, развитие банковского бизнеса, сокращение затра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5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 Эконом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70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тдельных балансовых счетов для расчета экономических нормати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Эконом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рупных кредитах, выданных филиал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Эконом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, инвестируемые на приобретение долей одного юридического л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 Эконом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язательствах филиала по вкладам , креди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числа 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 Экономическое управление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1 НФ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наличной валю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ботки статистической информаци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 отчетность в УК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ссовых операций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кредитах предприятиям АПК на проведение весенне-полевых работ за счет средств специального фон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днев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ктивных операций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портфель ( по всем кредитным договорам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по кредитным договор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ктивных операций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активов и пассивов по балансу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ы по счетам в разрезе заемщиков за д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дневная до 11.00 Моск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сопровождения кредитных проектов в филиалах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статках бюджетных средств,выделенных для обеспечения гарантий для выдачи ссуд КФХ</w:t>
            </w:r>
          </w:p>
          <w:p>
            <w:pPr>
              <w:pStyle w:val="Normal"/>
              <w:rPr/>
            </w:pPr>
            <w:r>
              <w:rPr/>
              <w:t>- федеральный бюджет 1: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едеральный бюджет 1: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бюджетных средств, выдано, погашено, задолженность. Отдельно по краткосрочным   и долгосроч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жеквартально до 10 числа</w:t>
            </w:r>
          </w:p>
          <w:p>
            <w:pPr>
              <w:pStyle w:val="Normal"/>
              <w:rPr/>
            </w:pPr>
            <w:r>
              <w:rPr/>
              <w:t>- ежемесячно до 5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ежеквартально до 15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ых программ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умме свободных средств федерального бюджета на выдачу ссуд под высвобождающиеся сре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свободных средств, сумма выданных кред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15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ых программ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отчетность </w:t>
            </w:r>
          </w:p>
          <w:p>
            <w:pPr>
              <w:pStyle w:val="Normal"/>
              <w:rPr/>
            </w:pPr>
            <w:r>
              <w:rPr/>
              <w:t>таблицы 7, 8, 1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центр, отдел координации с филиалам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по инвестиционным кредита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своении целевых денежных средств на возвратной основе в разрезе строек и остатках задолженности по ним, сведения о перечислении банком средств на финансирование инвестиционных програ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10 чи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ого контроля филиалов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финансовая отчетность</w:t>
            </w:r>
          </w:p>
          <w:p>
            <w:pPr>
              <w:pStyle w:val="Normal"/>
              <w:rPr/>
            </w:pPr>
            <w:r>
              <w:rPr/>
              <w:t>приложения 1,3,13,17,18,19,21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лной форме (20 приложений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активов и пассивов по срокам, расчет резерва на возможные потри по ссудам, анализ привлечения и размещения ресурсов, анализ кредитного портфеля, ценных бумаг, прибылей и убыт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числа 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ботки статистической отчетности Агропромбанка</w:t>
            </w:r>
          </w:p>
          <w:p>
            <w:pPr>
              <w:pStyle w:val="Normal"/>
              <w:rPr/>
            </w:pPr>
            <w:r>
              <w:rPr/>
              <w:t>Управление информатики и вычислительной техники Агропромбанк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срочным вклада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рублях и валюте анализ срочных вкла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 по розничным продуктам СБС-Агр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личных банковских сче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четов и остаток по вкладам до востреб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 по розничным продуктам СБС-Агро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16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редств по счетам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ложениях в ОГСЗ, ОВГВЗ, векселях, спекулятивных вложениях в акции, депозитах юр.лиц, депозитных и сберегат.сертификатах, авлир.векселях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ценных бумаг АКБ"СБС-Агро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5:35:00Z</dcterms:created>
  <dc:creator>Ланцов Андрей</dc:creator>
  <dc:description/>
  <dc:language>en-US</dc:language>
  <cp:lastModifiedBy>Андрей</cp:lastModifiedBy>
  <dcterms:modified xsi:type="dcterms:W3CDTF">2001-03-26T03:03:00Z</dcterms:modified>
  <cp:revision>10</cp:revision>
  <dc:subject/>
  <dc:title/>
</cp:coreProperties>
</file>