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8905</wp:posOffset>
                </wp:positionH>
                <wp:positionV relativeFrom="paragraph">
                  <wp:posOffset>-4281170</wp:posOffset>
                </wp:positionV>
                <wp:extent cx="9022715" cy="4578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2680" cy="457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Таблица - Оценка состава и структуры основных фондов ФГУ «Камводэксплуатация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0.2pt;margin-top:-337.15pt;width:710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Таблица - Оценка состава и структуры основных фондов ФГУ «Камводэксплуатация»</w:t>
                      </w:r>
                    </w:p>
                  </w:txbxContent>
                </v:textbox>
                <v:fill o:detectmouseclick="t" type="solid" color2="black" opacity="0"/>
                <v:stroke color="white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</w:t>
      </w:r>
      <w:r>
        <w:rPr>
          <w:lang w:val="uk-UA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380</wp:posOffset>
                </wp:positionH>
                <wp:positionV relativeFrom="paragraph">
                  <wp:posOffset>635</wp:posOffset>
                </wp:positionV>
                <wp:extent cx="3268980" cy="8726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872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76"/>
                              <w:gridCol w:w="1121"/>
                              <w:gridCol w:w="1123"/>
                              <w:gridCol w:w="701"/>
                              <w:gridCol w:w="548"/>
                            </w:tblGrid>
                            <w:tr>
                              <w:trPr>
                                <w:trHeight w:val="1162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Изменение 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10-2009 гг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дельный вес, 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 3,61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,6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32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4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5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09-2008 гг.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дельный вес, 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3,94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 43,9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08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1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10 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дельный вес, 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9,5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,5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11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64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7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09г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дельный вес, 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3,11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,8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784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9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08г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дельный вес, %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9,17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0,83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7" w:hRule="atLeast"/>
                                <w:cantSplit w:val="true"/>
                              </w:trPr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умма, тыс. руб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8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27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ид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ашины и оборуд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687.15pt;mso-wrap-distance-left:9pt;mso-wrap-distance-right:9pt;mso-wrap-distance-top:0pt;mso-wrap-distance-bottom:0pt;margin-top:0.05pt;mso-position-vertical-relative:text;margin-left:59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9"/>
                        <w:gridCol w:w="776"/>
                        <w:gridCol w:w="1121"/>
                        <w:gridCol w:w="1123"/>
                        <w:gridCol w:w="701"/>
                        <w:gridCol w:w="548"/>
                      </w:tblGrid>
                      <w:tr>
                        <w:trPr>
                          <w:trHeight w:val="1162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Изменение 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010-2009 гг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удельный вес, %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- 3,61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3,61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сумма, тыс. руб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332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24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3578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009-2008 гг.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удельный вес, %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43,94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- 43,9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сумма, тыс. руб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108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31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2402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010 г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удельный вес,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79,50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0,5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сумма, тыс. руб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4116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3641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7757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009г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удельный вес,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83,11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6,8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сумма, тыс. руб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1784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39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4179</w:t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2008г.</w:t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удельный вес,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39,17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60,83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947" w:hRule="atLeast"/>
                          <w:cantSplit w:val="true"/>
                        </w:trPr>
                        <w:tc>
                          <w:tcPr>
                            <w:tcW w:w="8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сумма, тыс. руб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696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081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1777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27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Вид основных средств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Машины и оборуд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47:00Z</dcterms:created>
  <dc:creator>Admin</dc:creator>
  <dc:description/>
  <cp:keywords/>
  <dc:language>en-US</dc:language>
  <cp:lastModifiedBy>Admin</cp:lastModifiedBy>
  <dcterms:modified xsi:type="dcterms:W3CDTF">2011-04-12T11:32:00Z</dcterms:modified>
  <cp:revision>6</cp:revision>
  <dc:subject/>
  <dc:title>Изменение </dc:title>
</cp:coreProperties>
</file>