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60"/>
        <w:ind w:firstLine="357"/>
        <w:jc w:val="center"/>
        <w:rPr>
          <w:b/>
          <w:b/>
          <w:bCs/>
          <w:spacing w:val="256"/>
          <w:sz w:val="28"/>
        </w:rPr>
      </w:pPr>
      <w:r>
        <w:rPr>
          <w:b/>
          <w:bCs/>
          <w:spacing w:val="256"/>
          <w:sz w:val="28"/>
        </w:rPr>
        <w:t>ДОКЛАД</w:t>
      </w:r>
    </w:p>
    <w:p>
      <w:pPr>
        <w:pStyle w:val="2"/>
        <w:tabs>
          <w:tab w:val="clear" w:pos="708"/>
          <w:tab w:val="left" w:pos="8100" w:leader="none"/>
        </w:tabs>
        <w:ind w:left="1800" w:right="1614" w:hanging="0"/>
        <w:rPr/>
      </w:pPr>
      <w:r>
        <w:rPr>
          <w:b/>
          <w:bCs/>
        </w:rPr>
        <w:t>Об экологической ситуации в Северо-Восточном административном округе г. Москвы и Комплексной территориальной программе обеспечения санитарно-эпидемиологического благополучия населения СВАО</w:t>
      </w:r>
    </w:p>
    <w:p>
      <w:pPr>
        <w:pStyle w:val="2"/>
        <w:spacing w:before="0" w:after="280"/>
        <w:ind w:left="1440" w:right="1253" w:hanging="0"/>
        <w:jc w:val="center"/>
        <w:rPr>
          <w:b/>
          <w:b/>
          <w:bCs/>
        </w:rPr>
      </w:pPr>
      <w:r>
        <w:rPr>
          <w:b/>
          <w:bCs/>
        </w:rPr>
        <w:t>на 2001-2005 г.г.</w:t>
      </w:r>
    </w:p>
    <w:p>
      <w:pPr>
        <w:pStyle w:val="2"/>
        <w:rPr/>
      </w:pPr>
      <w:r>
        <w:rPr/>
        <w:t>Санитарно-эпидемиологическая ситуация в Северо-Восточном административном ок</w:t>
        <w:softHyphen/>
        <w:t>руге г. Москвы определяется целым комплексом факторов: географическими, демографи</w:t>
        <w:softHyphen/>
        <w:t>ческими, климатическими, социально-экономическими и др.</w:t>
      </w:r>
    </w:p>
    <w:p>
      <w:pPr>
        <w:pStyle w:val="2"/>
        <w:rPr/>
      </w:pPr>
      <w:r>
        <w:rPr/>
        <w:t>Выполняя Федеральный Закон «О санитарно-эпидемиологическом благополучии насе</w:t>
        <w:softHyphen/>
        <w:t>ления» №52 от 30.03.99 г. органами исполнительной власти, управлениями и службами СВАО и при активном участии центра Госсанэпиднадзора в округе в 1994-2000 годах проведена определенная работа по улучшению санитарно-эпидемиологической обста</w:t>
        <w:softHyphen/>
        <w:t>новки, снижению негативного влияния выше перечисленных факторов на среду обитания и здоровье населения.</w:t>
      </w:r>
    </w:p>
    <w:p>
      <w:pPr>
        <w:pStyle w:val="2"/>
        <w:rPr/>
      </w:pPr>
      <w:r>
        <w:rPr/>
        <w:t>Эта работа проводилась в рамках выполнения «Плана мероприятий по реализации Комплексной программы обеспечения санэпидблагополучия населения СВАО на 1994 -2000 гг.», утвержденного Распоряжением Префекта СВАО «1281 26.10.94. Мероприятия выполнялись по 7 направлениям: улучшение экологической ситуации, улучшение условий труда работающих, условий воспитания и образования детей и подростков, улучшение лечебно-профилактической помощи населения, профилактика инфекционных заболеваний и др.</w:t>
      </w:r>
    </w:p>
    <w:p>
      <w:pPr>
        <w:pStyle w:val="2"/>
        <w:rPr/>
      </w:pPr>
      <w:r>
        <w:rPr/>
        <w:t>Выполнено более 140 различных природоохранных мероприятий на не менее чем 90 предприятиях и объектах различного профиля округа. Наиболее крупные из них: полный вывод Московского приборного завода с 1-й Останкинской ул., перевод 3-го автобусного парка из центральной части округа, вывод цеха керамзитового гравия и строительство бо</w:t>
        <w:softHyphen/>
        <w:t>лее экологически чистого цеха производства кирпича на Лосиноостровском заводе СМиК, полная реконструкция Спецзавода «2 и ввод в эксплуатацию мусороперегрузочной стан</w:t>
        <w:softHyphen/>
        <w:t>ции, строительство более 15 автомоек личного транспорта и др. В года экономического кризиса прекратилась работа таких крупных предприятий, как завод шлифовальных стан</w:t>
        <w:softHyphen/>
        <w:t>ков, завод «Станколит», практически остановлено производство на ГПЗ-21 и др.</w:t>
      </w:r>
    </w:p>
    <w:p>
      <w:pPr>
        <w:pStyle w:val="2"/>
        <w:rPr/>
      </w:pPr>
      <w:r>
        <w:rPr/>
        <w:t>Проведены воздухо-охранные мероприятия за счет внедрения более современных тех</w:t>
        <w:softHyphen/>
        <w:t>нологий, строительства и реконструкции воздухоочистительных сооружений на таких предприятиях, как Ростокинский ЖБК ДСК-1, ЗАО «Антарис», ОАО «Водоприбор», ЗАО «Москва», ЗАО «ДОК-17», АО «Останкинский молочный комбинат», АО «Снежинка», АО «Оливеста», НПО «Квант» и др.</w:t>
      </w:r>
    </w:p>
    <w:p>
      <w:pPr>
        <w:pStyle w:val="2"/>
        <w:rPr/>
      </w:pPr>
      <w:r>
        <w:rPr/>
        <w:t>Преобладающим ЗАГРЯЗНИТЕЛЕМ АТМОСФЕРНОГО ВОЗДУХА (не менее 70-80% от общего объема) остается автотранспорт, интенсивность движения которого очень вы</w:t>
        <w:softHyphen/>
        <w:t>сокая на таких крупных магистралях, как Алтуфьевское, Дмитровское, Ярославское шоссе, Проспект Мира, Сущевский вал и другие. Только по числу зарегистрированного грузового и легкого транспорта, в т. ч. личного (более 30 тыс. ед.) округ занимает одно из первых мест в городе, не говоря о транзитном транспорте, в том числе по МКАД. В округе действует 2 авторемонтных завода, десятки автохозяйств, СТОА и АЗС.</w:t>
      </w:r>
    </w:p>
    <w:p>
      <w:pPr>
        <w:pStyle w:val="2"/>
        <w:rPr/>
      </w:pPr>
      <w:r>
        <w:rPr/>
        <w:t>В рамках общегородской программы снижения загрязнения атмосферного воздуха го</w:t>
        <w:softHyphen/>
        <w:t>рода выбросами автотранспорта в округе выполнено:</w:t>
      </w:r>
    </w:p>
    <w:p>
      <w:pPr>
        <w:pStyle w:val="2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выведено около 200 ед. грузового автотранспорта с 16-го филиала Первого автокомби</w:t>
        <w:softHyphen/>
        <w:t>ната (р-н Алтуфьевский);</w:t>
      </w:r>
    </w:p>
    <w:p>
      <w:pPr>
        <w:pStyle w:val="2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обновление подвижного состава, взамен физически изношенного, в автобусных парках №№3, 6 (р-ны Марьина роща, Алтуфьевский), а/базах №6, 7, 23 и др., такси в АО «Вариа</w:t>
        <w:softHyphen/>
        <w:t>тор», ТП «Медведково» и др.;</w:t>
      </w:r>
    </w:p>
    <w:p>
      <w:pPr>
        <w:pStyle w:val="2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осуществлен перевод транспорта на более экологически чистый вид топлива (дизель</w:t>
        <w:softHyphen/>
        <w:t>ное, газ) на автобазах «»23, 6 и др.;</w:t>
      </w:r>
    </w:p>
    <w:p>
      <w:pPr>
        <w:pStyle w:val="2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оборудование транспорта нейтрализаторами в более 5 автохозяйствах СВАО: 3-го ав</w:t>
        <w:softHyphen/>
        <w:t>тобусного парка, Управление Механизации и Автотранспорта «Уми-АТ) и Управление Механизации «37 «МосСтройМеханизации-5» (более 50 ед. большегрузного транспорта) и ряда других предприятий.</w:t>
      </w:r>
    </w:p>
    <w:p>
      <w:pPr>
        <w:pStyle w:val="2"/>
        <w:rPr/>
      </w:pPr>
      <w:r>
        <w:rPr/>
        <w:t>В ряде автохозяйств и предприятий разработаны и проведены отдельные мероприятия по сокращению вредных выбросов автотранспорта в атмосферный воздух путем обеспе</w:t>
        <w:softHyphen/>
        <w:t>чения ежедневного контроля за соблюдением ГОСТов, проведения работ, регулирующих токсичность выхлопных газов, приобретения оборудования для замеров содержания ок</w:t>
        <w:softHyphen/>
        <w:t>сида углерода и углеводородов в отработанных газах и др.</w:t>
      </w:r>
    </w:p>
    <w:p>
      <w:pPr>
        <w:pStyle w:val="2"/>
        <w:rPr/>
      </w:pPr>
      <w:r>
        <w:rPr/>
        <w:t>Проведена определенная работа по уменьшению влияния промзон и отдельных пред</w:t>
        <w:softHyphen/>
        <w:t>приятий на состояние окружающей среды, было разработано более 50 проектов сани</w:t>
        <w:softHyphen/>
        <w:t>тарно-защитных зон предприятий (Лосиноостровский завод «СмиК», АО «Русский мех», БКСМ, АО «Вариатор», НПО «Авионика» и др.)</w:t>
      </w:r>
    </w:p>
    <w:p>
      <w:pPr>
        <w:pStyle w:val="2"/>
        <w:rPr/>
      </w:pPr>
      <w:r>
        <w:rPr/>
        <w:t>Все эти мероприятия позволили сохранить тенденцию ежегодного снижения валовых выбросов в атмосферный воздух (см. диаграмму) с 3,657 тыс. т/год в 1995 году  до 2,415 тыс. т/год в 200 году. Это сокращение выбросов приводит к определенному оздоровлению атмосферного воздуха в жилой застройке, расположенной вблизи промзон и отдельных промпредприятий, что подтверждается положительной динамикой лабораторных анализов атмосферного воздуха в ряде районов. Так, например, общее число проб с превышением ПДК веществ в атмосферном воздухе в зоне влияния промпреприятий составило в 2000 г. 11,4% и практически не изменилось по сравнению с 1999 г (11,5%) при 24,7% в 1995 году. Однако, отмечается рост по окиси углерода и окислам азота, которые являются менее спе</w:t>
        <w:softHyphen/>
        <w:t>цифическими веществами для промпредприятий. В то же время на автомагистралях в зоне жилой застройки число проб с превышением ПДК так же несколько сократилось с 35, 7% в 1995 г. до 10,8% в 2000г.</w:t>
      </w:r>
    </w:p>
    <w:p>
      <w:pPr>
        <w:pStyle w:val="2"/>
        <w:rPr/>
      </w:pPr>
      <w:r>
        <w:rPr/>
        <w:t>В округе в целом и ряде районов, где за последние годы систематически проводились эффективные природоохранные мероприятия, наблюдается снижение заболеваемости эко</w:t>
        <w:softHyphen/>
        <w:t>логически зависимыми заболеваниями. Так, например, в 2000 г. в СВАО, по сравнению с 1994 годом, отмечалось снижение заболеваемости подростков хроническим фарингитом на 21,4%, хроническим бронхитом на 25,7%, пневмонией у детей на 16,1%. В этой связи особо следует отметить снижение общей заболеваемости детей до 1 года (2000 г. в срав</w:t>
        <w:softHyphen/>
        <w:t>нение с 1996г.) на 3,4 – 23,6% по таким районам, как Северное и Южное Медведково, Рос</w:t>
        <w:softHyphen/>
        <w:t>токино, Бутырский, где экологическая ситуация традиционно была сложной.</w:t>
      </w:r>
    </w:p>
    <w:p>
      <w:pPr>
        <w:pStyle w:val="2"/>
        <w:rPr/>
      </w:pPr>
      <w:r>
        <w:rPr/>
        <w:t>С учетом данных показателей заболеваемости населения с 1998 г. проводятся анализы атмосферного воздуха на 6 маршрутных постах (охват 7 районов из 17) по ингредиентам согласно рекомендациям Центра ГСЭН в г. Москве. В 2000 году анализ атмосферного воздуха на маршрутных постах и подфакельных выполнено 4 250 (в 1999 г. 3882). Лабора</w:t>
        <w:softHyphen/>
        <w:t>торные исследования атмосферного воздуха показали, что в 2000 г. наиболее загрязнен</w:t>
        <w:softHyphen/>
        <w:t>ный атмосферный воздух отмечался на посту № 5 (район Лосиноостровский) - %проб с превышением ПДК по диоксиду азота 96,7; по оксиду углерода 62,0; по фенолу 36,9; по взвешенным веществам 7,8 и на посту № 6 (район Бутырский) - % проб с превышением ПДК по  диоксиду азота 88,7; по оксиду углерода 53,4; по фенолу 31,8; по взвешенным веществам 20,5, что связано главным образом с выбросами автотранспорта.</w:t>
      </w:r>
    </w:p>
    <w:p>
      <w:pPr>
        <w:pStyle w:val="2"/>
        <w:rPr/>
      </w:pPr>
      <w:r>
        <w:rPr/>
        <w:t>Вместе с тем в округе необходимо больше уделять внимания проведения воздухо-охранных мероприятий в особенности на тех объектах, которые оказывают значительное влияние на состояние атмосферного воздуха в жилой застройке (Спецзавод №2, ЛЗСМиК, РЖБК ДСК-1, Водоприбор), чтобы добиться дальнейшего улучшения состояния атмосферного воздуха в местах проживания населения.</w:t>
      </w:r>
      <w:r>
        <w:br w:type="page"/>
      </w:r>
    </w:p>
    <w:p>
      <w:pPr>
        <w:pStyle w:val="2"/>
        <w:spacing w:before="0" w:after="280"/>
        <w:ind w:firstLine="357"/>
        <w:jc w:val="center"/>
        <w:rPr>
          <w:u w:val="single"/>
        </w:rPr>
      </w:pPr>
      <w:r>
        <w:rPr>
          <w:b/>
          <w:bCs/>
          <w:u w:val="single"/>
        </w:rPr>
        <w:t>ЗАГРЯЗНЕНИЕ ПОЧВЫ СЕЛИТЕБНЫХ ТЕРРИТОРИЙ ОКРУГА.</w:t>
      </w:r>
    </w:p>
    <w:p>
      <w:pPr>
        <w:pStyle w:val="2"/>
        <w:rPr/>
      </w:pPr>
      <w:r>
        <w:rPr/>
        <w:t>Анализ состояния почвы в округе Центром ГСЭН проводится самостоятельно с 2… года. В соответствии с инструктивно-методическими указаниями Центра ГСЭН в городе Москве проводился отбор проб почвы в 17 точках округа (т.е. во всех 17 районах). Точки определялись с целью определения влияния близлежащих промзон на загрязнение почв жилых микрорайонов и точки располагались: 5 – на детских площадках жилых зон, 4 – на территориях ЛПУ, 8 – на территориях детских школьных и воспитательных учреждений. Пробы отбирались два раза в год.</w:t>
      </w:r>
    </w:p>
    <w:p>
      <w:pPr>
        <w:pStyle w:val="2"/>
        <w:rPr/>
      </w:pPr>
      <w:r>
        <w:rPr/>
        <w:t>Результаты лабораторного исследования проб показали превышение ПДК по содержанию никеля и меди в 100% проб, по содержанию мышьяка в 36,4% проб, по содержанию свинца и кадмия в 18,2% проб. По микробиологическим показателям все 33 пробы не отвечали нормативам, по гельминтологическим показателям все 100% проб отвечали нормативам.</w:t>
      </w:r>
    </w:p>
    <w:p>
      <w:pPr>
        <w:pStyle w:val="2"/>
        <w:rPr/>
      </w:pPr>
      <w:r>
        <w:rPr/>
        <w:t>По критериям загрязнения (на основе суммарных показателей отобранных проб и по отношению к фону) почвы в местах отбора (Стандартная ул., д. 19/1, Полярная ул., д. 41, Дмитровское шоссе, д. 126, городских больниц №№ 11, 20, 40 и Детской КИБ № 5) оценивается, как допустимая, на территории по ул. Уржумская, д. 5 и Добролюбова, д. 4 – как умеренно опасная почва.</w:t>
      </w:r>
    </w:p>
    <w:p>
      <w:pPr>
        <w:pStyle w:val="2"/>
        <w:rPr/>
      </w:pPr>
      <w:r>
        <w:rPr>
          <w:b/>
          <w:bCs/>
        </w:rPr>
        <w:t>Контролю КАЧЕСТВА ПОДВОДНЫХ ОБЪЕКТОВ ОКРУГА</w:t>
      </w:r>
      <w:r>
        <w:rPr/>
        <w:t xml:space="preserve"> уделялось также много внимания. В округе протекает 9 рек, в которые непосредственно или через систему водостоков свои пром и ливнестоки сбрасывают 179 объектов, из которых 27 (14,5%) не имеют очистительных сооружений ливнестоков. Центром ГСЭН лабораторно исследуются реки Яуза, Ичка, Будайка, Капытовка, Каменка, Лихоборка, Чермянка, ручьи Питьевой, Медведковский (из 17 контрольных створах – точках по округу).</w:t>
      </w:r>
    </w:p>
    <w:p>
      <w:pPr>
        <w:pStyle w:val="2"/>
        <w:rPr/>
      </w:pPr>
      <w:r>
        <w:rPr/>
        <w:t>В 1995 – 2000 годах ряд мероприятий был направлен на сокращение поступления за</w:t>
        <w:softHyphen/>
        <w:t>грязняющих веществ в открытые водоемы. На более 50 предприятиях проводилась работа по строительству или реконструкции очистных сооружений промышленных, ливневых стоков, переход на технологии с уменьшением количества стоков или создание систем водооборота. Такие мероприятия проведены на НПО «Химавтоматика», Ростокинском ремзаводе, Хладокомбинате №9, ООО «Гидроавтоцентр», Останкинском молочном комбинате, фирме СМУ-9 Мосметростроя, РЗЖБК ДСК-1, Спецзаводе №2, 6-м троллейбусном парке, АО «Искра» и др.</w:t>
      </w:r>
    </w:p>
    <w:p>
      <w:pPr>
        <w:pStyle w:val="2"/>
        <w:rPr/>
      </w:pPr>
      <w:r>
        <w:rPr/>
        <w:t>Динамика средне годовых концентраций по ингредиентам показывает, что в 1998 – 2000 годах, как и ранее практически все пробы воды из рек СВАО не отвечают требованиям СанПиНа №4630-88. Так, по микробиологическим показателям, хотя патогенные микроорганизмы не обнаружены, числа неудовлетворительных проб превышает 70%. О том, что вода водоемов стала несколько чище, можно говорить по снижению числа неудовлетворительных проб по микробиологическим показателям с 90,7% в 1999 г. до 77,6% в 2000 г., однако загрязнения химическими веществами остается высоким (75 проб из 192, или 39,1%) при 24,5% в 1999г. Показатели качества воды открытых водоемов округа (по 23 показателям) говорят о том, что водоохранных мероприятий проводится явно недостаточно, требуется усиление контроля  над состоянием стоков, поступающих в эти водоемы, в том числе неорганизованных, с прибрежных территорий и всех водоочистных сооружений.</w:t>
      </w:r>
    </w:p>
    <w:p>
      <w:pPr>
        <w:pStyle w:val="2"/>
        <w:spacing w:before="280" w:after="280"/>
        <w:ind w:firstLine="35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ЧЕСТВО ВОДЫ В ЗОНАХ РЕКРЕАЦИИ:</w:t>
      </w:r>
    </w:p>
    <w:p>
      <w:pPr>
        <w:pStyle w:val="2"/>
        <w:rPr/>
      </w:pPr>
      <w:r>
        <w:rPr/>
        <w:t>В округе отсутствуют организованные зоны рекреации (только загородные на Клязьминском водохранилище в Московской области) и вместе с тем располагается 16 декоративных прудов-отстойников.</w:t>
      </w:r>
    </w:p>
    <w:p>
      <w:pPr>
        <w:pStyle w:val="2"/>
        <w:rPr/>
      </w:pPr>
      <w:r>
        <w:rPr>
          <w:u w:val="single"/>
        </w:rPr>
        <w:t>Перечень показателей химического загрязнения</w:t>
      </w:r>
      <w:r>
        <w:rPr/>
        <w:t xml:space="preserve">, контролируемых в этих прудах: плавающие примеси, запах, окраска, мутность, </w:t>
      </w:r>
      <w:r>
        <w:rPr>
          <w:lang w:val="en-US"/>
        </w:rPr>
        <w:t>pH</w:t>
      </w:r>
      <w:r>
        <w:rPr/>
        <w:t>К-5, азот аммиака, нитритов, нитратов, никель, хром, медь, цинк, кадмий, нефтепродукты. Превышений нормативов за период 1998-2000г. воды по вышеуказанным показателям не отмечалось.</w:t>
      </w:r>
    </w:p>
    <w:p>
      <w:pPr>
        <w:pStyle w:val="2"/>
        <w:rPr/>
      </w:pPr>
      <w:r>
        <w:rPr/>
        <w:t>В летний период времени для купания населением самостоятельно используется 7 прудов: «Алтуфьевский», «Джамгаровский», «У к/т Марс», «Останкинский», «Капустинский», «ЦНИИС», «Виноградский».</w:t>
      </w:r>
    </w:p>
    <w:p>
      <w:pPr>
        <w:pStyle w:val="2"/>
        <w:rPr/>
      </w:pPr>
      <w:r>
        <w:rPr/>
        <w:t>Санитарной службой округа осуществляется лабораторный контроль за качеством воды в этих водоемах с целью принятия срочных мер в случае выделения патогенного возбудителя.</w:t>
      </w:r>
    </w:p>
    <w:p>
      <w:pPr>
        <w:pStyle w:val="2"/>
        <w:spacing w:before="0" w:after="280"/>
        <w:ind w:firstLine="357"/>
        <w:rPr>
          <w:b/>
          <w:b/>
          <w:bCs/>
          <w:sz w:val="28"/>
        </w:rPr>
      </w:pPr>
      <w:r>
        <w:rPr>
          <w:b/>
          <w:bCs/>
          <w:sz w:val="28"/>
        </w:rPr>
        <w:t>Анализ качества воды в них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188"/>
        <w:gridCol w:w="1183"/>
        <w:gridCol w:w="1192"/>
        <w:gridCol w:w="1192"/>
        <w:gridCol w:w="1230"/>
        <w:gridCol w:w="116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Показатели микробного загрязн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роб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Из них с превышением норматива</w:t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%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Среднесезонная величина показателя</w:t>
            </w:r>
          </w:p>
        </w:tc>
      </w:tr>
      <w:tr>
        <w:trPr/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000 г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К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86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75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2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93 62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Термотолерантные колиформные бактер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96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6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46 0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Менее 1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фа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6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Возбудитель формы 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4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spacing w:before="280" w:after="0"/>
        <w:ind w:firstLine="357"/>
        <w:rPr/>
      </w:pPr>
      <w:r>
        <w:rPr/>
        <w:t>Пруды с наихудшими показателями качества воды по микробному загрязнению: Останкинский, Джамгаровский, Алтуфьевский – в ряде последних сезонов наблюдалось выделение возбудителя формы 01 (холероподобный вибрион НЕ 01 группы Хейберга). Основными причинами неудовлетворительного качества воды в прудах является их техническое состояние и назначение: пруды-отстойники для поверхностных и ливневых сточных вод с территории округа.</w:t>
      </w:r>
    </w:p>
    <w:p>
      <w:pPr>
        <w:pStyle w:val="2"/>
        <w:rPr/>
      </w:pPr>
      <w:r>
        <w:rPr/>
        <w:t>По планам – заданиям, предложенным центром, по согласованию с Префектурой, «Мосводостоков» выполнен ряд работ по очистке и благоустройству на некоторых прудах округа: у кинотеатра «Марс» и «Алтуфьевского», «Торфянка» и др. Продолжаются работы по благоустройству дна и прибрежной территории на участках р. Яуза.</w:t>
      </w:r>
    </w:p>
    <w:p>
      <w:pPr>
        <w:pStyle w:val="2"/>
        <w:spacing w:before="280" w:after="280"/>
        <w:ind w:firstLine="357"/>
        <w:jc w:val="center"/>
        <w:rPr/>
      </w:pPr>
      <w:r>
        <w:rPr>
          <w:b/>
          <w:bCs/>
          <w:i/>
          <w:iCs/>
          <w:u w:val="single"/>
        </w:rPr>
        <w:t>ХАРАКТЕРИСТИКА ФИЗИЧЕСКИХ ФАКТОРОВ ОКРУЖАЮЩЕЙ СРЕДЫ</w:t>
      </w:r>
      <w:r>
        <w:rPr>
          <w:b/>
          <w:bCs/>
          <w:u w:val="single"/>
        </w:rPr>
        <w:br/>
      </w:r>
      <w:r>
        <w:rPr>
          <w:b/>
          <w:bCs/>
        </w:rPr>
        <w:t>на территории округа</w:t>
      </w:r>
    </w:p>
    <w:p>
      <w:pPr>
        <w:pStyle w:val="2"/>
        <w:spacing w:before="0" w:after="280"/>
        <w:ind w:firstLine="357"/>
        <w:jc w:val="center"/>
        <w:rPr/>
      </w:pPr>
      <w:r>
        <w:rPr>
          <w:b/>
          <w:bCs/>
          <w:u w:val="single"/>
        </w:rPr>
        <w:t>АКУСТИЧЕСКАЯ, ВИБРАЦИОННАЯ И ЭЛЕКТРОМАГНИТНАЯ</w:t>
        <w:br/>
        <w:t>ОБСТАНОВКА.</w:t>
      </w:r>
    </w:p>
    <w:p>
      <w:pPr>
        <w:pStyle w:val="2"/>
        <w:rPr/>
      </w:pPr>
      <w:r>
        <w:rPr/>
        <w:t>Специалистами округа постоянно ведется оценка шумовой нагрузки в зонах жилой застройки вблизи автомагистралей с интенсивным движением транспорта. За 3 года, в период с 1998 по 2000г., получены данные об уровнях автотранспортного шума у жилых домов на территории, прилегающей к основным транспортным магистралям округа с очень интенсивным автомобильным движением – пр. Мира, Ярославское шоссе, Алтуфьевское шоссе и по др. многим улицам округа. Проведены измерения в 402 точках на улицах округа, из них не отвечает требованиям санитарных правил 270 (67%). В 1998 г. из 138 точек – не отвечает 103 – 75%, в 1999 г. из 140 точек не отвечало 110 – 79%, в 2000 из 124 точек не отвечало 57 – 46%. В 2000 г. изучалась шумовая обстановка на улицах с менее интенсивным движением и на реконструируемых участках пр. Мира. В районах Останкинский и Алексеевский вблизи ряда домов по проспекту Мира, несмотря на имеющееся повышение ПДУ, после реконструкции проспекта наблюдается снижение уровней шума на 5-10 дБ по сравнению с уровнями до реконструкции.</w:t>
      </w:r>
    </w:p>
    <w:p>
      <w:pPr>
        <w:pStyle w:val="2"/>
        <w:rPr/>
      </w:pPr>
      <w:r>
        <w:rPr/>
        <w:t>Из проведенных в течении 2000 г. измерений уровня шума в жилых и общественных зданиях в 438 точках (в 1999 г. – 195, в 1998 г. – 231) в 135 случаях (в 1999 г. – 53, 1998 г. – 56) зафиксированы превышения допустимых уровней шума – 31% (в 1999 г. – 27%, 1998 – 24%), по каждому конкретному случаю были даны предписания по устранению повышенного шума. Повышение числа точек с превышением ПДУ шума связано с эксплуатацией морально устаревшего и физически изношенного инженерного оборудования зданий, насосного оборудования отдельностоящих центральных тепловых пунктов, увеличением парка холодильного оборудования объектов, расположенных на первых этажах жилых домов, увеличением объемов строительства с применением «шумящей» техники и оборудования на территории округа и др.</w:t>
      </w:r>
    </w:p>
    <w:p>
      <w:pPr>
        <w:pStyle w:val="2"/>
        <w:rPr/>
      </w:pPr>
      <w:r>
        <w:rPr/>
        <w:t>Проводимыми в окружающей среде, жилых и общественных зданиях исследованиями электрического поля пром. частоты 50 Гц и напряженности электромагнитного поля УВЧ диапазона превышений ПДУ не выялялось.</w:t>
      </w:r>
    </w:p>
    <w:p>
      <w:pPr>
        <w:pStyle w:val="2"/>
        <w:rPr/>
      </w:pPr>
      <w:r>
        <w:rPr/>
        <w:t>В 1999 – 2000 годах были проведены инструментальные обследования 36 школ с 37 компьютерными классами с замерами уровня электромагнитных излучений. Общее число обследованных учебных мест с компьютерами – 444, из них 401 (90% от общего числа) по результатам ЭМП не отвечает требованиям санитарных норм СанПиН 2.2.2.542-96 «Гигиенические требования к видиодисплейным терминалам, персональным электровычислительным машинам и организация работы». Поверхностный электростатический потенциал (ПЭСП) превышает ПДУ в 32 случаях (8%).</w:t>
      </w:r>
    </w:p>
    <w:p>
      <w:pPr>
        <w:pStyle w:val="2"/>
        <w:rPr/>
      </w:pPr>
      <w:r>
        <w:rPr/>
        <w:t>Эти нарушения связаны с применением устаревшей техники так, например: число мониторов, выпущенных до 1997 года составило 279, мониторов на базе телевизоров «Электроника», «Агат» - 135.</w:t>
      </w:r>
    </w:p>
    <w:p>
      <w:pPr>
        <w:pStyle w:val="2"/>
        <w:rPr/>
      </w:pPr>
      <w:r>
        <w:rPr/>
        <w:t>По результатам обследований школ с компьютерными классами подготовлено предложение о включении мероприятий по улучшению условий обучения детей и подростков в учебных заведениях округа по фактору электромагнитного излучения в «Программу социально-экономического развития СВАО» на 2001 год.</w:t>
      </w:r>
    </w:p>
    <w:p>
      <w:pPr>
        <w:pStyle w:val="2"/>
        <w:spacing w:before="280" w:after="280"/>
        <w:ind w:firstLine="357"/>
        <w:jc w:val="center"/>
        <w:rPr/>
      </w:pPr>
      <w:r>
        <w:rPr>
          <w:b/>
          <w:bCs/>
          <w:u w:val="single"/>
        </w:rPr>
        <w:t>РАДИАЦИОННАЯ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u w:val="single"/>
        </w:rPr>
        <w:t>ОБСТАНОВКА.</w:t>
      </w:r>
    </w:p>
    <w:p>
      <w:pPr>
        <w:pStyle w:val="2"/>
        <w:rPr/>
      </w:pPr>
      <w:r>
        <w:rPr/>
        <w:t>Руководствуясь Федеральным Законом «О радиационной безопасности населения», ЦГСЭН в СВАО постоянно проводит работу по совершенствованию контроля за выполнением радиационно-гигиенических мероприятий по соблюдению действующих санитарных норм и правил на объектах надзора, поддержанию готовности к действиям при возникновении радиационных аварий и др. Осуществляется текущий санитарный надзор за 199 радиологическими объектами с различными источниками ионизирующих излучений: 14 с открытыми радиоактивными веществами, 25 – с РИПами и закрытыми ИИИ, 160 – с источниками рентгеновского излучения. В  округе имеется 87 лечебно-профилактических учреждений, использующих в работе различные источники ионизирующих излучений: 5 учреждений работают с открытыми РВ, 1 учреждение – с закрытыми РВ (ГКБ № 40). Во всех 87 ЛПУ имеются рентгеновские аппараты. Центром ГСЭН только в 200 году выполнено 13 461 (в 1999 г – 10 693) инструментальных радиологических измерений, из них на радиологических объектах – 3 845 (в 1999 г. – 2948), в учреждениях, имеющих медицинские аппараты – 348, исследования уровня радиоактивности внешней среды человека – 9616 (7745).</w:t>
      </w:r>
    </w:p>
    <w:p>
      <w:pPr>
        <w:pStyle w:val="2"/>
        <w:rPr/>
      </w:pPr>
      <w:r>
        <w:rPr/>
        <w:t>В 1995 – 2000 годах проведены мероприятия по улучшению радиационно-гигиенического состояния на ряде промышленных предприятий (АООТ «Знамя», АББ»Унитурбо», НИИ Медтехники, НПО «Техномаш», Института физиологии растений АН РФ и др.).</w:t>
      </w:r>
    </w:p>
    <w:p>
      <w:pPr>
        <w:pStyle w:val="2"/>
        <w:rPr/>
      </w:pPr>
      <w:r>
        <w:rPr/>
        <w:t>Однако, за этот же период было зарегистрировано 4 аварийных ситуации и радиологических аномалий на предприятиях АООН ПНО «Химавтроматика», ОАО «Авионика», издательство «Просвещение», РА35, где в ходе совместного планового обследования МОС НПО «Радон» и Москомприродой, управами района, УГО и ЧС выявлены неучтенные радиоактивные источники (в основном пожарные извещатели). Источники сданы в МОС НПО «Радон» на захоронение. После проведенной дезактивации и необходимых мероприятий в соответствии с действующими требованиями, МЭД (мощность экспозиционной дозы) на участках обнаружения РВ не превышала естественного радиационного фона. Случаев лучевой патологии не зарегистрировано.</w:t>
      </w:r>
    </w:p>
    <w:p>
      <w:pPr>
        <w:pStyle w:val="2"/>
        <w:rPr/>
      </w:pPr>
      <w:r>
        <w:rPr/>
        <w:t xml:space="preserve">За тот же период было выявлено 14 участков радиоактивного загрязнения территории (УРЗ) в районах «Марьина Роща» (3 участка), «Свиблово» (3 участка), «Северное Медведково» (2 участка), по 1 участку в районах «Алексеевский», «Останкино» и др. Как правило повышение радиационного фона на данных участках было вызвано загрязнением грунта радионуклидами, чаще </w:t>
      </w:r>
      <w:r>
        <w:rPr>
          <w:b/>
          <w:bCs/>
          <w:lang w:val="en-US"/>
        </w:rPr>
        <w:t>Ra</w:t>
      </w:r>
      <w:r>
        <w:rPr>
          <w:b/>
          <w:bCs/>
          <w:vertAlign w:val="superscript"/>
        </w:rPr>
        <w:t>226</w:t>
      </w:r>
      <w:r>
        <w:rPr/>
        <w:t>. В ходе дезактивации проводилось снятие и удаление радиоактивного грунта с последующим отправлением его  МОС НПО «Радон» на кондиционирование. После всех работ показатели радиационного фона оставались в пределах или ниже нормативов.</w:t>
      </w:r>
    </w:p>
    <w:p>
      <w:pPr>
        <w:pStyle w:val="2"/>
        <w:rPr/>
      </w:pPr>
      <w:r>
        <w:rPr/>
        <w:t>В радиологической лаборатории отдела РГ постоянно проводятся исследования различных сред и материалов (почвы, растительности, атмосферных осадков, воды и др.) на содержание естественных радионуклидов. Эти же радионуклиды исследовались в пищевых продуктах и объектах окружающей среды (пищевые продукты – 332, окр. среда – 107). Проводились исследования продуктов леса на рынках округа (клюква, черника, брусника, грибы). Случаев превышения содержания радионуклидов в указанных про</w:t>
        <w:softHyphen/>
        <w:t>бах не зарегистрировано.</w:t>
      </w:r>
    </w:p>
    <w:p>
      <w:pPr>
        <w:pStyle w:val="2"/>
        <w:rPr/>
      </w:pPr>
      <w:r>
        <w:rPr/>
        <w:t>В рамках социально-гигиенического мониторинга проводился учет доз облучения пациентов и персонала. Как показал анализ, дозовые нагрузки на персонал в среднем составляют 0,5 - 1,5 мзВ/год, что не превышает среднегородских показателей.</w:t>
      </w:r>
    </w:p>
    <w:p>
      <w:pPr>
        <w:pStyle w:val="2"/>
        <w:rPr/>
      </w:pPr>
      <w:r>
        <w:rPr/>
        <w:t>В развитие социально-гигиенического мониторинга с 1998 г. продолжаются работы по постоянному слежению за естественным радиационным фоном в стационарной точке (ул. Тайнинская, д. 17) посредством автоматизированной системы регистрации гамма-фона с накоплением результатов в базе данных. По накопленной информации естественный радиационный фон составляет 10-15 Мкр/ч., что ниже допустимого норматива для территорий населенных мест.</w:t>
      </w:r>
    </w:p>
    <w:p>
      <w:pPr>
        <w:pStyle w:val="2"/>
        <w:spacing w:before="280" w:after="280"/>
        <w:ind w:firstLine="357"/>
        <w:rPr>
          <w:b/>
          <w:b/>
          <w:bCs/>
          <w:u w:val="single"/>
        </w:rPr>
      </w:pPr>
      <w:r>
        <w:rPr>
          <w:b/>
          <w:bCs/>
          <w:u w:val="single"/>
        </w:rPr>
        <w:t>ХАРАКТЕРИСТИКА   ВОДОСНАБЖЕНИЯ.</w:t>
      </w:r>
    </w:p>
    <w:p>
      <w:pPr>
        <w:pStyle w:val="2"/>
        <w:rPr/>
      </w:pPr>
      <w:r>
        <w:rPr/>
        <w:t>СВАО обеспечивается водой питьевого качества из Северной водопроводной станции, вода по магистральному водоводу поступает в округ. Эксплуатирующими ор</w:t>
        <w:softHyphen/>
        <w:t>ганизациями разводящей сети на территории округа до ввода в жилые дома и организа</w:t>
        <w:softHyphen/>
        <w:t>ции являются 6-й, 5-й, 2-й районы водопроводной сети. На прирезанной к округу тер</w:t>
        <w:softHyphen/>
        <w:t>ритории размещаются поселки «Новодачный» и «Ильинский», централизованное во</w:t>
        <w:softHyphen/>
        <w:t>доснабжение которых осуществляется из Северной водопроводной станции, разводя</w:t>
        <w:softHyphen/>
        <w:t>щая сеть представлена колонками: 4 тупиковых и 5 магистральных.</w:t>
      </w:r>
    </w:p>
    <w:p>
      <w:pPr>
        <w:pStyle w:val="2"/>
        <w:rPr/>
      </w:pPr>
      <w:r>
        <w:rPr/>
        <w:t>Центром ГСЭН осуществляется постоянный контроль за качеством питьевой воды разводящей сети. В связи с внедрением методических указаний (ММУ 2.1.4.001-99) «Осуществление государственного санитарно-эпидемиологического надзора за во</w:t>
        <w:softHyphen/>
        <w:t>допользованием населения г. Москвы» с января 1999 года были увеличены и качест</w:t>
        <w:softHyphen/>
        <w:t>венно изменены точки отбора проб воды. Вода отбиралась на 3-х стационарных точках, 8-ми точках тупиковой сети, году, в 2000 году проводился отбор во всех 68 домах округа с дополнительной подкачкой воды местными насосами. На 2001 год выбрано только дома с подкачкой ( из расчета 1 дом на 100 тыс. населения), анализы во</w:t>
        <w:softHyphen/>
        <w:t>ды в которых были наиболее неблагоприятные.</w:t>
      </w:r>
    </w:p>
    <w:p>
      <w:pPr>
        <w:pStyle w:val="2"/>
        <w:rPr/>
      </w:pPr>
      <w:r>
        <w:rPr/>
        <w:t>Постоянно осуществляется контроль качества воды 9-ти колонок прирезанной территории. Осуществляется доставка проб горячей воды в лабораторию МГЦ ГСЭН согласно плану.</w:t>
      </w:r>
    </w:p>
    <w:p>
      <w:pPr>
        <w:pStyle w:val="2"/>
        <w:rPr/>
      </w:pPr>
      <w:r>
        <w:rPr/>
        <w:t>Данные исследования проводились для изучения состояния разводящей сети,</w:t>
        <w:br/>
        <w:t>определения качества воды, поступающей к населению, изучения качества воды на эта</w:t>
        <w:softHyphen/>
        <w:br/>
        <w:t>пах транспортировки, изучения сезонного колебания ряда показателей, определения</w:t>
        <w:br/>
        <w:t>остаточного хлора в разных местах сети. Для этих целей ЦГСЭН в СВАО была приоб</w:t>
        <w:softHyphen/>
        <w:t>ретена программа «Контроль водных ресурсов» для создания банка данных, обработки</w:t>
        <w:br/>
        <w:t>информации и анализа результатов.</w:t>
      </w:r>
    </w:p>
    <w:p>
      <w:pPr>
        <w:pStyle w:val="2"/>
        <w:rPr/>
      </w:pPr>
      <w:r>
        <w:rPr/>
        <w:t>Были расширены показатели определяемые в питьевой воде, так по сравнению с 1998 годом количество ингредиентов питьевой воды стац. точек увеличилось с 9 до 19-23 (добавились медь, цинк, хром, никель, тригалометаны).</w:t>
      </w:r>
    </w:p>
    <w:p>
      <w:pPr>
        <w:pStyle w:val="2"/>
        <w:rPr/>
      </w:pPr>
      <w:r>
        <w:rPr>
          <w:b/>
          <w:bCs/>
        </w:rPr>
        <w:t>Качество питьевой воды, подаваемой населению</w:t>
      </w:r>
    </w:p>
    <w:p>
      <w:pPr>
        <w:pStyle w:val="2"/>
        <w:rPr/>
      </w:pPr>
      <w:r>
        <w:rPr/>
        <w:t>За 1999 год отмечались превышения гигиенических нормативов по сле</w:t>
        <w:softHyphen/>
        <w:t>дующим показателям: хлороформ, железо. Количество проб 166.</w:t>
      </w:r>
    </w:p>
    <w:p>
      <w:pPr>
        <w:pStyle w:val="2"/>
        <w:rPr/>
      </w:pPr>
      <w:r>
        <w:rPr/>
        <w:t xml:space="preserve">Среднегодовая концентрация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260" w:leader="none"/>
        </w:tabs>
        <w:ind w:left="1440" w:hanging="720"/>
        <w:rPr/>
      </w:pPr>
      <w:r>
        <w:rPr/>
        <w:t>по железу - 0,2942, с превышением норма</w:t>
        <w:softHyphen/>
        <w:t>тива 27.7%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260" w:leader="none"/>
        </w:tabs>
        <w:ind w:left="1440" w:hanging="720"/>
        <w:rPr/>
      </w:pPr>
      <w:r>
        <w:rPr/>
        <w:t>по хлороформу - 0,0882, с превышением нор</w:t>
        <w:softHyphen/>
        <w:t>матива 1,2%.</w:t>
      </w:r>
    </w:p>
    <w:p>
      <w:pPr>
        <w:pStyle w:val="2"/>
        <w:spacing w:before="280" w:after="280"/>
        <w:ind w:firstLine="357"/>
        <w:jc w:val="center"/>
        <w:rPr>
          <w:b/>
          <w:b/>
          <w:bCs/>
        </w:rPr>
      </w:pPr>
      <w:r>
        <w:rPr>
          <w:b/>
          <w:bCs/>
        </w:rPr>
        <w:t>Анализ загрязнения питьевой воды приоритетными веществам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2"/>
        <w:gridCol w:w="1171"/>
        <w:gridCol w:w="1171"/>
        <w:gridCol w:w="6"/>
        <w:gridCol w:w="1166"/>
        <w:gridCol w:w="1171"/>
        <w:gridCol w:w="1171"/>
        <w:gridCol w:w="1172"/>
      </w:tblGrid>
      <w:tr>
        <w:trPr>
          <w:trHeight w:val="472" w:hRule="exac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Название вещества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об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 на уровне и выше 3 ПДК</w:t>
            </w:r>
          </w:p>
        </w:tc>
      </w:tr>
      <w:tr>
        <w:trPr>
          <w:trHeight w:val="123" w:hRule="atLeast"/>
        </w:trPr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(%)</w:t>
            </w:r>
          </w:p>
        </w:tc>
      </w:tr>
      <w:tr>
        <w:trPr>
          <w:trHeight w:val="555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trHeight w:val="555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55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о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1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0,3</w:t>
            </w:r>
          </w:p>
        </w:tc>
      </w:tr>
    </w:tbl>
    <w:p>
      <w:pPr>
        <w:pStyle w:val="2"/>
        <w:spacing w:before="280" w:after="0"/>
        <w:ind w:firstLine="357"/>
        <w:rPr/>
      </w:pPr>
      <w:r>
        <w:rPr/>
        <w:t>Превышение ПДК железа отмечается посезонно, а именно в осенне-зимний период времени, преимущественно в октябре-декабре в воде колонок ту</w:t>
        <w:softHyphen/>
        <w:t>пиковых и магистральных, которые расположены на прикрепленной территории в поселках Ильинский и Новодачный.</w:t>
      </w:r>
    </w:p>
    <w:p>
      <w:pPr>
        <w:pStyle w:val="2"/>
        <w:rPr/>
      </w:pPr>
      <w:r>
        <w:rPr/>
        <w:t>При   неблагополучных   анализах   давались   и   выполнялись   предписания   о промывке и дезинфекции колонок, после чего показатели воды нормализовались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  <w:bCs/>
        </w:rPr>
        <w:t>Сводная таблица о количестве отобранных проб</w:t>
        <w:br/>
        <w:t xml:space="preserve">  и  из  них  не отве</w:t>
        <w:softHyphen/>
        <w:t>чающих   нормативам по исследованиям   воды</w:t>
        <w:br/>
        <w:t xml:space="preserve"> в СВАО за период с 01.01.2001 по 01.08.2001 года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921"/>
        <w:gridCol w:w="1384"/>
        <w:gridCol w:w="1385"/>
        <w:gridCol w:w="1385"/>
        <w:gridCol w:w="1385"/>
      </w:tblGrid>
      <w:tr>
        <w:trPr>
          <w:trHeight w:val="42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5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об</w:t>
            </w:r>
          </w:p>
        </w:tc>
      </w:tr>
      <w:tr>
        <w:trPr>
          <w:trHeight w:val="968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Санитарно-гигиенические показатели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Микробиологические показатели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 неу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 неуд</w:t>
            </w:r>
          </w:p>
        </w:tc>
      </w:tr>
      <w:tr>
        <w:trPr>
          <w:trHeight w:val="61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 с подкачкой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     (по желе</w:t>
              <w:softHyphen/>
              <w:t>зу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 приказу МГЦ ГСЭН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пиковые сет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 приказу МГЦ ГСЭН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4(по ос-тат. хлору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нки тупиковы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4(по железу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  (по коли-индексу)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Стационарные точк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Холодная вод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 приказу МГЦ ГСЭН (паводок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ЛПУ, питания, дет</w:t>
              <w:softHyphen/>
              <w:t>ские дошкольные и пр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оративные пруд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5 (по коли-формн.)</w:t>
            </w:r>
          </w:p>
        </w:tc>
      </w:tr>
      <w:tr>
        <w:trPr>
          <w:trHeight w:val="9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отдыха с купанием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5 (по мутности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67 (по коли-формн.)</w:t>
            </w:r>
          </w:p>
        </w:tc>
      </w:tr>
      <w:tr>
        <w:trPr>
          <w:trHeight w:val="7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1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11,9%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44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83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18,6%</w:t>
            </w:r>
          </w:p>
        </w:tc>
      </w:tr>
    </w:tbl>
    <w:p>
      <w:pPr>
        <w:pStyle w:val="2"/>
        <w:spacing w:before="280" w:after="280"/>
        <w:ind w:firstLine="357"/>
        <w:rPr>
          <w:b/>
          <w:b/>
          <w:bCs/>
        </w:rPr>
      </w:pPr>
      <w:r>
        <w:rPr>
          <w:b/>
          <w:bCs/>
        </w:rPr>
        <w:t>Показатели микробного загрязнения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171"/>
        <w:gridCol w:w="1181"/>
        <w:gridCol w:w="1171"/>
        <w:gridCol w:w="1171"/>
        <w:gridCol w:w="1200"/>
        <w:gridCol w:w="1066"/>
      </w:tblGrid>
      <w:tr>
        <w:trPr>
          <w:trHeight w:val="912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Показатели микробного загрязне</w:t>
              <w:softHyphen/>
              <w:t>ния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роб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Из них с пре</w:t>
              <w:softHyphen/>
              <w:t>вышением норматива (%)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Среднегодовая величина показателя</w:t>
            </w:r>
          </w:p>
        </w:tc>
      </w:tr>
      <w:tr>
        <w:trPr>
          <w:trHeight w:val="37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г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г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</w:tr>
      <w:tr>
        <w:trPr>
          <w:trHeight w:val="37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Ч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9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 - индек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9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менее 2</w:t>
            </w:r>
          </w:p>
        </w:tc>
      </w:tr>
    </w:tbl>
    <w:p>
      <w:pPr>
        <w:pStyle w:val="2"/>
        <w:spacing w:before="280" w:after="0"/>
        <w:ind w:firstLine="357"/>
        <w:rPr/>
      </w:pPr>
      <w:r>
        <w:rPr/>
        <w:t>Провести анализ динамики показателей качества питьевой воды систем централизованного водоснабжения за последние 5 лет не представляется возмож</w:t>
        <w:softHyphen/>
        <w:t>ным, так как за последние 2 года увеличился и качественно изменился номенк</w:t>
        <w:softHyphen/>
        <w:t>латурный перечень показателей исследования, объем исследований (точки отбо</w:t>
        <w:softHyphen/>
        <w:t>ра), изменились адреса стационарных точек.</w:t>
      </w:r>
      <w:r>
        <w:br w:type="page"/>
      </w:r>
    </w:p>
    <w:p>
      <w:pPr>
        <w:pStyle w:val="2"/>
        <w:spacing w:before="280" w:after="280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АРАКТЕРИСТИКА ПИТАНИЯ НАСЕЛЕНИЯ.</w:t>
      </w:r>
    </w:p>
    <w:p>
      <w:pPr>
        <w:pStyle w:val="2"/>
        <w:rPr/>
      </w:pPr>
      <w:r>
        <w:rPr/>
        <w:t>Характеристика качества продовольственного сырья и пищевых продук</w:t>
        <w:softHyphen/>
        <w:t>тов. Вся продукция предприятий пищевой промышленности, и предприятий общест</w:t>
        <w:softHyphen/>
        <w:t>венного питания прошла гигиеническую сертификацию. За последние три года проведена гигиеническая сертификация более 3 тыс. партий продуктов, что способст</w:t>
        <w:softHyphen/>
        <w:t>вует улучшению и усилению контроля за качеством продуктов, поступающих из-за ру</w:t>
        <w:softHyphen/>
        <w:t>бежа, в том числе стран ближнего зарубежья и ведущих регионов России. При этом более 750 (около 25%) партий продуктов было отклонено от проведения сертифи</w:t>
        <w:softHyphen/>
        <w:t>кации Только в 1999-2000 г. было забраковано и снято с реализации 53 партии пище</w:t>
        <w:softHyphen/>
        <w:t>вого сырья и продуктов в количестве 19,6 тонн.</w:t>
      </w:r>
    </w:p>
    <w:p>
      <w:pPr>
        <w:pStyle w:val="2"/>
        <w:rPr/>
      </w:pPr>
      <w:r>
        <w:rPr/>
        <w:t>Оценка качества пищевого сырья и продуктов питания в большей степени осно</w:t>
        <w:softHyphen/>
        <w:t>вывается на результатах лабораторных исследований. Анализ лабораторных данных свидетельствует, что общий объем лабораторных исследований по микробиологиче</w:t>
        <w:softHyphen/>
        <w:t>ским показателям в 2000 году был на 55,5% (6149 проб) выше аналогичного показателя в 1995 году ( 3954 проб). Количество исследованных образцов по санитарно-химическим показателям составило 6086, что на 33,4% выше 1995года (4561). Вместе с тем в 2000 году только 3,5% образцов не отвечали гигиеническим требованиям по санитарно-химическим показателям, тогда как в 1995 г. (до сертификации) это число составило 11,5%.</w:t>
      </w:r>
    </w:p>
    <w:p>
      <w:pPr>
        <w:pStyle w:val="2"/>
        <w:rPr/>
      </w:pPr>
      <w:r>
        <w:rPr/>
        <w:t>Данные наших лабораторных исследований пищевого сырья и продуктов питания в динамике за последние 5 лет показывают, что в 2000 г., по сравнению с 1995 годом, число проб не отвечающих требованиям от числа исследованных проб по пестицидам снизилось с 1,4% до 0%, но увеличилось по солям тяжелых металлов с 0,5% до 0,1% ( в 2 раза), по микротоксинам с 0,6% до 0%, но увели</w:t>
        <w:softHyphen/>
        <w:t>чилось по нитратам с 6,9% до 8,8% (в 1,3 раз). Уделять большее внимание каче</w:t>
        <w:softHyphen/>
        <w:t>ству пищевого сырья и продуктов остается одной из главных задач обеспечения населения доброкачественным питанием.</w:t>
      </w:r>
    </w:p>
    <w:p>
      <w:pPr>
        <w:pStyle w:val="Normal"/>
        <w:shd w:fill="FFFFFF" w:val="clear"/>
        <w:spacing w:lineRule="exact" w:line="298"/>
        <w:ind w:left="19" w:right="-6" w:firstLine="341"/>
        <w:jc w:val="both"/>
        <w:rPr/>
      </w:pPr>
      <w:r>
        <w:rPr/>
        <w:t>Следует отметить, что если сеть объектов торговли и общественного пита</w:t>
        <w:softHyphen/>
        <w:t>ния неорганизованного населения постоянно расширяется ( на контроле Центра около 1 тыс. таких объектов), то система общественного питания организованных коллективов ( студентов ВУЗов, ССУЗов, рабочих промпредприятий ) практически перестала существовать, не говоря уже о диетическом питании этих групп насе</w:t>
        <w:softHyphen/>
        <w:t>ления. Поэтому задача организации питания организованных групп населения (студентов и работающих) остается главной в профилактике и снижении заболева</w:t>
        <w:softHyphen/>
        <w:t>ний органов пищеварения и инфекционных заболеваний алиментарного характера.</w:t>
      </w:r>
    </w:p>
    <w:p>
      <w:pPr>
        <w:pStyle w:val="Style13"/>
        <w:spacing w:before="120" w:after="120"/>
        <w:ind w:left="2319" w:right="1763" w:hanging="641"/>
        <w:rPr/>
      </w:pPr>
      <w:r>
        <w:rPr/>
        <w:t>ХАРАКТЕРИСТИКА УСЛОВИЙ ВОСПИТАНИЯ И ОБУЧЕНИЯ ДЕТЕЙ И ПОДРОСТКОВ.</w:t>
      </w:r>
    </w:p>
    <w:p>
      <w:pPr>
        <w:pStyle w:val="Normal"/>
        <w:shd w:fill="FFFFFF" w:val="clear"/>
        <w:spacing w:lineRule="exact" w:line="278" w:before="125" w:after="0"/>
        <w:ind w:left="317" w:hanging="0"/>
        <w:rPr>
          <w:b/>
          <w:b/>
          <w:bCs/>
        </w:rPr>
      </w:pPr>
      <w:r>
        <w:rPr>
          <w:b/>
          <w:bCs/>
        </w:rPr>
        <w:t>Санитарно-гигиеническая оценка объектов.</w:t>
      </w:r>
    </w:p>
    <w:p>
      <w:pPr>
        <w:pStyle w:val="Normal"/>
        <w:shd w:fill="FFFFFF" w:val="clear"/>
        <w:spacing w:lineRule="exact" w:line="278"/>
        <w:ind w:left="10" w:right="-6" w:firstLine="307"/>
        <w:jc w:val="both"/>
        <w:rPr/>
      </w:pPr>
      <w:r>
        <w:rPr/>
        <w:t>При проведении контроля за соблюдением санитарно-гигиенических норм и противо</w:t>
        <w:softHyphen/>
        <w:t>эпидемических правил в 772 детских дошкольных, летних оздоровительных учрежде</w:t>
        <w:softHyphen/>
        <w:t>ниях, образовательных и др. детских и подростковых учреждениях с числом организо</w:t>
        <w:softHyphen/>
        <w:t>ванных детей и подростков около 190 тыс. чел., 60% из которых обучаются в 173 обще</w:t>
        <w:softHyphen/>
        <w:t>образовательных учреждениях СВАО, уделялось основное внимание проведению таких мероприятий, которые способствовали бы уменьшению влияния факторов, неблагопри</w:t>
        <w:softHyphen/>
        <w:t>ятно действующих на здоровье детей и подростков. Улучшение условий воспитания и обучения детей и подростков в округе осуществлялось за счет доведения учреждений до требований нормативов, открытия дополнительно специализированных, групп в ДДУ для детей с отклонениями в физическом развитии или с различными хроническими за</w:t>
        <w:softHyphen/>
        <w:t>болеваниями (органов зрения, опорно-двигательного аппарата, болезнями органов ды</w:t>
        <w:softHyphen/>
        <w:t>хания и др. и открыто таких групп более, чем в 30 учреждениях округа), и др.</w:t>
      </w:r>
    </w:p>
    <w:p>
      <w:pPr>
        <w:pStyle w:val="Normal"/>
        <w:shd w:fill="FFFFFF" w:val="clear"/>
        <w:spacing w:lineRule="exact" w:line="278"/>
        <w:ind w:left="10" w:right="-6" w:firstLine="307"/>
        <w:jc w:val="both"/>
        <w:rPr/>
      </w:pPr>
      <w:r>
        <w:rPr/>
        <w:t>В 1995-2000 годах был принят в эксплуатацию ряд новостроек: школ по Тайнинской ул., Старомарьинской ул., блока начальных классов к школе на Октябрь</w:t>
        <w:softHyphen/>
        <w:t>ской ул., реконструированный интернат №16, открылись новые детские дошколь</w:t>
        <w:softHyphen/>
        <w:t>ные учреждения на Норильской и Тайнинской ул., капитально отремонтированы десятки школ и ДОУ и др.</w:t>
      </w:r>
    </w:p>
    <w:p>
      <w:pPr>
        <w:pStyle w:val="Normal"/>
        <w:shd w:fill="FFFFFF" w:val="clear"/>
        <w:spacing w:lineRule="exact" w:line="278" w:before="5" w:after="0"/>
        <w:ind w:left="14" w:right="-6" w:firstLine="303"/>
        <w:jc w:val="both"/>
        <w:rPr/>
      </w:pPr>
      <w:r>
        <w:rPr/>
        <w:t>Выполнение всех вышеназванных мероприятий позволило улучшить условия обучения и воспитания детей и подростков округа, улучшить санитарно-гигиеническое и техническое состояние объектов данного профиля, что в свою очередь позволяет обеспечивать должный санэпидрежим на этих объектах Улучшение санитарно-гигиенического состояния детских учреждений и школ подтверждается уменьшением неудовлетворительных \замеров параметров микроклимата до 2,1% в 2000 г. вместо 5,9% в 1995г., уменьшением числа объектов 2-й и ростом числа 1-й группы и др. Вместе с тем, неудовлетворительных замеров освещенности практически стало в 2 раза больше (с 0,7% до 1,3%). Обследования компьютерных классов в 36 школах (в том числе с замерами ЭМП ) так же показало, что более 80% числа учебных мест в этих классах также не отвечает требованиям нормативов.</w:t>
      </w:r>
    </w:p>
    <w:p>
      <w:pPr>
        <w:pStyle w:val="Normal"/>
        <w:shd w:fill="FFFFFF" w:val="clear"/>
        <w:spacing w:lineRule="exact" w:line="278"/>
        <w:ind w:left="19" w:right="-6" w:firstLine="298"/>
        <w:jc w:val="both"/>
        <w:rPr/>
      </w:pPr>
      <w:r>
        <w:rPr/>
        <w:t>Проведение оздоровительных мероприятий позволило к 2000 году «добиться определенной динамики в распределении объектов по группам санэпидблагополучия (Смотри таблицу ниже).</w:t>
      </w:r>
    </w:p>
    <w:p>
      <w:pPr>
        <w:pStyle w:val="Normal"/>
        <w:shd w:fill="FFFFFF" w:val="clear"/>
        <w:spacing w:lineRule="exact" w:line="278" w:before="280" w:after="280"/>
        <w:ind w:left="17" w:right="-6" w:firstLine="301"/>
        <w:jc w:val="center"/>
        <w:rPr/>
      </w:pPr>
      <w:r>
        <w:rPr>
          <w:b/>
          <w:bCs/>
        </w:rPr>
        <w:t>Динамика распределения ДДУ и школ по группам объектов в СВАО</w:t>
        <w:br/>
        <w:t>в 1997-2000 годах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121"/>
        <w:gridCol w:w="2122"/>
        <w:gridCol w:w="2121"/>
        <w:gridCol w:w="2122"/>
      </w:tblGrid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-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г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г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.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1"/>
              <w:ind w:right="-6" w:hanging="0"/>
              <w:rPr/>
            </w:pPr>
            <w:r>
              <w:rPr/>
              <w:t>ДДУ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77-29 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62-24%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54-21,5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66-27%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79-67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93-74%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97-78,5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75-71%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3-4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7-2%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6-2%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1"/>
              <w:ind w:right="-6" w:hanging="0"/>
              <w:rPr/>
            </w:pPr>
            <w:r>
              <w:rPr/>
              <w:t>Школы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39-24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58-35%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30-17,3%''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45-26%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11-67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02-60%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38-793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16-67%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2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5-9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8-5%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6-3,4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/>
              <w:t>11-7%</w:t>
            </w:r>
          </w:p>
        </w:tc>
      </w:tr>
    </w:tbl>
    <w:p>
      <w:pPr>
        <w:pStyle w:val="Normal"/>
        <w:shd w:fill="FFFFFF" w:val="clear"/>
        <w:spacing w:lineRule="exact" w:line="298" w:before="280" w:after="0"/>
        <w:ind w:left="17" w:right="-6" w:firstLine="301"/>
        <w:jc w:val="both"/>
        <w:rPr/>
      </w:pPr>
      <w:r>
        <w:rPr/>
        <w:t>Из таблицы видно, что в 2000 г. число объектов 1 группы, как по ДДУ, так и по шко</w:t>
        <w:softHyphen/>
        <w:t>лам, по сравнению с 1997-98 г. г. возросло, вместе с тем число объектов 2 группы уменьшилось, при росте числа 3 группы.</w:t>
      </w:r>
    </w:p>
    <w:p>
      <w:pPr>
        <w:pStyle w:val="Normal"/>
        <w:shd w:fill="FFFFFF" w:val="clear"/>
        <w:spacing w:lineRule="exact" w:line="298"/>
        <w:ind w:left="17" w:right="-6" w:firstLine="301"/>
        <w:jc w:val="both"/>
        <w:rPr/>
      </w:pPr>
      <w:r>
        <w:rPr/>
        <w:t>В округе остаются проблемы обеспеченности учебной мебелью в соответствии с антропометрическими характеристиками учащихся, что отражается на состоянии и развитии их костно-мышечной системы, но этот вопрос слабо решается ввиду недос</w:t>
        <w:softHyphen/>
        <w:t>таточного финансирования.</w:t>
      </w:r>
    </w:p>
    <w:p>
      <w:pPr>
        <w:pStyle w:val="Normal"/>
        <w:shd w:fill="FFFFFF" w:val="clear"/>
        <w:spacing w:lineRule="exact" w:line="298"/>
        <w:ind w:left="17" w:right="-6" w:firstLine="301"/>
        <w:jc w:val="both"/>
        <w:rPr/>
      </w:pPr>
      <w:r>
        <w:rPr/>
        <w:t>Для улучшения состояния здоровья детей и подростков в округе осуществляется выполнение разработанных программы (на основе программ по РФ): «Образование и здоровье», «Организация летнего отдыха детей» и др.</w:t>
      </w:r>
    </w:p>
    <w:p>
      <w:pPr>
        <w:pStyle w:val="Normal"/>
        <w:shd w:fill="FFFFFF" w:val="clear"/>
        <w:spacing w:lineRule="exact" w:line="298"/>
        <w:ind w:left="17" w:right="-6" w:firstLine="301"/>
        <w:jc w:val="both"/>
        <w:rPr/>
      </w:pPr>
      <w:r>
        <w:rPr/>
        <w:t>С этой целью на базе 4-х школ округа (№№266, 299, 764 и др.) проведена подго</w:t>
        <w:softHyphen/>
        <w:t>товительная работа по созданию школ здоровья с участием специалистов физкультур</w:t>
        <w:softHyphen/>
        <w:t>ного диспансера, с углубленным динамическим наблюдением за состоянием здоровья учащихся. Продолжают свою работу классы коррекции в 64-х детских и подростковых учреждениях для детей с дефектами развития. В 95-и ДДУ созданы группы для детей с проблемами физического и умственного развития, действуют 2 психолого-медицинских центра для детей с проблемами развития и адаптации к жизни, продол</w:t>
        <w:softHyphen/>
        <w:t>жает функционировать 2 школы надомного обучения для детей инвалидов и многие др. мероприятия. Большой заслугой служб и организаций округа явилось, в тяжелых экономических условиях, сохранение, в особенности загородных, оздоровительных учреждений, в которых ежегодно в летнюю и зимнюю оздоровительные кампании, отдыхало более 40 тыс. детей и подростков округа.</w:t>
      </w:r>
    </w:p>
    <w:p>
      <w:pPr>
        <w:pStyle w:val="Normal"/>
        <w:shd w:fill="FFFFFF" w:val="clear"/>
        <w:spacing w:lineRule="exact" w:line="298"/>
        <w:ind w:left="17" w:right="-6" w:firstLine="301"/>
        <w:jc w:val="both"/>
        <w:rPr/>
      </w:pPr>
      <w:r>
        <w:rPr/>
        <w:t>В округе постоянно уделяется внимание организация питания детей и подростков в организованных коллективах Школьные п/блоки получают продукты или готовую пищу от 4-х школьно-базовых столовых - ШБС. Лишь 1 из них - "Медвед</w:t>
        <w:softHyphen/>
        <w:t>ково" - является целиком школьно-базовой столовой, остальные совмещены с общест</w:t>
        <w:softHyphen/>
        <w:t>венным питанием, ввиду чего создаются определенные трудности в разграничении производств. В последние годы практикуется в буфетах-раздаточных школ организа</w:t>
        <w:softHyphen/>
        <w:t>цию питания проводить по новой технологии («шведский стол»). Горячим питанием в округе постоянно охвачено не менее 65% учащихся школ. Охват питанием, старше</w:t>
        <w:softHyphen/>
        <w:t>классников незначителен и составляет от 15 до 30 %, очень редко до 60 %. Охват экспресс завтраками в разных школах очень различен и составляет от 15 до 80%.</w:t>
      </w:r>
    </w:p>
    <w:p>
      <w:pPr>
        <w:pStyle w:val="Normal"/>
        <w:shd w:fill="FFFFFF" w:val="clear"/>
        <w:spacing w:lineRule="exact" w:line="298"/>
        <w:ind w:left="17" w:right="-6" w:firstLine="301"/>
        <w:jc w:val="both"/>
        <w:rPr/>
      </w:pPr>
      <w:r>
        <w:rPr/>
        <w:t>Питание организовано по примерному меню, на основе которого каждая ШБС разработала свое меню, обсчитанное по энергетической ценности и основным пищевым ингредиентам. Но уже расчетная теоретическая калорийность ниже физиологической и составляет 400-500 ккал. при норме 1 100. А фактическая калорийность обедов при оп</w:t>
        <w:softHyphen/>
        <w:t>ределении лаборатории и итого ниже и составляет, как правило 200-400 ккал. .В дет</w:t>
        <w:softHyphen/>
        <w:t>ских дошкольных учреждениях питание проводится также по утвержденному меню, ситуация с выполнением норм калорийности и содержания пищевых ингредиентов не</w:t>
        <w:softHyphen/>
        <w:t>сколько лучше. Из взятых в 2000 г. на исследование 82 обедов по 264 блюдам число неудовлетворительных блюд составило 23 %( 62 блюда) при показателях в 1998-99г.г. от 26 до 30 %. Поэтому на это, и в школах и в ДДУ округа, следует обратить особое внимание руководителей на местах.</w:t>
      </w:r>
    </w:p>
    <w:p>
      <w:pPr>
        <w:pStyle w:val="Normal"/>
        <w:shd w:fill="FFFFFF" w:val="clear"/>
        <w:spacing w:lineRule="exact" w:line="298" w:before="280" w:after="280"/>
        <w:ind w:left="17" w:right="-6" w:firstLine="301"/>
        <w:jc w:val="center"/>
        <w:rPr/>
      </w:pPr>
      <w:r>
        <w:rPr>
          <w:b/>
          <w:bCs/>
          <w:u w:val="single"/>
        </w:rPr>
        <w:t>ХАРАКТЕРИСТИКА</w:t>
        <w:tab/>
        <w:t>УСЛОВИЙ</w:t>
        <w:tab/>
        <w:t>ТРУДА</w:t>
        <w:tab/>
        <w:t>И</w:t>
        <w:tab/>
        <w:t>СОСТОЯНИЯ ПРОФЗА</w:t>
        <w:softHyphen/>
        <w:t>БОЛЕ</w:t>
        <w:softHyphen/>
        <w:t>ВАЕМОСТИ РАБОТАЮЩИХ В СВАО.</w:t>
      </w:r>
    </w:p>
    <w:p>
      <w:pPr>
        <w:pStyle w:val="Normal"/>
        <w:shd w:fill="FFFFFF" w:val="clear"/>
        <w:spacing w:lineRule="exact" w:line="298"/>
        <w:ind w:left="17" w:right="-6" w:firstLine="301"/>
        <w:jc w:val="both"/>
        <w:rPr/>
      </w:pPr>
      <w:r>
        <w:rPr/>
        <w:t>Надзор за условиями труда проводится на 614 объектах округа, число работаю</w:t>
        <w:softHyphen/>
        <w:t>щих-164298. Имеется 17 объектов, с числом работающих на каждом более 1000 чело</w:t>
        <w:softHyphen/>
        <w:t>век.</w:t>
      </w:r>
    </w:p>
    <w:p>
      <w:pPr>
        <w:pStyle w:val="Normal"/>
        <w:shd w:fill="FFFFFF" w:val="clear"/>
        <w:spacing w:lineRule="exact" w:line="298"/>
        <w:ind w:left="17" w:right="-6" w:firstLine="301"/>
        <w:jc w:val="both"/>
        <w:rPr/>
      </w:pPr>
      <w:r>
        <w:rPr/>
        <w:t>В 1995-2000 годах удалось добиться, в той или иной мере, проведения мероприя</w:t>
        <w:softHyphen/>
        <w:t>тий по улучшению условий труда на более 200 промпредприятиях округа.</w:t>
      </w:r>
    </w:p>
    <w:p>
      <w:pPr>
        <w:pStyle w:val="Normal"/>
        <w:shd w:fill="FFFFFF" w:val="clear"/>
        <w:spacing w:lineRule="exact" w:line="298"/>
        <w:ind w:left="17" w:right="-6" w:firstLine="301"/>
        <w:jc w:val="both"/>
        <w:rPr/>
      </w:pPr>
      <w:r>
        <w:rPr/>
        <w:t>Вышеназванные мероприятия были выполнены на таких предприятиях, как ЗАО «Москва», ЗАО ДОК-17, трамдепо им. Баумана, 6-й троллейбусный парк, завод «Калибр», АО «Теплопроект» ЗАО «Антарис», НПО «Квант», (АО «Русский мех», Ка</w:t>
        <w:softHyphen/>
        <w:t>либровский завод, ЗАО «Ногигаса», Ин-т Теплотехники и др..</w:t>
      </w:r>
    </w:p>
    <w:p>
      <w:pPr>
        <w:pStyle w:val="Normal"/>
        <w:shd w:fill="FFFFFF" w:val="clear"/>
        <w:spacing w:lineRule="exact" w:line="298"/>
        <w:ind w:left="17" w:right="-6" w:firstLine="301"/>
        <w:jc w:val="both"/>
        <w:rPr/>
      </w:pPr>
      <w:r>
        <w:rPr/>
        <w:t>Выполнение этих мероприятий позволило улучшить условия труда более 50 тыс. человек, что подтверждается данными лабораторно-инструментальных исследований. Так, например, в 2000 г. г. в 2 раза снизилось до 8,4 % (при показателе по городу 12%) по сравнению с 1995 г. (с 16,6 % ) число неудовлетворительных проб на пары и газы в воздухе рабочих зон, число рабочих мест не отвечающих нормативам по шуму в 2000 г. снизилось до 44,3% г.( при показа</w:t>
        <w:softHyphen/>
        <w:t>теле по городу - 40,7%) по сравнению с 1995 г.( 76,2% ) от общего количества об</w:t>
        <w:softHyphen/>
        <w:t>следованных рабочих мест, по освещенности до 13,5% (по городу 18,3%) с 28,1% в 1995г. Однако, по микроклимату число неудовле</w:t>
        <w:softHyphen/>
        <w:t>творительных рабочих мест прак</w:t>
        <w:softHyphen/>
        <w:t>тически не изменилось: 12,8% в 2000 году (по го</w:t>
        <w:softHyphen/>
        <w:t>родку 15,5% ) и 11,8% в 1995г.</w:t>
      </w:r>
    </w:p>
    <w:p>
      <w:pPr>
        <w:pStyle w:val="Normal"/>
        <w:shd w:fill="FFFFFF" w:val="clear"/>
        <w:spacing w:lineRule="exact" w:line="298"/>
        <w:ind w:left="17" w:right="-6" w:firstLine="301"/>
        <w:jc w:val="both"/>
        <w:rPr/>
      </w:pPr>
      <w:r>
        <w:rPr/>
        <w:t>Несмотря на продолжающуюся тенденцию сокращения работающих на крупных объектах округа, около 54 тыс. работающих (это 31% от всех) трудились в условиях воздействия вредных производственных фактор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8"/>
        <w:ind w:left="1457" w:right="-6" w:hanging="1097"/>
        <w:jc w:val="both"/>
        <w:rPr/>
      </w:pPr>
      <w:r>
        <w:rPr/>
        <w:t>С токсичными химическими веществами   9384 человек (4380женщин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8"/>
        <w:ind w:left="1457" w:right="-6" w:hanging="1097"/>
        <w:jc w:val="both"/>
        <w:rPr/>
      </w:pPr>
      <w:r>
        <w:rPr/>
        <w:t>В контакте с промышленными аэрозолями и пылью 6098 человек, (жен</w:t>
        <w:softHyphen/>
        <w:t>щин-2898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8"/>
        <w:ind w:left="1457" w:right="-6" w:hanging="1097"/>
        <w:jc w:val="both"/>
        <w:rPr/>
      </w:pPr>
      <w:r>
        <w:rPr/>
        <w:t>В контакте с источниками ионизирующих излучений работает-147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8"/>
        <w:ind w:left="1457" w:right="-6" w:hanging="1097"/>
        <w:jc w:val="both"/>
        <w:rPr/>
      </w:pPr>
      <w:r>
        <w:rPr/>
        <w:t>На тяжелых работах, связанных с физическими перегрузками-63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8"/>
        <w:ind w:left="900" w:right="-6" w:hanging="540"/>
        <w:jc w:val="both"/>
        <w:rPr/>
      </w:pPr>
      <w:r>
        <w:rPr/>
        <w:t>В условиях воздействия шума и вибрации более 5051</w:t>
        <w:tab/>
        <w:t>человек, (женщин-2179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8"/>
        <w:ind w:left="900" w:right="-6" w:hanging="540"/>
        <w:jc w:val="both"/>
        <w:rPr/>
      </w:pPr>
      <w:r>
        <w:rPr/>
        <w:t>В условиях воздействия неионизирующих излучений работающих-383</w:t>
      </w:r>
    </w:p>
    <w:p>
      <w:pPr>
        <w:pStyle w:val="Normal"/>
        <w:shd w:fill="FFFFFF" w:val="clear"/>
        <w:spacing w:lineRule="exact" w:line="298"/>
        <w:ind w:right="-6" w:firstLine="360"/>
        <w:jc w:val="both"/>
        <w:rPr/>
      </w:pPr>
      <w:r>
        <w:rPr/>
        <w:t>Вышеуказанные факты говорят о том, что на промобъектах округа существуют фак</w:t>
        <w:softHyphen/>
        <w:t>торы, которые провоцируют возникновение профессиональных заболеваний, несмотря на то, что за последние 3 года уровень профзаболеваний в округе стабилизировался.</w:t>
      </w:r>
    </w:p>
    <w:p>
      <w:pPr>
        <w:pStyle w:val="Normal"/>
        <w:shd w:fill="FFFFFF" w:val="clear"/>
        <w:spacing w:lineRule="exact" w:line="298"/>
        <w:ind w:left="19" w:right="-6" w:firstLine="341"/>
        <w:jc w:val="both"/>
        <w:rPr/>
      </w:pPr>
      <w:r>
        <w:rPr/>
        <w:t>Одним из основных мероприятий профилактики и снижения профзаболеваний является проведение предварительных при поступлении и периодических медосмотров. Ежегодно такие осмотры проходят более 60 тыс. человек, что составило 96-98% от 'всех подле</w:t>
        <w:softHyphen/>
        <w:t>жащих осмотрам. В последнее время значительно улучшилось взаимодей</w:t>
        <w:softHyphen/>
        <w:t>ствие с ЛПУ округа по организации осмотров и подготовки актов заключительной ко</w:t>
        <w:softHyphen/>
        <w:t>миссии, но тре</w:t>
        <w:softHyphen/>
        <w:t>буется больше активности по развитию цеховой службы. Нерешен</w:t>
        <w:softHyphen/>
        <w:t>ной проблемой ос</w:t>
        <w:softHyphen/>
        <w:t>тается и увеличение числа ведомственных лабораторий по про</w:t>
        <w:softHyphen/>
        <w:t>изводственному контролю вредных производственных факторов, которые были ли</w:t>
        <w:softHyphen/>
        <w:t>квидированы в годы экономиче</w:t>
        <w:softHyphen/>
        <w:t>ского кризиса.</w:t>
      </w:r>
    </w:p>
    <w:p>
      <w:pPr>
        <w:pStyle w:val="Normal"/>
        <w:shd w:fill="FFFFFF" w:val="clear"/>
        <w:spacing w:lineRule="exact" w:line="298" w:before="280" w:after="280"/>
        <w:ind w:left="17" w:right="-6" w:hanging="0"/>
        <w:jc w:val="center"/>
        <w:rPr>
          <w:b/>
          <w:b/>
          <w:bCs/>
        </w:rPr>
      </w:pPr>
      <w:r>
        <w:rPr>
          <w:b/>
          <w:bCs/>
        </w:rPr>
        <w:t>ЧИСЛО СЛУЧАЕВ ПРОФЗАБОЛЕВАНИЙ по СВАО за 1995-2000г.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9" w:right="-6" w:hanging="0"/>
              <w:rPr/>
            </w:pPr>
            <w:r>
              <w:rPr/>
              <w:t>Всего случа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Патологии органов дых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Вибропатолог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Кохлеарный невр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Забол. опорно-двиг.</w:t>
            </w:r>
          </w:p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аппар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Проф. Дермато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Вирусный гепат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-6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exact" w:line="240" w:before="235" w:after="0"/>
        <w:ind w:right="-6" w:firstLine="301"/>
        <w:jc w:val="both"/>
        <w:rPr/>
      </w:pPr>
      <w:r>
        <w:rPr/>
        <w:t>Из таблицы видно, что число профзаболеваний имеет тенденцию к сниже</w:t>
        <w:softHyphen/>
        <w:t>нию, однако, это, как указывалось выше, можно связать со снижением количества работающих и остановкой ряда производств, условия труда на которых были свя</w:t>
        <w:softHyphen/>
        <w:t>заны с вредными условиями труда работающих.</w:t>
      </w:r>
    </w:p>
    <w:p>
      <w:pPr>
        <w:pStyle w:val="Normal"/>
        <w:shd w:fill="FFFFFF" w:val="clear"/>
        <w:spacing w:lineRule="exact" w:line="240" w:before="5" w:after="0"/>
        <w:ind w:right="-6" w:firstLine="301"/>
        <w:rPr/>
      </w:pPr>
      <w:r>
        <w:rPr/>
        <w:t>Наибольший удельный вес (20-50%) всех профзаболеваний - в округе по-прежнему приходится на заболевания работающих АО «Станколит», ОАО «Русский мех», ОАО БКСМ, РЗЖБК, и др.</w:t>
      </w:r>
    </w:p>
    <w:p>
      <w:pPr>
        <w:pStyle w:val="Normal"/>
        <w:shd w:fill="FFFFFF" w:val="clear"/>
        <w:spacing w:lineRule="exact" w:line="240" w:before="5" w:after="0"/>
        <w:ind w:right="-6" w:firstLine="301"/>
        <w:jc w:val="both"/>
        <w:rPr/>
      </w:pPr>
      <w:r>
        <w:rPr/>
        <w:t>Основными мероприятиями профилактики и снижения профзаболеваний на указанных предприятиях должно быть техническое перевооружение, перепрофилизация, коренные реконструкции с исключением воздействия на работающих неблагоприятных производственных факторов.</w:t>
      </w:r>
    </w:p>
    <w:p>
      <w:pPr>
        <w:pStyle w:val="Normal"/>
        <w:shd w:fill="FFFFFF" w:val="clear"/>
        <w:spacing w:before="206" w:after="0"/>
        <w:ind w:right="-6" w:firstLine="301"/>
        <w:rPr>
          <w:b/>
          <w:b/>
          <w:bCs/>
        </w:rPr>
      </w:pPr>
      <w:r>
        <w:rPr>
          <w:b/>
          <w:bCs/>
        </w:rPr>
        <w:t>Улучшение лечебно-профилактической помощи населению.</w:t>
      </w:r>
    </w:p>
    <w:p>
      <w:pPr>
        <w:pStyle w:val="Normal"/>
        <w:shd w:fill="FFFFFF" w:val="clear"/>
        <w:spacing w:lineRule="exact" w:line="298" w:before="154" w:after="0"/>
        <w:ind w:right="-6" w:firstLine="301"/>
        <w:jc w:val="both"/>
        <w:rPr/>
      </w:pPr>
      <w:r>
        <w:rPr/>
        <w:t>Улучшение лечебно-профилактической помощи населению в 1995-2000 г.г. осуществлялось за счет развития в округе сети ЛПУ, .причем всех форм собст</w:t>
        <w:softHyphen/>
        <w:t>венности Если в 1995 г. на контроле центра находилось 249 ЛПУ, то в. 2000 г. в 651, из которых более 70 (12%) – эпидзначимые объекты (роддома, стационары, НИИ лечебного профиля и др.), 40%- учреждения фармацевтики (аптеки, склады). Так, на</w:t>
        <w:softHyphen/>
        <w:t>пример были введены в эксплуатацию новое здание стоматологической поликли</w:t>
        <w:softHyphen/>
        <w:t>ники №32, две подстанции «скорой медпомощи» (на Ярославском шоссе и Ин</w:t>
        <w:softHyphen/>
        <w:t>женерной ул.), ООО « Центр диализа» на базе ГКБ №20, Центр планирования се</w:t>
        <w:softHyphen/>
        <w:t>мьи №3, большое количество стоматологических клиник, аптек, аптечных киосков и др.</w:t>
      </w:r>
    </w:p>
    <w:p>
      <w:pPr>
        <w:pStyle w:val="Normal"/>
        <w:shd w:fill="FFFFFF" w:val="clear"/>
        <w:spacing w:lineRule="exact" w:line="298" w:before="10" w:after="0"/>
        <w:ind w:right="-6" w:firstLine="301"/>
        <w:jc w:val="both"/>
        <w:rPr/>
      </w:pPr>
      <w:r>
        <w:rPr/>
        <w:t>Постоянно осуществлялся контроль соблюдения санитарных норм и противо</w:t>
        <w:softHyphen/>
        <w:t>эпидемических правил при оказании лечебно-профилактической помощи населению Большое внимание уделялось улучшению санитарно-гигиенического и технического состояния ЛПУ, от которых во многом зависит возможность обеспечения должных противоэпидемических мероприятий. В отчетные года практически во всех ЛПУ проводились капитальные или плановые ремонты отделений, пищеблоков, аптек, вспомогательных помещений. В стационарах освобождались под палаты, занятые ранее, учебные и административные помещения, что позволило довести площадь на 1 койку в соответствии с нормативами. Во многих ЛПУ проводилась замена морально устаревшего или физически изношенного оборудования, в т.ч. лечебного и диагностического, стерилизационного и др. Приобреталось белье, спецодежда во всех ЛПУ, в т.ч. роддомах. Проводились плановые закрытия роддомов на мойки, ме</w:t>
        <w:softHyphen/>
        <w:t>роприятия по усилению санэпидрежима в них.</w:t>
      </w:r>
    </w:p>
    <w:p>
      <w:pPr>
        <w:pStyle w:val="3"/>
        <w:ind w:left="5" w:right="-6" w:firstLine="301"/>
        <w:jc w:val="both"/>
        <w:rPr/>
      </w:pPr>
      <w:r>
        <w:rPr/>
        <w:t>Комплекс вышеназванных и других мероприятий, выполненных в ЛПУ округа по</w:t>
        <w:softHyphen/>
        <w:t>зволил значительно улучшить сантехническое состояние объектов и дал возможность проведения противоэпидемических мероприятий в полном объеме. Все это в конечном итоге позволило, с учетом выполненных мероприятий за последние 2 года, добиться снижения показателей заболеваемости внутрибольничными инфекциями (ВБИ), а именно: в 2000 году снизилась на 15,4%, по сравнению с 1999 г. (406 случаев ВБИ вместо 480 в 1999 г.). Наибольший удельный вес среди ВБИ по-прежнему составляют прочие заболевания -111 случаев, или 27,3% (31,2% в 1999г.) и гнойно-септические ин</w:t>
        <w:softHyphen/>
        <w:t>фекции (ГСИ) новорожденных и родильниц -114 случаев, или 28% (28,9% в 1999 г.). В 2000 г. отмечено значительное снижение послеоперационных осложнений на42,6% (с 94 до 54 случаев), вирусных гепатитов В и С на 45,5 % и прочих инфекционных заболе</w:t>
        <w:softHyphen/>
        <w:t>ваний на 26%. Наиболее важным показателем является снижение ГСИ новорож</w:t>
        <w:softHyphen/>
        <w:t>денных 2000г. до 11,81 при городском показателе 2000г. 29,6, причем наименьший по</w:t>
        <w:softHyphen/>
        <w:t>казатель 7,57 наблюдается в р/д №11, а наибольший 14,94 в р/д ГКБ №20 (для сравнения аналогичные показатели 1995 г. были по р/д № 11 - 22,0, по р/д №5-16,6 на 1000 родившихся). По ГСИ родильниц показатели снизились с 16,89 до 12,58, но не удалось достичь сренегородских показателей, в основном за счет заболеваемости в роддоме ГКБ №20, куда со всего города поступают женщины с почечной патологией, большинство из которых заведомо уже инфицированы (пиелонефрит и др.).</w:t>
      </w:r>
    </w:p>
    <w:p>
      <w:pPr>
        <w:pStyle w:val="Normal"/>
        <w:shd w:fill="FFFFFF" w:val="clear"/>
        <w:ind w:left="5" w:right="-6" w:firstLine="301"/>
        <w:jc w:val="both"/>
        <w:rPr/>
      </w:pPr>
      <w:r>
        <w:rPr/>
        <w:t>Эффективность всех вышеперечисленных мероприятий по улучшению сани</w:t>
        <w:softHyphen/>
        <w:t>тарно-эпидемиологической ситуации в округе обеспечивалось планированием этих мероприятий, включением мероприятий в различные программы по СВАО, в т. ч. социально-экономического развития, поиском и освоением средств на выполнение этих мероприятий. Определенным стимулом в этой работе являлись и меры адми</w:t>
        <w:softHyphen/>
        <w:t>нистративного воздействия, принятые Центром ГСЭН при выявлении нарушений. Если в 1995г. Центром было вынесено постановлений о штрафе 797 и о приос</w:t>
        <w:softHyphen/>
        <w:t>тановлении эксплуатации объектов 247, то в 2000 г. было вынесено соответствен</w:t>
        <w:softHyphen/>
        <w:t>но 1147 (рост в 1,4 раз) и 520 (рост в 2,1 раз) постановлений.</w:t>
      </w:r>
    </w:p>
    <w:p>
      <w:pPr>
        <w:pStyle w:val="Normal"/>
        <w:shd w:fill="FFFFFF" w:val="clear"/>
        <w:ind w:left="5" w:right="-6" w:firstLine="301"/>
        <w:jc w:val="both"/>
        <w:rPr/>
      </w:pPr>
      <w:r>
        <w:rPr/>
        <w:t>Анализ показывает, что выполнением всех вышеперечисленных меро</w:t>
        <w:softHyphen/>
        <w:t>приятий в округе удалось добиться определенной положительной динамики в санитарно-эпидемиологической ситуации СВАО. Об этом говорят демографи</w:t>
        <w:softHyphen/>
        <w:t>ческие показатели, ряд показателей состояния здоровья населения.</w:t>
      </w:r>
    </w:p>
    <w:p>
      <w:pPr>
        <w:pStyle w:val="Normal"/>
        <w:shd w:fill="FFFFFF" w:val="clear"/>
        <w:ind w:left="5" w:right="-6" w:firstLine="301"/>
        <w:jc w:val="both"/>
        <w:rPr/>
      </w:pPr>
      <w:r>
        <w:rPr/>
        <w:t>При стабилизации показателя рождаемости (на 1 тыс. населения) в 1994-99 г.г. на уровне 7,3 - 7,6 (при среднем по городу 7,8, при самом низком по округу 6,3 в 1993 г.) в 2000 году рождаемость по СВАО выросла до 8,2. Наиболее вы</w:t>
        <w:softHyphen/>
        <w:t>сокая рождаемость регистрируется в районах (данные имеются только по 1999г.) Алтуфьевский, Лосиноостровский, Лианозово, Бибирево, Бутырский («спальные районы») и Южное Медведково, где показатели рождаемости выше и среднеокружных и среднегородских. Районы с наиболее низкой рождаемостью: Алексеевский, Останкино, Свиблово, что предположительно можно объяснить давним засе</w:t>
        <w:softHyphen/>
        <w:t>лением этих районов и «старением» населения. Улучшился показатель естествен</w:t>
        <w:softHyphen/>
        <w:t>ного прироста населения, который давно регистрируется с отрицательным значе</w:t>
        <w:softHyphen/>
        <w:t>нием: если в 1994 г. он составлял -7,2, то в 2000 г.-5,0. Однако, не удалось до</w:t>
        <w:softHyphen/>
        <w:t>биться улучшения показателя общей смертности населения (на 1 тыс. населе</w:t>
        <w:softHyphen/>
        <w:t>ния), который, несмотря на то, что он ниже 14,7 в 1994 г., но по сравнению с 1996 г. (12,6) вырос в 2000 г. до 13,2. Наиболее высокая смертность (данные 1999 г.) отмечена в районах Лосиноостровский, Ростокино, Останкино, Марфи-ноАлексеевский и др., наиболее низкая в р-нах Северное и Южное Медведково, Бибирево, Лианозово, Северный, Свиблово.</w:t>
      </w:r>
    </w:p>
    <w:p>
      <w:pPr>
        <w:pStyle w:val="Normal"/>
        <w:shd w:fill="FFFFFF" w:val="clear"/>
        <w:ind w:left="5" w:right="-6" w:firstLine="301"/>
        <w:jc w:val="both"/>
        <w:rPr/>
      </w:pPr>
      <w:r>
        <w:rPr/>
        <w:t>По неинфекционным заболеваниям по сравнению с 1994 г. в 2000 г. отме</w:t>
        <w:softHyphen/>
        <w:t>чается снижение показателей заболеваемости по некоторым классам и отдельным заболеван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>взрослого   населения- болезней   системы   кровообращения   на  40%,   гастрит  и</w:t>
        <w:br/>
        <w:t>дуоденит на 4,0%, инсулинозависимый диабет на 72,5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>подростков - хронич. бронхит  на 25,7%,  хрон.  фарингит  на  21,4%,  функциональные расстройства желудка на 8-,0%врожденные аномалии на 21,4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746" w:right="-6" w:hanging="1386"/>
        <w:jc w:val="both"/>
        <w:rPr/>
      </w:pPr>
      <w:r>
        <w:rPr/>
        <w:t>детей -пневмонии на 26,1%, врожденные аномалии сердца на 20,2%.</w:t>
      </w:r>
    </w:p>
    <w:p>
      <w:pPr>
        <w:pStyle w:val="Normal"/>
        <w:shd w:fill="FFFFFF" w:val="clear"/>
        <w:ind w:left="5" w:right="-6" w:firstLine="301"/>
        <w:jc w:val="both"/>
        <w:rPr/>
      </w:pPr>
      <w:r>
        <w:rPr/>
        <w:t>По инфекционным заболеваниям по сравнению с. 1994 г. в 2000 г. регистриру</w:t>
        <w:softHyphen/>
        <w:t>ется сниж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>всего населения по бактериальной дизентерии на 18,9%,сальмонеллезу на 30,98%, по дифтерии в 80 раз (1994 г. 607 случаев, 2000 г.-7 ел.), кори в 6,8 раз, менингит на 4,9%, по социально-значимым (сифилис, гонорея ) соответственно на 25,9% и 46,№5, в том числ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>взрослое население сальмонеллез на 33,2%, дифтерии в 58,2 раз, корь в 7,4 раз, менингит на 54,2%, по сифилису на 26,5%, по гонорее в 1,9 р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дети по бактериальной дизентерии снижение в 1,7 раз, сальмонеллезу на 25,3%, что очень важно - по сумме всех вирусных гепатитов на 13,1% и, вирусному гепатиту </w:t>
      </w:r>
      <w:r>
        <w:rPr>
          <w:lang w:val="en-US"/>
        </w:rPr>
        <w:t>B</w:t>
      </w:r>
      <w:r>
        <w:rPr/>
        <w:t xml:space="preserve"> в 1,8 раз, дифтерии в 80,3 раз, кори в 6,1 раз, краснухи в 2,4 раз, менингиту на 22,8%. По социально значимым сифилису и гонореи соответствен</w:t>
        <w:softHyphen/>
        <w:t>но на 30,5% и в 3,3 раза.</w:t>
      </w:r>
    </w:p>
    <w:p>
      <w:pPr>
        <w:pStyle w:val="Normal"/>
        <w:shd w:fill="FFFFFF" w:val="clear"/>
        <w:ind w:left="5" w:right="-6" w:firstLine="301"/>
        <w:jc w:val="both"/>
        <w:rPr/>
      </w:pPr>
      <w:r>
        <w:rPr/>
        <w:t>Вместе с тем обращает на себя внимание рост таких опасных заболева</w:t>
        <w:softHyphen/>
        <w:t>ний, как сумма вирусных гепатитов всего населения округа в целом на 67,%, так и по ВГВ взрослых в 1,9 раз и ВГС в 13,8 раз особенно в возрастной группе1 риска (подростки и молодые люди до 30 лет). За указанный период увеличилось носительство среди всего населения и в 2 раза среди детей ВГВ и ВГС в 5,8 раз В настоящее время специфическая иммунизация таких контингентов невозможна в достаточном объеме ввиду отсутствия необходимых средств на оплату вакцины. В округе продолжается рост показателей по группе кишечных инфекций. Так, по сравнению с 1994 г. в 2000 г. показатели выросли по сумме ОКИ на 33%, осо</w:t>
        <w:softHyphen/>
        <w:t>бенно ротавирусных инфекций в 33,8 раз. Из капельных инфекций рост наблюда</w:t>
        <w:softHyphen/>
        <w:t>ется по коклюшу у детей на 50,9%, скарлатине у детей в 1,6 раз и др. Как и по городу в целом, в СВАО остается проблема ликвидации кори.</w:t>
      </w:r>
    </w:p>
    <w:p>
      <w:pPr>
        <w:pStyle w:val="Normal"/>
        <w:shd w:fill="FFFFFF" w:val="clear"/>
        <w:ind w:left="5" w:right="-6" w:firstLine="301"/>
        <w:jc w:val="both"/>
        <w:rPr/>
      </w:pPr>
      <w:r>
        <w:rPr/>
        <w:t>Конечно же главной проблемой, требующей комплексного решения остается профилактика и меры на снижение ВИЧ инфекции. СВАО занимает первое место среди округов г. Москвы по количеству зарегистрированных ВИЧ-инфицированных. В 2000 г. зарегистрировано 797 случаев ВМЧ СПИД, или на 73,4% больше 1999 года, что в 1,3 раза больше среднегородских показателей.</w:t>
      </w:r>
    </w:p>
    <w:p>
      <w:pPr>
        <w:pStyle w:val="Normal"/>
        <w:shd w:fill="FFFFFF" w:val="clear"/>
        <w:ind w:left="5" w:right="-6" w:firstLine="301"/>
        <w:jc w:val="both"/>
        <w:rPr/>
      </w:pPr>
      <w:r>
        <w:rPr/>
        <w:t>В 2000 г. в округе впервые зарегистрировано 2 случая местной малярии (ра</w:t>
        <w:softHyphen/>
        <w:t>нее были только завозные) и за 8 месяцев 2001 г зарегистрирован 1 случай.</w:t>
      </w:r>
    </w:p>
    <w:p>
      <w:pPr>
        <w:pStyle w:val="Normal"/>
        <w:shd w:fill="FFFFFF" w:val="clear"/>
        <w:ind w:left="5" w:right="-6" w:firstLine="301"/>
        <w:jc w:val="both"/>
        <w:rPr/>
      </w:pPr>
      <w:r>
        <w:rPr/>
        <w:t>На сегодняшний день остаются и другие проблемы в здоровье населения округа. В СВАО, как и по г. Москве в целом, продолжается тенденция роста общей неинфекционной заболеваемости населения, несмотря на то, что эти пока</w:t>
        <w:softHyphen/>
        <w:t>затели остаются ниже среднегородских.</w:t>
      </w:r>
    </w:p>
    <w:p>
      <w:pPr>
        <w:pStyle w:val="Normal"/>
        <w:shd w:fill="FFFFFF" w:val="clear"/>
        <w:ind w:left="5" w:right="-6" w:firstLine="301"/>
        <w:jc w:val="both"/>
        <w:rPr/>
      </w:pPr>
      <w:r>
        <w:rPr/>
        <w:t>Особенно следует остановиться на состоянии здоровья детей (0-14 лет) окру</w:t>
        <w:softHyphen/>
        <w:t>га, которые составляют 18% от всей численности населения СВАО, причем число детей от 7 до 14 лет (характерный для организованных детей) составляет 125 421 чел., или 65% (в 1994 г.-61%) всех детей, в том числе 94% из них - орга</w:t>
        <w:softHyphen/>
        <w:t>низованные. Проводимые в округе профилактические осмотры детей показывают, что в этом направлении необходимо проведение постоянных, эффективных и до</w:t>
        <w:softHyphen/>
        <w:t>полнительных мероприятий. Количество детей с выявленной патологией за по</w:t>
        <w:softHyphen/>
        <w:t>следние годы имеет стойкую тенденцию к росту и в 2000г. по сравнению с 1996 г. таких детей выявлено на 34,5% больше. В структуре этой патологии 40,03% составляет понижение остроты зрения, 21,64% -дефекты речи, 27,7% нарушение осанки, в 2,5 раза увеличилось детей со сколиозом. Причем структура патологии по районам отличается от структуры по округу в целом. Так, например, в Лиано</w:t>
        <w:softHyphen/>
        <w:t>зово среднеокружные показатели превышаются по дефектам речи и с нарушени</w:t>
        <w:softHyphen/>
        <w:t>ем осанки, в Биберево - по понижению остроты слуха, в Отрадном - по нарушениям опорно-двигательного аппарата, в Южном Медведково - по сколиозу и др. Осмотры показывают, что по мере пребывания детей в ДОУ число детей с патологией возрастает с понижением зрения на 30,9%, со сколиозом в 3,7 раз. За годы обу</w:t>
        <w:softHyphen/>
        <w:t>чения в школе число выявленных патологий увеличивается и к моменту передачи подростков во взрослые поликлиники число их возрастает в 2 - 9 раз. Все это можно объяснить большими нагрузками на детей, длительным пребыванием в по</w:t>
        <w:softHyphen/>
        <w:t>мещениях, несоответствием мебели антропометрическим данным и параметрам освещенности, требуемым нормативом. Ухудшилась доступность детей и подростков к занятиям спортом, в особенности на стадионах и открытых площадках и др. при</w:t>
        <w:softHyphen/>
        <w:t>чины.</w:t>
      </w:r>
      <w:r>
        <w:br w:type="page"/>
      </w:r>
    </w:p>
    <w:p>
      <w:pPr>
        <w:pStyle w:val="Normal"/>
        <w:shd w:fill="FFFFFF" w:val="clear"/>
        <w:spacing w:before="5520" w:after="0"/>
        <w:ind w:left="6" w:right="-6" w:firstLine="301"/>
        <w:jc w:val="center"/>
        <w:rPr/>
      </w:pPr>
      <w:r>
        <w:rPr>
          <w:b/>
          <w:sz w:val="28"/>
        </w:rPr>
        <w:t>Для составления данного доклада использованы материалы</w:t>
        <w:br/>
        <w:t>Экологической службы Северо-Восточного административного округа</w:t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sz w:val="28"/>
        </w:rPr>
        <w:t>г. Москвы за период с 2001 года и по настоящее врем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08"/>
        </w:tabs>
        <w:ind w:left="145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08"/>
        </w:tabs>
        <w:ind w:left="174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98"/>
      <w:ind w:left="19" w:right="461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left="5" w:hanging="0"/>
    </w:pPr>
    <w:rPr/>
  </w:style>
  <w:style w:type="paragraph" w:styleId="Style13">
    <w:name w:val="Цитата"/>
    <w:basedOn w:val="Normal"/>
    <w:qFormat/>
    <w:pPr>
      <w:shd w:fill="FFFFFF" w:val="clear"/>
      <w:spacing w:lineRule="exact" w:line="456" w:before="43" w:after="0"/>
      <w:ind w:left="2323" w:right="1766" w:hanging="643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2:15:00Z</dcterms:created>
  <dc:creator>Елена</dc:creator>
  <dc:description/>
  <dc:language>en-US</dc:language>
  <cp:lastModifiedBy>Navigator 98 User</cp:lastModifiedBy>
  <cp:lastPrinted>2003-05-15T22:41:00Z</cp:lastPrinted>
  <dcterms:modified xsi:type="dcterms:W3CDTF">2003-05-15T18:41:00Z</dcterms:modified>
  <cp:revision>31</cp:revision>
  <dc:subject/>
  <dc:title/>
</cp:coreProperties>
</file>