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851"/>
        <w:rPr/>
      </w:pPr>
      <w:r>
        <w:rPr/>
        <w:t>Глава 4. Результаты исследова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 xml:space="preserve">      4.1 Агрохимическая характеристика темно-серой лесной почвы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rPr/>
      </w:pPr>
      <w:r>
        <w:rPr/>
        <w:t>Жидкая фаза почвы является непосредственным источником воды и питательных веществ, которые растения извлекают из почвы – этим определяется важнейшая роль жидкой фазы в питании растений (Возбуцкая А.Е., 1968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нные водных вытяжек дают хороший сравнительный материал по содержанию и составу водорастворимых веществ в почве и поэтому этот метод находит применение для генетической характеристики многих почв. Методом водных вытяжек пользуются также при исследовании динамики почвенных процессов, изучении режима питательных веществ почвы, выявления присутствия в ней вредных для растений солей и для решения многих других практических задач (Аринушкина Е.В., 1961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став и концентрация почвенного раствора зависит от целого ряда процессов: биологических, физико-химических, химических и физических, которые протекают в почве по разному, в зависимости от температуры, влажности и аэрации. Между жидкой и твердой фазами почвы постоянно существует динамическая адсорбционное равновесие. Все это делает состав и концентрацию почвенного раствора весьма подвижными и приводит к необходимости изучения их в динамике. Метод водной вытяжки является условным и дает лишь качественное представление о составе почвенного раствора и его концентра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водной вытяжке определяли катионы (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/>
        <w:t xml:space="preserve">, </w:t>
      </w:r>
      <w:r>
        <w:rPr>
          <w:lang w:val="en-US"/>
        </w:rPr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>, K</w:t>
      </w:r>
      <w:r>
        <w:rPr>
          <w:vertAlign w:val="superscript"/>
          <w:lang w:val="en-US"/>
        </w:rPr>
        <w:t>+</w:t>
      </w:r>
      <w:r>
        <w:rPr>
          <w:lang w:val="en-US"/>
        </w:rPr>
        <w:t>, Na</w:t>
      </w:r>
      <w:r>
        <w:rPr>
          <w:vertAlign w:val="superscript"/>
          <w:lang w:val="en-US"/>
        </w:rPr>
        <w:t>+</w:t>
      </w:r>
      <w:r>
        <w:rPr/>
        <w:t>) и анионы (</w:t>
      </w:r>
      <w:r>
        <w:rPr>
          <w:lang w:val="en-US"/>
        </w:rPr>
        <w:t>H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>, Cl</w:t>
      </w:r>
      <w:r>
        <w:rPr>
          <w:vertAlign w:val="superscript"/>
          <w:lang w:val="en-US"/>
        </w:rPr>
        <w:t>-</w:t>
      </w:r>
      <w:r>
        <w:rPr>
          <w:lang w:val="en-US"/>
        </w:rPr>
        <w:t>,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>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м разделе приводим содержание катионов и анионов в водной вытяжке темно-серой лесной почвы (табл.2)</w:t>
      </w:r>
    </w:p>
    <w:p>
      <w:pPr>
        <w:pStyle w:val="Normal"/>
        <w:spacing w:lineRule="auto" w:line="384"/>
        <w:ind w:firstLine="720"/>
        <w:jc w:val="right"/>
        <w:rPr/>
      </w:pPr>
      <w:r>
        <w:rPr/>
      </w:r>
    </w:p>
    <w:p>
      <w:pPr>
        <w:pStyle w:val="Normal"/>
        <w:spacing w:lineRule="auto" w:line="384"/>
        <w:ind w:firstLine="720"/>
        <w:jc w:val="right"/>
        <w:rPr/>
      </w:pPr>
      <w:r>
        <w:rPr/>
      </w:r>
    </w:p>
    <w:p>
      <w:pPr>
        <w:pStyle w:val="Normal"/>
        <w:spacing w:lineRule="auto" w:line="384"/>
        <w:ind w:firstLine="720"/>
        <w:jc w:val="right"/>
        <w:rPr/>
      </w:pPr>
      <w:r>
        <w:rPr/>
        <w:t>Таблица 2</w:t>
      </w:r>
    </w:p>
    <w:p>
      <w:pPr>
        <w:pStyle w:val="2"/>
        <w:spacing w:lineRule="auto" w:line="384"/>
        <w:rPr/>
      </w:pPr>
      <w:r>
        <w:rPr/>
        <w:t>2. Содержание катионов и анионов в водной вытяжке темно-серой лесной почвы (мг-экв/100г сухой почвы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ы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Na</w:t>
            </w:r>
            <w:r>
              <w:rPr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TextBodyIndent"/>
        <w:rPr/>
      </w:pPr>
      <w:r>
        <w:rPr/>
        <w:t>Также были определены ионы тяжелых металлов в почве, данные которых представлены в табл.3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</w:t>
      </w:r>
    </w:p>
    <w:p>
      <w:pPr>
        <w:pStyle w:val="2"/>
        <w:rPr/>
      </w:pPr>
      <w:r>
        <w:rPr/>
        <w:t>3.Содержание ионов тяжелых металлов в темно-серой лесной почве           (мг на 1 кг почвы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ны химических элемент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b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видно из таблицы 3, содержание ионов тяжелых металлов в почве в пределах нормы.</w:t>
      </w:r>
    </w:p>
    <w:p>
      <w:pPr>
        <w:pStyle w:val="TextBodyIndent"/>
        <w:rPr/>
      </w:pPr>
      <w:r>
        <w:rPr/>
        <w:t>После окончания проведения полевых опытов был сделан химический анализ на содержание катионов и анионов в водной вытяжке темно-серой лесной почвы (табл.4)</w:t>
      </w:r>
    </w:p>
    <w:p>
      <w:pPr>
        <w:pStyle w:val="TextBodyIndent"/>
        <w:jc w:val="right"/>
        <w:rPr/>
      </w:pPr>
      <w:r>
        <w:rPr/>
        <w:t>Таблица 4</w:t>
      </w:r>
    </w:p>
    <w:p>
      <w:pPr>
        <w:pStyle w:val="TextBodyIndent"/>
        <w:jc w:val="center"/>
        <w:rPr/>
      </w:pPr>
      <w:r>
        <w:rPr/>
        <w:t>4.Содержание катионов и анионов в водной вытяжке темно-серой лесной почвы (мг-экв/100 г сухой почвы), 1998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он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ионы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l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g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Na</w:t>
            </w:r>
            <w:r>
              <w:rPr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2</w:t>
            </w:r>
          </w:p>
        </w:tc>
      </w:tr>
    </w:tbl>
    <w:p>
      <w:pPr>
        <w:pStyle w:val="TextBodyIndent"/>
        <w:rPr/>
      </w:pPr>
      <w:r>
        <w:rPr/>
        <w:t>Агрохимическая характеристика почвы представлена в табл.4.1.4</w:t>
      </w:r>
      <w:r>
        <w:br w:type="page"/>
      </w:r>
    </w:p>
    <w:p>
      <w:pPr>
        <w:pStyle w:val="TextBodyIndent"/>
        <w:rPr/>
      </w:pPr>
      <w:r>
        <w:rPr/>
        <w:t>Количество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почвенном растворе сильно варьирует в зависимости от интенсивности процессов окисления органического вещества и образования углекислоты (жизнедеятельность микроорганизмов, дыхание корневой системы растений). Об этом свидетельствуют и наши данные. В начальный период роста растений, когда в почвенной среде не активизировались биологические процессы и корневая система была маломощной, содержание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почве было невысоким. Однако в последующем, к концу вегетации, когда развилась мощная корневая система и активизировались обменные процессы, количество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озросло. Но, в целом внесение ОСВ не оказывает довольно сильного влияния на концентрацию аниона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в  почвенной среде.</w:t>
      </w:r>
    </w:p>
    <w:p>
      <w:pPr>
        <w:pStyle w:val="TextBodyIndent"/>
        <w:rPr/>
      </w:pPr>
      <w:r>
        <w:rPr/>
        <w:t xml:space="preserve">Как показывают результаты исследований, заметно увеличилась концентрация анионов </w:t>
      </w:r>
      <w:r>
        <w:rPr>
          <w:lang w:val="en-US"/>
        </w:rPr>
        <w:t>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и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на </w:t>
      </w:r>
      <w:r>
        <w:rPr/>
        <w:t xml:space="preserve">0,70 и 2,06 мг на 100 г абсолютно-сухой почвы и в незначительной степени увеличилась концентрация катионов </w:t>
      </w:r>
      <w:r>
        <w:rPr>
          <w:lang w:val="en-US"/>
        </w:rPr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>, K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Na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в почвенном растворе.</w:t>
      </w:r>
    </w:p>
    <w:p>
      <w:pPr>
        <w:pStyle w:val="TextBodyIndent"/>
        <w:rPr/>
      </w:pPr>
      <w:r>
        <w:rPr>
          <w:lang w:val="en-US"/>
        </w:rPr>
        <w:t xml:space="preserve">Особенно заметно возрастало </w:t>
      </w:r>
      <w:r>
        <w:rPr/>
        <w:t xml:space="preserve">содержание катиона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 xml:space="preserve">с 8,10 до 14,09 мг на 100 г абсолютно-сухой почвы. При внесении ОСВ общее содержание катионов и анионов в водных вытяжках из почв возрастает, среди них ведущее место занимает ион кальция. Увеличение количества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в  почвенном растворе</w:t>
      </w:r>
      <w:r>
        <w:rPr/>
        <w:t xml:space="preserve"> изменяются в связи с изменением анионов: чем больше в почве образуется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и Н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  <w:r>
        <w:rPr/>
        <w:t xml:space="preserve">, тем больше количество </w:t>
      </w:r>
      <w:r>
        <w:rPr>
          <w:lang w:val="en-US"/>
        </w:rPr>
        <w:t>C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вытесняется водородом</w:t>
      </w:r>
      <w:r>
        <w:rPr/>
        <w:t xml:space="preserve"> из поглощенного состояния в раствор.</w:t>
      </w:r>
    </w:p>
    <w:p>
      <w:pPr>
        <w:pStyle w:val="TextBodyIndent"/>
        <w:rPr/>
      </w:pPr>
      <w:r>
        <w:rPr/>
        <w:t xml:space="preserve">Таким образом, на основании проведенных исследований можно считать, что осадки сточных вод при их использовании в качестве удобрения увеличивают содержание сухого остатка в водных вытяжках из почв, изменяют соотношение анионно-катионного состава, но не оказывают при этом существенного влияния на степень засоленности почв.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ОСВ положительно влияет на агрохимические свойства темно-серой лесной почвы: улучшает плодородие, способствует смещению реакции среды к слабощелочной, а также обеспечивает необходимым набором макро- и микроэлементов.</w:t>
      </w:r>
    </w:p>
    <w:p>
      <w:pPr>
        <w:pStyle w:val="TextBodyIndent"/>
        <w:rPr/>
      </w:pPr>
      <w:r>
        <w:rPr/>
        <w:t>За периоды возделывания клевера красного, озимой пшеницы и кукурузы определяли влажность почвы. Результаты данных исследований приведены в приложениях 3-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2 Химический состав ОСВ очистных сооружений  г. Курс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адок сточных вод г.Курска имеет вид рассыпчатой рыхлой земли          50-55 % влажности, технологичен к погрузке, транспортировке и внесению. Результаты анализов валового химического состава ОСВ, полученные в химической лаборатории Государственной станции агрохимической службы «Курская» и химической лаборатории кафедры неорганической и аналитической химии Курской ГСХА, представлены в табл.6</w:t>
      </w:r>
    </w:p>
    <w:p>
      <w:pPr>
        <w:pStyle w:val="TextBodyIndent"/>
        <w:jc w:val="right"/>
        <w:rPr/>
      </w:pPr>
      <w:r>
        <w:rPr/>
        <w:t>Таблица 6</w:t>
      </w:r>
    </w:p>
    <w:p>
      <w:pPr>
        <w:pStyle w:val="TextBodyIndent"/>
        <w:jc w:val="center"/>
        <w:rPr/>
      </w:pPr>
      <w:r>
        <w:rPr/>
        <w:t>6. Валовой химический состав ОСВ (г.Курска), 1996 г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оказатели химического соста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С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Д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89535</wp:posOffset>
                      </wp:positionV>
                      <wp:extent cx="2926080" cy="29591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 на абсолютно-сухую масс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23.3pt;mso-wrap-distance-left:9.05pt;mso-wrap-distance-right:9.05pt;mso-wrap-distance-top:0pt;mso-wrap-distance-bottom:0pt;margin-top:7.05pt;mso-position-vertical-relative:text;margin-left:138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 на абсолютно-сухую масс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571625</wp:posOffset>
                      </wp:positionH>
                      <wp:positionV relativeFrom="paragraph">
                        <wp:posOffset>1299845</wp:posOffset>
                      </wp:positionV>
                      <wp:extent cx="3017520" cy="3657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мг/кг сухого веществ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28.8pt;mso-wrap-distance-left:9.05pt;mso-wrap-distance-right:9.05pt;mso-wrap-distance-top:0pt;mso-wrap-distance-bottom:0pt;margin-top:102.35pt;mso-position-vertical-relative:text;margin-left:123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г/кг сухого веще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O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gO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perscript"/>
                <w:lang w:val="en-US"/>
              </w:rPr>
              <w:t>3+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Pb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,8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,7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6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6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5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20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85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,2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5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Химический состав ОСВ, в зависимости от поступающих промышленных и коммунальных стоков на очистные сооружения, а также методов определения колеблется в достаточно широком диапазоне. ОСВ характеризуется широким набором макро- и микроэлементов, включая и тяжелые металлы. </w:t>
      </w:r>
    </w:p>
    <w:p>
      <w:pPr>
        <w:pStyle w:val="TextBodyIndent"/>
        <w:rPr/>
      </w:pPr>
      <w:r>
        <w:rPr/>
        <w:t xml:space="preserve">Из таблицы 6 следует, что наличие ионов тяжелых металлов в осадке сточных вод ниже уровня ПДК. </w:t>
      </w:r>
    </w:p>
    <w:p>
      <w:pPr>
        <w:pStyle w:val="TextBodyIndent"/>
        <w:rPr/>
      </w:pPr>
      <w:r>
        <w:rPr/>
        <w:t>Следует отметить, что в ОСВ содержится 1,0-1,34% общего азота, 0,21-0,23% общего фосфора, 0,32-0,36% общего калия при рН – 4,8-5,0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3 Влияние ОСВ на рост, развитие и урожайность сельскохозяйственных культур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3.1 Рост и развитие  клевера красного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лияние ОСВ на клевер красный изучалось в мелкоделяночном опыте в прямом действии, с учетом высоты растений и урожайности. Результаты роста и развития клевера красного приведены в табл.7</w:t>
      </w:r>
    </w:p>
    <w:p>
      <w:pPr>
        <w:pStyle w:val="TextBodyIndent"/>
        <w:jc w:val="right"/>
        <w:rPr/>
      </w:pPr>
      <w:r>
        <w:rPr/>
        <w:t>Таблица 7</w:t>
      </w:r>
    </w:p>
    <w:p>
      <w:pPr>
        <w:pStyle w:val="TextBodyIndent"/>
        <w:jc w:val="center"/>
        <w:rPr/>
      </w:pPr>
      <w:r>
        <w:rPr/>
        <w:t>7. Влияние ОСВ на рост растений клевера красного (полевой опыт 1996 г. – прямое действие)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69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арианты опы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 </w:t>
            </w:r>
            <w:r>
              <w:rPr/>
              <w:t>Высота, с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Отклонение, см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(без удобрений, без ОСВ)</w:t>
            </w:r>
          </w:p>
          <w:p>
            <w:pPr>
              <w:pStyle w:val="Normal"/>
              <w:jc w:val="both"/>
              <w:rPr/>
            </w:pPr>
            <w:r>
              <w:rPr/>
              <w:t>20 т/га ОС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 т/га ОСВ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3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0 </w:t>
            </w:r>
            <w:r>
              <w:rPr/>
              <w:t xml:space="preserve">т/га ОСВ 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20 т/га ОСВ + 5 т/га извести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6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3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5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7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9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9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–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,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видно из таблицы 7, в год внесения ОСВ рост и развитие клевера красного имеет довольно интересную особенность. Например, во всех вариантах опыта высота растений клевера красного, за исключением последнего, превышала в 1,9-2,3 раза значение на контроле.</w:t>
      </w:r>
    </w:p>
    <w:p>
      <w:pPr>
        <w:pStyle w:val="TextBodyIndent"/>
        <w:rPr/>
      </w:pPr>
      <w:r>
        <w:rPr/>
        <w:t xml:space="preserve">К моменту уборки отклонения по высоте растений довольно значительны. Так, например, в вариантах опыта с 20 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  <w:r>
        <w:rPr>
          <w:lang w:val="en-US"/>
        </w:rPr>
        <w:t xml:space="preserve"> и </w:t>
      </w:r>
      <w:r>
        <w:rPr/>
        <w:t>20 т/га ОСВ + 5 т/га извести высота растений клевера красного имеет максимальные значения и достигает 29,0 и 29,5 см соответственно.</w:t>
      </w:r>
    </w:p>
    <w:p>
      <w:pPr>
        <w:pStyle w:val="TextBodyIndent"/>
        <w:rPr/>
      </w:pPr>
      <w:r>
        <w:object w:dxaOrig="954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0.4pt;width:477pt;height:30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5048457" r:id="rId2"/>
        </w:object>
      </w:r>
      <w:r>
        <w:rPr/>
        <w:t>На рис. 1 приведена диаграмма, показывающая влияние ОСВ на рост и развитие растений клевера красного 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Рис.1 Высота растений клевера красного по вариантам опыта: 1 – контроль, 2 – 20 т/га ОСВ, 3 – 20 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30</w:t>
      </w:r>
      <w:r>
        <w:rPr>
          <w:lang w:val="en-US"/>
        </w:rPr>
        <w:t>P</w:t>
      </w:r>
      <w:r>
        <w:rPr>
          <w:vertAlign w:val="subscript"/>
          <w:lang w:val="en-US"/>
        </w:rPr>
        <w:t>30</w:t>
      </w:r>
      <w:r>
        <w:rPr>
          <w:lang w:val="en-US"/>
        </w:rPr>
        <w:t>K</w:t>
      </w:r>
      <w:r>
        <w:rPr>
          <w:vertAlign w:val="subscript"/>
          <w:lang w:val="en-US"/>
        </w:rPr>
        <w:t>30</w:t>
      </w:r>
      <w:r>
        <w:rPr/>
        <w:t xml:space="preserve">, 4 – </w:t>
      </w:r>
      <w:r>
        <w:rPr>
          <w:lang w:val="en-US"/>
        </w:rPr>
        <w:t xml:space="preserve">20 </w:t>
      </w:r>
      <w:r>
        <w:rPr/>
        <w:t xml:space="preserve">т/га ОСВ +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  <w:r>
        <w:rPr>
          <w:lang w:val="en-US"/>
        </w:rPr>
        <w:t xml:space="preserve">, 5 – </w:t>
      </w:r>
      <w:r>
        <w:rPr/>
        <w:t xml:space="preserve">20 т/га ОСВ + 5 т/га извести, 6 – </w:t>
      </w:r>
      <w:r>
        <w:rPr>
          <w:lang w:val="en-US"/>
        </w:rPr>
        <w:t>N</w:t>
      </w:r>
      <w:r>
        <w:rPr>
          <w:vertAlign w:val="subscript"/>
          <w:lang w:val="en-US"/>
        </w:rPr>
        <w:t>60</w:t>
      </w:r>
      <w:r>
        <w:rPr>
          <w:lang w:val="en-US"/>
        </w:rPr>
        <w:t>P</w:t>
      </w:r>
      <w:r>
        <w:rPr>
          <w:vertAlign w:val="subscript"/>
          <w:lang w:val="en-US"/>
        </w:rPr>
        <w:t>60</w:t>
      </w:r>
      <w:r>
        <w:rPr>
          <w:lang w:val="en-US"/>
        </w:rPr>
        <w:t>K</w:t>
      </w:r>
      <w:r>
        <w:rPr>
          <w:vertAlign w:val="subscript"/>
          <w:lang w:val="en-US"/>
        </w:rPr>
        <w:t>60</w:t>
      </w:r>
    </w:p>
    <w:p>
      <w:pPr>
        <w:pStyle w:val="TextBodyIndent"/>
        <w:rPr/>
      </w:pPr>
      <w:r>
        <w:rPr/>
        <w:t>Таким образом, внесение ОСВ способствует довольно быстрому нарастанию зеленой массы клевера красного и обеспечивает его высокую урожайность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20" w:top="1134" w:footer="0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6:26:00Z</dcterms:created>
  <dc:creator>Александров А.Л.</dc:creator>
  <dc:description/>
  <dc:language>en-US</dc:language>
  <cp:lastModifiedBy>Самофалов</cp:lastModifiedBy>
  <dcterms:modified xsi:type="dcterms:W3CDTF">1999-06-26T06:16:00Z</dcterms:modified>
  <cp:revision>3</cp:revision>
  <dc:subject/>
  <dc:title>Глава 4</dc:title>
</cp:coreProperties>
</file>