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/>
      </w:pPr>
      <w:r>
        <w:rPr/>
        <w:t>Таблица №1</w:t>
      </w:r>
    </w:p>
    <w:tbl>
      <w:tblPr>
        <w:tblW w:w="111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27"/>
        <w:gridCol w:w="1980"/>
        <w:gridCol w:w="2340"/>
        <w:gridCol w:w="2340"/>
        <w:gridCol w:w="1980"/>
      </w:tblGrid>
      <w:tr>
        <w:trPr>
          <w:trHeight w:val="44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Технологический процесс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8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Влияние на элементы среды и биоту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ind w:hanging="40"/>
              <w:rPr/>
            </w:pPr>
            <w:r>
              <w:rPr/>
              <w:t>Примеры цепных реакций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воздух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почвы и грунты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воды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  <w:t>экосистемы и человека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spacing w:lineRule="auto" w:line="216" w:before="120" w:after="120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1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3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4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5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  <w:t>6</w:t>
            </w:r>
          </w:p>
          <w:p>
            <w:pPr>
              <w:pStyle w:val="TableHeading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Добыча топлива: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-жидкое (нефть) и в виде газа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Углеводо-родное загрязнение при испарении и утечках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Повреждение или уничтожение почв при разведке и добыче топлива,  передвижениях транспорта и т.п.; загрязнение нефтью, техническими химикатам,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Металлолом и др. отходам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нефтью в результате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утечек, особенно пр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авариях 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добычах со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дна водоемов, загрязнение технологическим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химреагентами и другим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отходами;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зрушение водоносных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структур в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грунтах, откачка подземных вод их сброс в водоемы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зрушение и повреждение экосистем в местах добычи и при обустройстве месторождений(дороги, линии электропередач, водопроводы и т.п.), загрязнение при утечках и авариях, потеря продуктивности, ухудшение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Качества продукции.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Воздействие на человека в основном через биопродукцию (особенно гидробионтов).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почв-&gt;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вод нефтью и химреагентами -&gt; гибель планктона и других групп организмов -&gt; снижение рыбопродукгивности  -&gt; потеря потребительских или вкусовых свойств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воды и продуктов промысла</w:t>
            </w:r>
          </w:p>
        </w:tc>
      </w:tr>
      <w:tr>
        <w:trPr>
          <w:trHeight w:val="31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-твердое: угли, сланцы торф и т.п.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Пыль при взрывных и других работах, продукты горения терриконов и т.п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зрушение почвы и грунтов при добыче открытыми методами (карьеры), просадки рельефа, разрушение грунтов при шахтных методах добы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Сильное нарушение водоносных структур, откачка и сброс в водоемы шахтных, часто высокоминера-лизированных, железистых и других в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зрушение экосистем или их элементов, особенно при открытых способах добычи, снижение продуктивности, воздействие на биоту и человека через загрязненные воздух, воды и пищу. Высокая степень заболеваемости, травматизма и смертности при шахтных способах добыч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ранспор-тировка топлив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при испарении жидкого топлива, потере газа, нефти, пылью от твердого топли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при утечках, авариях, особенно нефть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Загрязнение нефтью в результате потерь и при авар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В основном через загрязнение вод и гидробио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3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бота электростанций на твердом топлив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Основные поставщики углекислого газа, сернистого ангидрида, окислов азота, продуктов для кислых осадков, аэрозолей, сажи, загрязнение радиоактивными веществам и, тяжелыми метал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зрушение и сильное загрязнение почв вблизи предприятий (техногенные пустыни), загрязнение тяжелыми металлами, радиоактивными веществами, кислыми осадками; отчуждение земель под землеотвалы, другие отх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епловое загрязнение в результате сбросов подогретых вод, химическое загрязнение через кислые осадки и сухое осаждение из атмосферы, загрязнение продуктами вымывания биогенов и ядовитых веществ (алюминий)из почв и гру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Основной агент разрушения и гибели экосистем, особенно озер и хвойных лесов (обеднение видового состава, снижение продуктивности, разрушение хлорофилла, вымывание биогенов, повреждение корней и т.п.). Эвтрофикация вод и их цветение. На человека через загрязнение воздуха, воды, продуктов питания, разрушение природы, строений, памятников и т.п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 xml:space="preserve">Загрязнение воздуха продуктами горения-» кислые осадки-» гибель лесов и экосистем озер </w:t>
              <w:noBreakHyphen/>
              <w:t xml:space="preserve">&gt; нарушение круговоротов вешеств  </w:t>
              <w:noBreakHyphen/>
              <w:t>&gt; антропогенные сукцессии</w:t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 xml:space="preserve">Тепловое загрязнение вод </w:t>
              <w:noBreakHyphen/>
              <w:t xml:space="preserve">&gt; дефицит кислорода </w:t>
              <w:noBreakHyphen/>
              <w:t xml:space="preserve">&gt; эвтрофикация и цветение вод </w:t>
              <w:noBreakHyphen/>
              <w:t xml:space="preserve">&gt; усиление дефицита кислорода </w:t>
              <w:noBreakHyphen/>
              <w:t>&gt; превращение водных экосистем в болотные</w:t>
            </w:r>
          </w:p>
        </w:tc>
      </w:tr>
      <w:tr>
        <w:trPr>
          <w:trHeight w:val="15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Работа электростанций на жидком топливе и газ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о же, но в значительно меньших масштаб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о же, но в значительно меньших масштаб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епловое загрязнение, как для твердого топлива, остальные в значительно меньших масштаб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pacing w:lineRule="auto" w:line="216"/>
              <w:rPr/>
            </w:pPr>
            <w:r>
              <w:rPr/>
              <w:t>То же, но в значительно меньших масштаб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/>
      </w:pPr>
      <w:r>
        <w:rPr/>
        <w:t>Таблица №2</w:t>
      </w:r>
    </w:p>
    <w:tbl>
      <w:tblPr>
        <w:tblW w:w="107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347"/>
        <w:gridCol w:w="1559"/>
        <w:gridCol w:w="2041"/>
        <w:gridCol w:w="2551"/>
        <w:gridCol w:w="2268"/>
      </w:tblGrid>
      <w:tr>
        <w:trPr>
          <w:trHeight w:val="44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Технологический процесс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7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Влияние на элементы среды и биоту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Примеры цепных реакций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воздух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почвы и грунты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воды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/>
              <w:t>экосистемы и человека</w:t>
            </w:r>
          </w:p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1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3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4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5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6</w:t>
            </w:r>
          </w:p>
          <w:p>
            <w:pPr>
              <w:pStyle w:val="TableHeading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Строительство ГЭ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Разрушение почв и грунтов на стройпло-щадках, подъездных путях, хозяйствен-ных объектах и т.п.; перемеще-ние больших масс грунтов, особенно при строитель-стве плотин и обвалова-нии водохрани-ли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Аэрозольное загрязнение продуктами разрушения почв, стройматериалами (особенно цементом); химическое - в небольших объемах в основном от работы техники, предприятий, стройматериал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Некоторое нарушение режима и загрязнение в местах строительства (обводные каналы и т.п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Частичное разрушение экосистем и их элементов(растительности, почв), фактор беспокойства для животных, интенсивный промысел и т.п. Влияние на человека в основном через изменение среды и социальные факто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Текущая вода (река) -&gt; водохранилище -&gt; накопление химических веществ (эвтрофикация) плюстепловое загрязнение -&gt; зарастание водоема (цветение) -&gt; обогащение органикой -&gt; обескислороживание -&gt; превращение экосистемы транзитноготипа в аккумулятивнозастойную -&gt; порча воды -&gt; болезни рыб -&gt; потеря пищевых или вкусовых свойств воды и продуктов промысла</w:t>
            </w:r>
          </w:p>
        </w:tc>
      </w:tr>
      <w:tr>
        <w:trPr>
          <w:trHeight w:val="42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Заполне-ние водохра-нилищ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Уход под воду плодородных пойменных земель (затопление), подъем грунтовых вод в прибреж-ной зоне (подтопле-ние, заболачи-вание). В горных условиях такие явления выражены в меньшей степ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Дополнительноеиспарение с чаши водохранилищ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Смена текущих вод на застойные, неизбежное загрязнение водохранилищ быстрорастворимыми или взмучиваемыми веществами при заполнении чаши водохранилищ и формировании бере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Полное уничтожение сухопутных экосистем (сведение лесов или их гибель от подтопления, часто оставление всей биомассы в зоне затопления), смена прибрежных экосистем. Неизбежное переселение людей из зоны затопления, социальные издерж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Давление водных масс на ложе водохранилищ -&gt; интенсификация сейсмических явлений</w:t>
            </w:r>
          </w:p>
        </w:tc>
      </w:tr>
      <w:tr>
        <w:trPr>
          <w:trHeight w:val="423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Работа ГЭ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То же,что и при затоплении, ПЛЮС MHOголет-нее разрушение береговой линии (абразия), формирова-ние новых типов почв в прибреж-ной зо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Повышение влажности, понижение температур туманы, местныеветры, часто неприятный запах от гниения органических остатк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Загрязнение в результате стоков с водосборов и разложения больших масс органики почв, растительных остатков, древесины и т.п., образование фенолов, накопление биогенов и других веществ; усиленное прогревание, особенно мелководий (тепловое загрязнение) ,эвтрофикация, цветение, потеря кислорода, накопление тяжелых металлов, ила, радиоактивных и других веществ, порча в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Формирование новых экосистем (в основном луговых и болотных) в зоне подтопления, зарастание вод. цветение; нарушение миграций рыб и других гидробионтов, смена более ценных видов менее ценными; заболевания рыб (гельминты и другие паразиты), забивание жаберных щелей рыб водорослями, разрушение нерестилищ и зимовальных ям. Потеря вкусовых качеств рыб. Увеличение вероятности заболеваний людей при контакте с водными массами (купание и т.п.) и продуктами промы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52"/>
        </w:rPr>
      </w:pPr>
      <w:r>
        <w:rPr>
          <w:b/>
          <w:sz w:val="52"/>
          <w:lang w:val="en-US"/>
        </w:rPr>
        <w:t>ИМЭ ИГУ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52"/>
        </w:rPr>
      </w:pPr>
      <w:r>
        <w:rPr>
          <w:b/>
          <w:sz w:val="52"/>
        </w:rPr>
        <w:t>Реферат на тему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  <w:t>«Проблемы энергетики и способы решения»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jc w:val="center"/>
        <w:rPr>
          <w:b/>
          <w:b/>
          <w:sz w:val="44"/>
        </w:rPr>
      </w:pPr>
      <w:r>
        <w:rPr>
          <w:b/>
          <w:sz w:val="44"/>
        </w:rPr>
        <w:t>Иркутск 2003г.</w:t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Line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08:00Z</dcterms:created>
  <dc:creator>Тимур</dc:creator>
  <dc:description/>
  <dc:language>en-US</dc:language>
  <cp:lastModifiedBy>ISU</cp:lastModifiedBy>
  <dcterms:modified xsi:type="dcterms:W3CDTF">2003-12-02T04:37:00Z</dcterms:modified>
  <cp:revision>5</cp:revision>
  <dc:subject/>
  <dc:title/>
</cp:coreProperties>
</file>